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9. Концептуальный выбор России</w:t>
      </w:r>
    </w:p>
    <w:p>
      <w:pPr>
        <w:pStyle w:val="Normal"/>
        <w:spacing w:before="240" w:after="0"/>
        <w:rPr/>
      </w:pPr>
      <w:r>
        <w:rPr/>
        <w:t>В СССР никчемность разного рода “элитарно”-иерар</w:t>
        <w:softHyphen/>
        <w:t>хических систем видна наиболее явно. Во-первых, в наши дни большинство прикладных знаний и навыков в веду</w:t>
        <w:softHyphen/>
        <w:t>щих отраслях деятельности устаревает в течение пример</w:t>
        <w:softHyphen/>
        <w:t>но 10 лет. Вследствие этого истинная квалифика</w:t>
        <w:softHyphen/>
        <w:t>ция тех, кто 10 и более лет тому назад заслуженно получил звания от кандидат</w:t>
        <w:softHyphen/>
        <w:t>ских до академических и почивал после того на лаврах, не отвечает потребностям наших дней. Во-вторых, ВАК, АН СССР и республик и вузы, исходя из кланово-“элитарных” интересов воспроизводства наследственной правящей “элиты”, её наемников и холуев злоупотребля</w:t>
        <w:softHyphen/>
        <w:t>ли массовой выдачей квалификационных дипломов, заведомо зная об интеллектуальной и образовательной несостоятельности претендентов на звания, что и подтвер</w:t>
        <w:softHyphen/>
        <w:t>дилось впоследствии безрезультат</w:t>
        <w:softHyphen/>
        <w:t>ностью и вредоносностью их практической деятельности. И наоборот: по разным надуманным формальным причинам отказывали в выдаче квалификационных дипломов тем, кому Богом было дано больше, чем им; тем, кто мог  бы со временем заменить их, их выродков и выкормышей на “элитарных” должностных корм-лень-ях; тем, у кого им самим должно было на</w:t>
        <w:softHyphen/>
        <w:t>учаться; тем, кто не соглашался с “элитарно”-мафиозной системой угнетения жизни людей и биосферы.</w:t>
      </w:r>
    </w:p>
    <w:p>
      <w:pPr>
        <w:pStyle w:val="Normal"/>
        <w:rPr/>
      </w:pPr>
      <w:r>
        <w:rPr/>
        <w:t>Это хорошо видно на примере экономико-социологи</w:t>
        <w:softHyphen/>
        <w:t>ческих наук от мелких лекторов марксистов-антикомму</w:t>
        <w:softHyphen/>
        <w:t>нистов до академиков Аганбегяна, Заславской, Петра</w:t>
        <w:softHyphen/>
        <w:t>кова, Шаталина, Арбатова; докторов Фильшина, Шме</w:t>
        <w:softHyphen/>
        <w:t>лева, Г.Х.Попова, команды “500-дневников” Г.А.Явлин</w:t>
        <w:softHyphen/>
        <w:t>ского и команды Е.Т.Гайдара и многих неизвестных. Все они совместным невежеством, личным рвачеством, трусостью, продажно</w:t>
        <w:softHyphen/>
        <w:t>стью и амбициозным слабоумием в своей совместной деятельности развалили макроэкономическую систему СССР после 1953 г. на потребу хозяевам ростовщичес</w:t>
        <w:softHyphen/>
        <w:t>ких банковских кланов глобальной мафии. Не смотря на многолетние утверждения о том, что социально-экономические науки являются классовыми, не смотря на то, что все они были членами партии, провозгласившей курс на построение бесклассового общества без угнетения одних людей другими, никто из них не развил социально-экономической теории о том, как общество должно самоуправляться, чтобы в нем не было голодных, бездомных, лишенных правильного воспитания и образования по не зависящим от каждого из них причинам, хотя сделать это — профессиональный долг перед обществом всех перечисленных и не перечисленных дипломированных интеллектуалов.</w:t>
      </w:r>
    </w:p>
    <w:p>
      <w:pPr>
        <w:pStyle w:val="Normal"/>
        <w:rPr/>
      </w:pPr>
      <w:r>
        <w:rPr/>
        <w:t>Поскольку экологические проблемы — непосредствен</w:t>
        <w:softHyphen/>
        <w:t>ное порождение “фундаментальных”, естественных и технико-технологических наук, то биосферно-экологи</w:t>
        <w:softHyphen/>
        <w:t>ческий кризис — реальная совокупная и неоспоримая оценка всех квалификационных дипломов, выданных в них за последние лет 200, если не больше. Поэтому всем — “физикам”, “лирикам”, “богословам”, “политологам”, “журналистам” — следует забыть о дипломах выше базово</w:t>
        <w:softHyphen/>
        <w:t>го образовательного уровня и добросовестно работать со скромностью и смирением, погасив свои “элитарные” амбиции и не потакая “элитарным” притязаниям окружающих и, прежде всего, — начальников.</w:t>
      </w:r>
    </w:p>
    <w:p>
      <w:pPr>
        <w:pStyle w:val="Normal"/>
        <w:rPr/>
      </w:pPr>
      <w:r>
        <w:rPr/>
        <w:t xml:space="preserve">Наиболее изящный и эффективный способ введения в канализацию </w:t>
      </w:r>
      <w:r>
        <w:rPr>
          <w:i/>
          <w:iCs/>
        </w:rPr>
        <w:t>такого рода “элитарных” амбиций и мафи</w:t>
        <w:softHyphen/>
        <w:t>озности в науках</w:t>
      </w:r>
      <w:r>
        <w:rPr/>
        <w:t xml:space="preserve"> — дать возможность всем желаю</w:t>
        <w:softHyphen/>
        <w:t>щим создавать университеты и академии, принимать и избирать в них, кого им вздумается, выдавать любые дипломы, дабы Академия Дураков-с-большой буквы возглавила яв</w:t>
        <w:softHyphen/>
        <w:t>ным образом “элитарное” и академическое движение. А.А.Собчак, А.Г.Не</w:t>
        <w:softHyphen/>
        <w:t>взо</w:t>
        <w:softHyphen/>
        <w:t>ров, А.Н.Яковлев — “академики”, откликнувшиеся на эту инициативу, хотя вряд ли могут терпеть один другого. Но многие акаде</w:t>
        <w:softHyphen/>
        <w:t>мики прошлого им не уступят.</w:t>
      </w:r>
    </w:p>
    <w:p>
      <w:pPr>
        <w:pStyle w:val="Normal"/>
        <w:rPr/>
      </w:pPr>
      <w:r>
        <w:rPr/>
        <w:t>“</w:t>
      </w:r>
      <w:r>
        <w:rPr/>
        <w:t>Богема” же, “мир искусств” — просто безответствен</w:t>
        <w:softHyphen/>
        <w:t>ные в своем большинстве за социальные и биосферные последствия их “художественного творчества” приживал</w:t>
        <w:softHyphen/>
        <w:t>ки: сеять разумное, доброе, вечное они в своем большин</w:t>
        <w:softHyphen/>
        <w:t xml:space="preserve">стве не могут по ущербности их истиной нравственности. В качестве иллюстрации нравов “богемы” и </w:t>
      </w:r>
      <w:r>
        <w:rPr>
          <w:i/>
          <w:iCs/>
        </w:rPr>
        <w:t>якобы научной</w:t>
      </w:r>
      <w:r>
        <w:rPr/>
        <w:t xml:space="preserve"> “элиты” приведем выдержки из дискуссии, имевшей место в «Горбачев-Фонде». </w:t>
      </w:r>
    </w:p>
    <w:p>
      <w:pPr>
        <w:pStyle w:val="Normal"/>
        <w:rPr/>
      </w:pPr>
      <w:r>
        <w:rPr/>
        <w:t xml:space="preserve">Обратимся к изданию «Горбачев-Фонда» (возникновение его стартового капитала — это особый нравственно-этический и уголовно-юридический вопрос) “Перестройка. Десять лет спустя” (Москва,  “Апрель-85”, 1995 г., тир. 2500 экз., т.е. издание под негласным грифом “для элиты”). Страница 159, искусствовед Андреева И.А. </w:t>
      </w:r>
      <w:r>
        <w:rPr>
          <w:b/>
          <w:bCs/>
        </w:rPr>
        <w:t>сумбурно</w:t>
      </w:r>
      <w:r>
        <w:rPr/>
        <w:t xml:space="preserve"> (её самооценка, см. с. 156) высказывает следующее: </w:t>
      </w:r>
    </w:p>
    <w:p>
      <w:pPr>
        <w:pStyle w:val="Style13"/>
        <w:rPr/>
      </w:pPr>
      <w:r>
        <w:rPr>
          <w:rFonts w:eastAsia="Academy Cyr;Academy" w:cs="Academy Cyr;Academy" w:ascii="Academy Cyr;Academy" w:hAnsi="Academy Cyr;Academy"/>
        </w:rPr>
        <w:t xml:space="preserve">«Нравственные основы — это высоко и сложно. Но элементы этики вполне нам доступны». </w:t>
      </w:r>
    </w:p>
    <w:p>
      <w:pPr>
        <w:pStyle w:val="Normal"/>
        <w:rPr>
          <w:rFonts w:ascii="Academy Cyr;Academy" w:hAnsi="Academy Cyr;Academy" w:eastAsia="Academy Cyr;Academy" w:cs="Academy Cyr;Academy"/>
        </w:rPr>
      </w:pPr>
      <w:r>
        <w:rPr/>
        <w:t xml:space="preserve">Это сказано после того, как мимо ушей искусствоведа (лирика) прошли слова “физика”  — математика и якобы экологиста, академика РАН Моисеева Н.Н.: </w:t>
      </w:r>
    </w:p>
    <w:p>
      <w:pPr>
        <w:pStyle w:val="Style13"/>
        <w:rPr/>
      </w:pPr>
      <w:r>
        <w:rPr>
          <w:rFonts w:eastAsia="Academy Cyr;Academy" w:cs="Academy Cyr;Academy" w:ascii="Academy Cyr;Academy" w:hAnsi="Academy Cyr;Academy"/>
        </w:rPr>
        <w:t>«Наверху (по контексту речь идет об иерархии власти) может сидеть подлец, мерзавец, может сидеть карьерист, но если он умный человек, ему уже очень много прощено</w:t>
      </w:r>
      <w:r>
        <w:rPr>
          <w:rStyle w:val="FootnoteCharacters"/>
          <w:rStyle w:val="FootnoteAnchor"/>
        </w:rPr>
        <w:footnoteReference w:id="2"/>
      </w:r>
      <w:r>
        <w:rPr>
          <w:rFonts w:eastAsia="Academy Cyr;Academy" w:cs="Academy Cyr;Academy" w:ascii="Academy Cyr;Academy" w:hAnsi="Academy Cyr;Academy"/>
        </w:rPr>
        <w:t>, потому, что он будет понимать, что то, что он делает, нужно стране» (с. 148).</w:t>
      </w:r>
    </w:p>
    <w:p>
      <w:pPr>
        <w:pStyle w:val="Normal"/>
        <w:rPr/>
      </w:pPr>
      <w:r>
        <w:rPr/>
        <w:t xml:space="preserve"> — </w:t>
      </w:r>
      <w:r>
        <w:rPr/>
        <w:t xml:space="preserve">Никто не высказал возражений, хотя по умолчанию академик фактически огласил: “То, что хорошо для умного подлеца, — хорошо для всей страны”. Это умолчание не страшит ни академика, ни его слушателей, потому что они не понимают объективных в обществе процессов, о которых рассуждают “дискуссионеры”. А что же страшит? Об этом далее академик говорит сам: </w:t>
      </w:r>
    </w:p>
    <w:p>
      <w:pPr>
        <w:pStyle w:val="Style13"/>
        <w:rPr/>
      </w:pPr>
      <w:r>
        <w:rPr>
          <w:rFonts w:eastAsia="Academy Cyr;Academy" w:cs="Academy Cyr;Academy" w:ascii="Academy Cyr;Academy" w:hAnsi="Academy Cyr;Academy"/>
        </w:rPr>
        <w:t xml:space="preserve">«Чего мы боялись? Мы боялись того, о чем писал А. А. Богданов в своей “Тектологии”: когда </w:t>
      </w:r>
      <w:r>
        <w:rPr>
          <w:rFonts w:eastAsia="Academy Cyr;Academy" w:cs="Academy Cyr;Academy" w:ascii="Academy Cyr;Academy" w:hAnsi="Academy Cyr;Academy"/>
          <w:b/>
          <w:bCs/>
        </w:rPr>
        <w:t>возникает</w:t>
      </w:r>
      <w:r>
        <w:rPr>
          <w:rFonts w:eastAsia="Academy Cyr;Academy" w:cs="Academy Cyr;Academy" w:ascii="Academy Cyr;Academy" w:hAnsi="Academy Cyr;Academy"/>
        </w:rPr>
        <w:t xml:space="preserve"> некая система (организация), она рождает, хочет она этого  или нет, собственные интересы. Так случилось с нашей системой. </w:t>
      </w:r>
      <w:r>
        <w:rPr>
          <w:rFonts w:eastAsia="Academy Cyr;Academy" w:cs="Academy Cyr;Academy" w:ascii="Academy Cyr;Academy" w:hAnsi="Academy Cyr;Academy"/>
          <w:b/>
          <w:bCs/>
        </w:rPr>
        <w:t>Возникла</w:t>
      </w:r>
      <w:r>
        <w:rPr>
          <w:rFonts w:eastAsia="Academy Cyr;Academy" w:cs="Academy Cyr;Academy" w:ascii="Academy Cyr;Academy" w:hAnsi="Academy Cyr;Academy"/>
        </w:rPr>
        <w:t xml:space="preserve"> определенная  элитарная группа, которая практически узурпировала собственность огромной страны». </w:t>
      </w:r>
    </w:p>
    <w:p>
      <w:pPr>
        <w:pStyle w:val="Normal"/>
        <w:rPr/>
      </w:pPr>
      <w:r>
        <w:rPr/>
        <w:t xml:space="preserve">— </w:t>
      </w:r>
      <w:r>
        <w:rPr/>
        <w:t xml:space="preserve">Лжет академик, ибо “определенная элитарная группа” не </w:t>
      </w:r>
      <w:r>
        <w:rPr>
          <w:b/>
          <w:bCs/>
        </w:rPr>
        <w:t xml:space="preserve">возникла </w:t>
      </w:r>
      <w:r>
        <w:rPr/>
        <w:t>из ничего; её породил принцип сформулированный выше академиком:</w:t>
      </w:r>
      <w:r>
        <w:rPr>
          <w:i/>
          <w:iCs/>
        </w:rPr>
        <w:t xml:space="preserve">  Умные подлецы и мерзавцы действительно самоорганизуются и неизбежно породят собственные подлые и мерзкие интересы и будут их умно и энергично реализовывать, опираясь на научно обоснованные догмы множества таких “моисеевых”</w:t>
      </w:r>
      <w:r>
        <w:rPr/>
        <w:t xml:space="preserve">. Но всё это перестроечную элиту  не беспокоило ни во времена “застоя”, ни во времена  развала, ибо она всегда, по утверждению Н.Н.Моисеева, боролась с монополизмом, “создавая корпорации, которые имели бы возможность конкурировать” (с. 150). Академику — специалисту в системном анализе — будто невдомек, что при конкуренции подлецов и мерзавцев наверху всегда окажется самый хитрый и криводушный — </w:t>
      </w:r>
      <w:r>
        <w:rPr>
          <w:i/>
          <w:iCs/>
        </w:rPr>
        <w:t xml:space="preserve">наиболее последовательный </w:t>
      </w:r>
      <w:r>
        <w:rPr/>
        <w:t xml:space="preserve">подлец и мерзавец. И потому “элита”  “интеллигенции” обеспокоена другим: </w:t>
      </w:r>
    </w:p>
    <w:p>
      <w:pPr>
        <w:pStyle w:val="Style13"/>
        <w:rPr/>
      </w:pPr>
      <w:r>
        <w:rPr>
          <w:rFonts w:eastAsia="Academy Cyr;Academy" w:cs="Academy Cyr;Academy" w:ascii="Academy Cyr;Academy" w:hAnsi="Academy Cyr;Academy"/>
        </w:rPr>
        <w:t>«Вот тут говорилось о рабоче-крестьянской интеллигенции. Но вы только вдумайтесь в то, что происходит в течение семидесяти лет, когда нужно было доказать ничтожество своего происхождения в поколениях для того, чтобы занять власть, чтобы её иметь», — говорит “</w:t>
      </w:r>
      <w:r>
        <w:rPr>
          <w:rFonts w:eastAsia="Academy Cyr;Academy" w:cs="Academy Cyr;Academy" w:ascii="Academy Cyr;Academy" w:hAnsi="Academy Cyr;Academy"/>
          <w:i/>
          <w:iCs/>
        </w:rPr>
        <w:t>первоиерарх</w:t>
      </w:r>
      <w:r>
        <w:rPr>
          <w:rFonts w:eastAsia="Academy Cyr;Academy" w:cs="Academy Cyr;Academy" w:ascii="Academy Cyr;Academy" w:hAnsi="Academy Cyr;Academy"/>
        </w:rPr>
        <w:t xml:space="preserve">” кинематографии Н.С.Михалков — президент Российского фонда культуры. </w:t>
      </w:r>
    </w:p>
    <w:p>
      <w:pPr>
        <w:pStyle w:val="Normal"/>
        <w:rPr/>
      </w:pPr>
      <w:r>
        <w:rPr/>
        <w:t xml:space="preserve">Кино — это, как раз то средство, которое в зримых образах и в музыке, сопровождающей фильм, входит непосредственно в бессознательные уровни психики, пока расслабленное сознание отдыхает, услаждаясь зрелищем; а эстетизм или антиэстетизм персонажей произведений искусства — средство воздействия на формирование нравственности; т.е. искусства охватывают 3 — 1 приоритеты иерархии средств управления и оружия; а каждое поколение деятелей искусства — действительно “инженеры человеческих душ” по отношению к последующим поколениям в обществе в целом. Теперь остается вспомнить эстетически совершенный фильм Н.С.Михалкова “Неоконченная пьеса для механического пианино”. В нём есть эпизод: деревенского парня сажают за пианино-автомат, звучит мелодия и у Олега Табакова, играющего роль аристократа-бездельника, выпучиваются от изумления глаза. Когда же выясняется, что пианино — самоиграющее, аристократ радостно самоутверждаясь, кричит: </w:t>
      </w:r>
      <w:r>
        <w:rPr>
          <w:b/>
          <w:bCs/>
        </w:rPr>
        <w:t>“Я же говорил: Чумазый не может! Чумазый не может!…”</w:t>
      </w:r>
      <w:r>
        <w:rPr/>
        <w:t>, ни мало не задумываясь о том, что какой-то другой «чумазый» додумался сделать и сделал первое механическое пианино, способное воспроизводить мелодии на основе механической записи программы нажимания клавиш и педалей</w:t>
      </w:r>
      <w:r>
        <w:rPr>
          <w:rStyle w:val="FootnoteCharacters"/>
          <w:rStyle w:val="FootnoteAnchor"/>
        </w:rPr>
        <w:footnoteReference w:id="3"/>
      </w:r>
      <w:r>
        <w:rPr/>
        <w:t xml:space="preserve">. И  этот эпизод из художественного фильма, но уже в жизни, продолжают слова самого Н.С.Михалкова о том, что семьдесят лет элитно-породистым высокородиям — “умникам по природе” — приходилось изображать из себя “чумазых”, якобы низкой породы. При этом следует обратить внимание, что  пустословящий о любви к Родине художник кино, далее в своем выступлении по отношению к власти в обществе употребляет слова “её иметь”. </w:t>
      </w:r>
    </w:p>
    <w:p>
      <w:pPr>
        <w:pStyle w:val="Style31"/>
        <w:rPr>
          <w:b/>
          <w:b/>
          <w:bCs/>
        </w:rPr>
      </w:pPr>
      <w:r>
        <w:rPr/>
        <w:t xml:space="preserve">Власть в интересах общества иметь, как наложницу или проститутку, невозможно. </w:t>
      </w:r>
      <w:r>
        <w:rPr>
          <w:b/>
          <w:bCs/>
        </w:rPr>
        <w:t>В интересах общества власть осуществляют;</w:t>
      </w:r>
      <w:r>
        <w:rPr/>
        <w:t xml:space="preserve"> и делают это по совести — с большим смирением и без превозношения себя громогласно или молча подразумевая свое превосходство.</w:t>
      </w:r>
    </w:p>
    <w:p>
      <w:pPr>
        <w:pStyle w:val="Normal"/>
        <w:rPr/>
      </w:pPr>
      <w:r>
        <w:rPr/>
        <w:t xml:space="preserve">Все принявшие участие в дискуссии в «Горбачев-Фонде» — продукт кодирующей педагогики, свойственной </w:t>
      </w:r>
      <w:r>
        <w:rPr>
          <w:i/>
          <w:iCs/>
        </w:rPr>
        <w:t>библейской концепции</w:t>
      </w:r>
      <w:r>
        <w:rPr/>
        <w:t xml:space="preserve">, поощрявшей завышенные самооценки у учеников, проходивших один за другим более или менее стандартные тестовые —  </w:t>
      </w:r>
      <w:r>
        <w:rPr>
          <w:i/>
          <w:iCs/>
        </w:rPr>
        <w:t xml:space="preserve">иерархически выстроенные — </w:t>
      </w:r>
      <w:r>
        <w:rPr/>
        <w:t xml:space="preserve">рубежи: кто в школе “физики”, кто в школе “лирики”, кто в школе масонства. Завышенные самооценки — особого рода попытка вписать свою отсебятину в учебник реальной жизни. Именно за это неумение воспринимать жизнь такой, какой она есть, нежелание и неумение думать, расплатилась в 1917 г. прежняя российская “элита”. Но из всей сумбурной болтовни за круглым столом в «Горбачев-Фонде» можно понять, что прав В.О.Ключевский: </w:t>
      </w:r>
      <w:r>
        <w:rPr>
          <w:i/>
          <w:iCs/>
        </w:rPr>
        <w:t>закономерность исторических явлений (т.е. в смысле их предсказуемости и повторяемости) обратно пропорциональна их духовности</w:t>
      </w:r>
      <w:r>
        <w:rPr/>
        <w:t>. Духовность нынешних претендентов в социальную “элиту” — та же, что и прошлых “высокородных умников”; и если они не протрезвеют от опьянения ложью элитаризма, то и судьба их будет такой же: сгинут, чтобы очистилась от них жизнь. “История не учительница, а надзирательница: она ничему не учит, а только наказывает за незнание уроков” — В.О.Ключевский.</w:t>
      </w:r>
    </w:p>
    <w:p>
      <w:pPr>
        <w:pStyle w:val="Normal"/>
        <w:rPr/>
      </w:pPr>
      <w:r>
        <w:rPr/>
        <w:t xml:space="preserve">Хотя “элите” нравится цитировать Парето, Богданова, Пригожина, уделивших каждый в свое время внимание вопросам самоорганизации систем (в том числе и социальных), но исторически реально следующее: возомнившие о своем элитарном превосходстве, не способны к самоорганизации и нуждаются в пастухе. Н.С.Михалков об этом говорит сам, за язык никто не тянул: </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t xml:space="preserve">«Господи, ну скажите же мне, кто из вас не хочет иметь достойных людей, которые бы вами руководили? Я мечтаю иметь умного министра обороны, мечтал иметь такого человека, который руководил бы моей жизнью и жизнью моей страны. Я готов их любить, но беда — не за что». </w:t>
      </w:r>
    </w:p>
    <w:p>
      <w:pPr>
        <w:pStyle w:val="Style31"/>
        <w:rPr/>
      </w:pPr>
      <w:r>
        <w:rPr/>
        <w:t xml:space="preserve">В последующие годы Н.С.Михалков подает себя в качестве православного русского патриота. В связи с этим, стоя на позициях коранического фундаментализма, и порицая двойные нравственно-этические стандарты православия как вероучения, так и иерархии культодержцев, заметим, что </w:t>
      </w:r>
      <w:r>
        <w:rPr>
          <w:i/>
          <w:iCs/>
        </w:rPr>
        <w:t xml:space="preserve">Любовь от Бога не обусловлена тем, есть ли за что любить, либо любить не за что. </w:t>
      </w:r>
      <w:r>
        <w:rPr>
          <w:b/>
          <w:bCs/>
        </w:rPr>
        <w:t xml:space="preserve">Любовь — явление самодостаточное и самоутверждающееся, не обусловленное качествами тех, на кого она обращена, поскольку имеет основания и цели в себе самой. </w:t>
      </w:r>
      <w:r>
        <w:rPr>
          <w:i/>
          <w:iCs/>
        </w:rPr>
        <w:t xml:space="preserve">Другое дело, как раз, состоит в том, что те, на кого она обращена, не всегда её согласны принять, а отвергнув её, могут даже обрести погибель. </w:t>
      </w:r>
    </w:p>
    <w:p>
      <w:pPr>
        <w:pStyle w:val="Normal"/>
        <w:rPr/>
      </w:pPr>
      <w:r>
        <w:rPr/>
        <w:t xml:space="preserve">Исторически реально подавляющее большинство организаторов жизни обществ, выводивших их из кризисных ситуаций, были из простонародья и именно по  причине их низкого социального происхождения, они были неприемлемы современным им “элитам” в качестве руководителей жизни всего общества. По этому с точки зрения современной им “элиты” их </w:t>
      </w:r>
      <w:r>
        <w:rPr>
          <w:i/>
          <w:iCs/>
        </w:rPr>
        <w:t>любить было не за что.</w:t>
      </w:r>
      <w:r>
        <w:rPr/>
        <w:t xml:space="preserve">  Причина проста: “элитарным” самоосознанием заранее предполагается, что “чумазый” не может ничего, кроме как ишачить на “чистопородную элиту умников”, которая якобы в праве учить всех жить, в том числе и дистанционно. Но реально “элитаризовав</w:t>
        <w:softHyphen/>
        <w:t>ше</w:t>
        <w:softHyphen/>
        <w:t>еся учительство” не способно ни к чему, кроме как кодировать психику в новых поколениях мировоззрением сумбурного мышления и бездумной вседозволенности на основе бессознательных автоматизмов, изрядная часть из которых выражает приукрашенное цивилизацией господство над психикой индивида животных инстинктов, свойственных виду Человек Разумный; а другая часть — автоматизмы его дрессировки культурными традициями. В первом случае недолюдок представляет собой цивилизованную говорящую человекообразную обезьяну, а во втором — биоробота, запрограммированного культурой.</w:t>
      </w:r>
      <w:r>
        <w:rPr>
          <w:rStyle w:val="FootnoteCharacters"/>
          <w:rStyle w:val="FootnoteAnchor"/>
        </w:rPr>
        <w:footnoteReference w:id="4"/>
      </w:r>
    </w:p>
    <w:p>
      <w:pPr>
        <w:pStyle w:val="Normal"/>
        <w:rPr/>
      </w:pPr>
      <w:r>
        <w:rPr/>
        <w:t>Кроме нравственной ущербности всесоюзной разнородной “элиты”, в развале СССР сыграли свою роль и клановые амбиции национальных “элит”, со столь же порочной нравственностью. На них, пользу</w:t>
        <w:softHyphen/>
        <w:t>ясь скаредной обще-“элитарной” глупостью, сыграли хозяева глобальной ростовщической мафии и окружаю</w:t>
        <w:softHyphen/>
        <w:t xml:space="preserve">щего мафию кокона  — </w:t>
      </w:r>
      <w:r>
        <w:rPr>
          <w:i/>
          <w:iCs/>
        </w:rPr>
        <w:t xml:space="preserve"> безродно-космополитичной “интеллигенции”</w:t>
      </w:r>
      <w:r>
        <w:rPr/>
        <w:t>.</w:t>
      </w:r>
    </w:p>
    <w:p>
      <w:pPr>
        <w:pStyle w:val="Normal"/>
        <w:rPr/>
      </w:pPr>
      <w:r>
        <w:rPr/>
        <w:t>Один литовец выразил общую точку зрения нацио</w:t>
        <w:softHyphen/>
        <w:t>нальных “элит”: социализм это — «татарское иго в рус</w:t>
        <w:softHyphen/>
        <w:t>ско-еврейском исполнении» (“Известия”, 10.01.1990). Вопрос о происхождении «татарского ига в русско-еврейском исполнении» в России над русскими, евреями, татарами и прочими в мелконационалистическое “элитарное” миро</w:t>
        <w:softHyphen/>
        <w:t>воззрение глобальной беззаботности и безответственно</w:t>
        <w:softHyphen/>
        <w:t>сти при развале СССР даже не пришел. Зато известный сионист М.Агурский высказался о глобальной безродно-космопо</w:t>
        <w:softHyphen/>
        <w:t>литичной наднациональной интеллигенции в том смысле, что среди неё бросаются в глаза довольно много евреев, но ей одинаково нет дела ни до судеб народа Израиля, ни до судеб народов других стран. Он был прав настолько, что скоропостижно умер по приезде в оде</w:t>
        <w:softHyphen/>
        <w:t xml:space="preserve">мократившуюся Москву в 1991 г., словно кому-то не захотелось ожидать, догадается он произнести </w:t>
      </w:r>
      <w:r>
        <w:rPr>
          <w:i/>
          <w:iCs/>
        </w:rPr>
        <w:t>следую</w:t>
        <w:softHyphen/>
        <w:t>щую в контексте</w:t>
      </w:r>
      <w:r>
        <w:rPr/>
        <w:t xml:space="preserve"> фразу о действии глобального сверх-“элитарного” заговора, в просторечии именуемого “жидо-масонским”, против народов всех государств, включая и Израиль, в коем заговоре “элиты” являются одним из звеньев в структуре боевого би</w:t>
        <w:softHyphen/>
        <w:t>оробота, самому себе не принадлежащего. (Впрочем, правда, которую человек слишком долго не может произнести по разным причинам, также может стать самоубий</w:t>
        <w:softHyphen/>
        <w:t>ственной для него).</w:t>
      </w:r>
    </w:p>
    <w:p>
      <w:pPr>
        <w:pStyle w:val="Normal"/>
        <w:rPr/>
      </w:pPr>
      <w:r>
        <w:rPr/>
        <w:t>В итоге этого глобального заговора национальные “элиты” бывшего СССР обрели в кормление сувенирные государства. Во всех них уровень жизни основной массы населения сразу же упал по сравнению с бывшим в едином Союзе. Часть национальных “элит” погрязла в грызне между собой за передел Советского наследства; другие паразитируют на Российской неустроенности: Прибалтика в 1992 — 93 гг. — один из крупнейших в мире экспортеров цветных металлов, которых она не произво</w:t>
        <w:softHyphen/>
        <w:t>дит ни грамма и которых Россия ей официально не продавала. То есть везде мелконационалистические “элиты” — ворье и бандиты. И таким образом на территории СССР остались неудовлетворенными “элитар</w:t>
        <w:softHyphen/>
        <w:t>ные” амбиции тех “интел</w:t>
        <w:softHyphen/>
        <w:t>лек</w:t>
        <w:softHyphen/>
        <w:t>туалов”, которые мечтают о возможности возрожде</w:t>
        <w:softHyphen/>
        <w:t>ния “великой державы” России в границах СССР, в которых они стали бы правящей “элитой” или даже хозяевами тех амбициозных дураков, которым они позволят корчить из себя великодержавную “элиту” перед толпой “рабочего быдла”, включая в него и “интелли</w:t>
        <w:softHyphen/>
        <w:t>генцию”, а также перед зарубежными зрите</w:t>
        <w:softHyphen/>
        <w:t>лями.</w:t>
      </w:r>
    </w:p>
    <w:p>
      <w:pPr>
        <w:pStyle w:val="Normal"/>
        <w:rPr/>
      </w:pPr>
      <w:r>
        <w:rPr/>
        <w:t xml:space="preserve">И здесь встает ключевой вопрос многонациональной стратегической концепции России: для чего необходимо возрождать великую державу в границах СССР? Для того, чтобы великодержавно </w:t>
      </w:r>
      <w:r>
        <w:rPr>
          <w:i/>
          <w:iCs/>
        </w:rPr>
        <w:t>запрограммированная</w:t>
      </w:r>
      <w:r>
        <w:rPr/>
        <w:t xml:space="preserve"> “элита” ука</w:t>
        <w:softHyphen/>
        <w:t>тала в лагеря и в могилы сепаратистские националь</w:t>
        <w:softHyphen/>
        <w:t>ные “элиты” и безродно-космополитическую “элиту”? Чтобы потом хозяева всех “элит” из-за кулис истории сыграли на глобалистских амбициях великодер</w:t>
        <w:softHyphen/>
        <w:t>жавников и столкнули их с амбициями “элиты” США (если США еще будут существовать к тому времени в качестве сверхдержавы) или Китая, Индии, регионов Ислама? — в результате чего может состояться яркая глобальная катастрофа культуры, на пожаре которой даже погреть руки будет некому ввиду тесноты планеты Земля для военных столкновений на основе передовых технологий.</w:t>
      </w:r>
    </w:p>
    <w:p>
      <w:pPr>
        <w:pStyle w:val="Style31"/>
        <w:rPr/>
      </w:pPr>
      <w:r>
        <w:rPr/>
        <w:t>Неужто великодержавники, многие из которых апел</w:t>
        <w:softHyphen/>
        <w:t xml:space="preserve">лируют к авторитету Христа, надеются, что на такое “возрождение” России уже дано благословение Свыше? Что Свыше будет позволено возродить отторгнутые Историей </w:t>
      </w:r>
      <w:r>
        <w:rPr>
          <w:i/>
          <w:iCs/>
        </w:rPr>
        <w:t>жизнеубийственные иерархии личностных отноше</w:t>
        <w:softHyphen/>
        <w:t>ний в обществе?</w:t>
      </w:r>
    </w:p>
    <w:p>
      <w:pPr>
        <w:pStyle w:val="Normal"/>
        <w:rPr/>
      </w:pPr>
      <w:r>
        <w:rPr/>
        <w:t>Ведь Иисус не стал царем-иерархом даже в микро</w:t>
        <w:softHyphen/>
        <w:t xml:space="preserve">скопической Иудее, не то чтобы в одной из сверхдержав древности. Он не возглавил поход за установление мирового господства, и сионо-интернацистские “элитарные” амбиции и надежды, возлагавшиеся на него толпарями в микроскопической Иудее, остались неудовлетворенными, а после уничтожения древнеиудейского государства наследники тех идей о мировом расовом господстве над другими народами преобразовались в сионо-интернацистов. Более того, в результате деятельности Христа погасла экспансия Рима, стремившегося к мировому господству. </w:t>
      </w:r>
    </w:p>
    <w:p>
      <w:pPr>
        <w:pStyle w:val="Style31"/>
        <w:rPr/>
      </w:pPr>
      <w:r>
        <w:rPr/>
        <w:t>Мессия учил жизни в самодисциплине добродетельности, прежде всего, внутреннего поведения человека, определя</w:t>
        <w:softHyphen/>
        <w:t>ющего его внешне видимое поведение, и самоотвержен</w:t>
        <w:softHyphen/>
        <w:t xml:space="preserve">ной любви среди людей, обладающих </w:t>
      </w:r>
      <w:r>
        <w:rPr>
          <w:i/>
          <w:iCs/>
        </w:rPr>
        <w:t>равным человеч</w:t>
        <w:softHyphen/>
        <w:t>ным до</w:t>
        <w:softHyphen/>
        <w:t>стоинством</w:t>
      </w:r>
      <w:r>
        <w:rPr/>
        <w:t>, но разными личностным развитием, знани</w:t>
        <w:softHyphen/>
        <w:t>ями, навыками, одинаково необходимыми для жизни об</w:t>
        <w:softHyphen/>
        <w:t xml:space="preserve">щества и свободного в нем развития всех. </w:t>
      </w:r>
    </w:p>
    <w:p>
      <w:pPr>
        <w:pStyle w:val="Normal"/>
        <w:rPr/>
      </w:pPr>
      <w:r>
        <w:rPr/>
        <w:t>С “элитой” тех лет Иисус общался не более того, чем это было необхо</w:t>
        <w:softHyphen/>
        <w:t>димо, чтобы показать простым людям её мертвящую пустоту (Матфей, 23:27 — 29) при внешней благообразно</w:t>
        <w:softHyphen/>
        <w:t>сти. Чем любая из Российских “элит” современности лучше сионо-нацистской “элиты” древно</w:t>
        <w:softHyphen/>
        <w:t>сти, которую обличил Иисус?</w:t>
      </w:r>
    </w:p>
    <w:p>
      <w:pPr>
        <w:pStyle w:val="Normal"/>
        <w:rPr/>
      </w:pPr>
      <w:r>
        <w:rPr/>
        <w:t>Кроме того, он вовсе не стремился укатать в камено</w:t>
        <w:softHyphen/>
        <w:t>ломни и приковать к веслам на галерах тогдашнюю “элиту”, хотя видел её осатанелость лучше всех прочих.</w:t>
      </w:r>
    </w:p>
    <w:p>
      <w:pPr>
        <w:pStyle w:val="Normal"/>
        <w:rPr/>
      </w:pPr>
      <w:r>
        <w:rPr/>
        <w:t xml:space="preserve">Коран также против “элитарных” амбиций: </w:t>
      </w:r>
    </w:p>
    <w:p>
      <w:pPr>
        <w:pStyle w:val="Style13"/>
        <w:rPr/>
      </w:pPr>
      <w:r>
        <w:rPr>
          <w:rFonts w:eastAsia="Academy Cyr;Academy" w:cs="Academy Cyr;Academy" w:ascii="Academy Cyr;Academy" w:hAnsi="Academy Cyr;Academy"/>
        </w:rPr>
        <w:t>«... До че</w:t>
        <w:softHyphen/>
        <w:t>го же они отвращены! Они взяли своих книжников (в наши дни "интеллигенцию" — наша вставка) и монахов (церковную иерархию — наша вставка) за господ помимо Бога, и Мессию, сына Мариам ( ... )» (сура 9:31). «Приходите к слову равному для нас и для вас, … , чтобы одним из нас не обращать других из нас в господ помимо Бога» (сура 3:57). «И пусть среди вас будет община (т.е. не иерархия личностных отношений внутри общества — наш комментарий), которая призывает к добру, приказывает одобренное и удерживает от неодобряемого. Эти — сча</w:t>
        <w:softHyphen/>
        <w:t>стливы» (сура 3:100). «… Пусть одни люди не издеваются над другими: может быть, они — лучше них!» (сура 49:11).</w:t>
      </w:r>
    </w:p>
    <w:p>
      <w:pPr>
        <w:pStyle w:val="Normal"/>
        <w:rPr/>
      </w:pPr>
      <w:r>
        <w:rPr/>
        <w:t>И идеалы справедливости в обществе в согласии со сказанным через пророков; и от древних восстаний рабов до приманки социализма в марксизме — общее всем массовым общественным движениям: притязания на внутрисоциальную иерархичность достоинства человечес</w:t>
        <w:softHyphen/>
        <w:t>ких личностей богопротивны, антиприродны, антибиос</w:t>
        <w:softHyphen/>
        <w:t>ферны, античеловечны, несправедливы.</w:t>
      </w:r>
    </w:p>
    <w:p>
      <w:pPr>
        <w:pStyle w:val="Normal"/>
        <w:rPr/>
      </w:pPr>
      <w:r>
        <w:rPr/>
        <w:t>В идее “элитарной” великой России, в мечтаниях ве</w:t>
        <w:softHyphen/>
        <w:t>ликодержавников долженствующей стать единственной сверхдержавой со временем, нет ничего нового. По их существу мечты такого рода — выражение неудовлетво</w:t>
        <w:softHyphen/>
        <w:t>рен</w:t>
        <w:softHyphen/>
        <w:t>ной скаредной зависти к положению правящей в Запад</w:t>
        <w:softHyphen/>
        <w:t>ной цивилизации безродно-космополиичной сионо-интернацистской, потребительской, несозидательной “элиты”. Число её кланов ограничено, но, главное, оно замкнуто племенной религией и культурой иудаизма, в силу чего к ней невозможно приобщиться без согласия на то хозяев синагоги тем, кто хотел бы это сделать.</w:t>
      </w:r>
    </w:p>
    <w:p>
      <w:pPr>
        <w:pStyle w:val="Normal"/>
        <w:rPr/>
      </w:pPr>
      <w:r>
        <w:rPr/>
        <w:t>Вследствие этого перед ней можно только холуйство</w:t>
        <w:softHyphen/>
        <w:t>вать и холуизм будет принят: “шабесгои” нужны и, пока не сделают им порученного, будут накормлены и обу</w:t>
        <w:softHyphen/>
        <w:t>строены, как и всякое тягловое быдло. Но для велико</w:t>
        <w:softHyphen/>
        <w:t>державных амбиций холуйствовать неприемлемо, пос</w:t>
        <w:softHyphen/>
        <w:t>кольку перед собственными холуями и холопами зазор</w:t>
        <w:softHyphen/>
        <w:t>но. Кроме того, и “элита” “шабесгоев” замкнута требова</w:t>
        <w:softHyphen/>
        <w:t>нием принадлежности нескольких поколений к иерархии масонства, так что и на этом поприще рвачу и пройдохе в первом поколении не разгуляться.</w:t>
      </w:r>
    </w:p>
    <w:p>
      <w:pPr>
        <w:pStyle w:val="Normal"/>
        <w:rPr/>
      </w:pPr>
      <w:r>
        <w:rPr/>
        <w:t>И хотя все национальные “элиты” действительно уг</w:t>
        <w:softHyphen/>
        <w:t>нетены, и их жалобы и обвинения в адрес участников “жидомасонского” заговора справедливы, но в “элитар</w:t>
        <w:softHyphen/>
        <w:t>ном” мировосприятии большинства великодер</w:t>
        <w:softHyphen/>
        <w:t>жавников все же есть недоуменный вопрос: почему “они”, а не мы — правящая глобальная “элита”? Без ответа на него остается одно — прилежно, но безнадежно бороться с “жидомасонским заговором”. “Борцы”, ослепленные завистью и ненави</w:t>
        <w:softHyphen/>
        <w:t>стью, не жела</w:t>
        <w:softHyphen/>
        <w:t>ют знать и понимать, что такая “борьба” входит состав</w:t>
        <w:softHyphen/>
        <w:t xml:space="preserve">ной частью в план “заговора”. </w:t>
      </w:r>
    </w:p>
    <w:p>
      <w:pPr>
        <w:pStyle w:val="Normal"/>
        <w:rPr/>
      </w:pPr>
      <w:r>
        <w:rPr/>
        <w:t>Вследствие нравственной обусловленно</w:t>
        <w:softHyphen/>
        <w:t>сти результатов любой человеческой деятельности завистники и ненавистники, влекомые своими страстями, могут только изображать борьбу с ним, и, будучи сами  “пассионарны” (скорее уничижительно по Г.Климову, чем благородно по Л.Н.Гумилеву), могут только изображать борьбу с ним, чем и создают эмоцио</w:t>
        <w:softHyphen/>
        <w:t>нальную разрядку для патриоти</w:t>
        <w:softHyphen/>
        <w:t>чески взбудора</w:t>
        <w:softHyphen/>
        <w:t>женной толпы. Эмоционально взвинченные толпари думать не могут и не умеют в своем большинстве, и потому для ненавистного им “жидомасонского заговора” реальной уг</w:t>
        <w:softHyphen/>
        <w:t>розы не представ</w:t>
        <w:softHyphen/>
        <w:t>ляют.</w:t>
      </w:r>
    </w:p>
    <w:p>
      <w:pPr>
        <w:pStyle w:val="Normal"/>
        <w:rPr/>
      </w:pPr>
      <w:r>
        <w:rPr/>
        <w:t>Но зависть к космополитичной глобальной потреби</w:t>
        <w:softHyphen/>
        <w:t>тельской “правящей” “элите” уничтожает в завистниках религию как сокровенную связь души человека с Богом. В каждом вероучении есть слова, смысл которых близок к евангельскому, сохранившемуся и в каноне Нового Завета: «Что вы зовете Меня: Господи! Госпо</w:t>
        <w:softHyphen/>
        <w:t>ди! и не делаете того, что Я говорю?» — Лука, 6:46, о которых редко кто вспоминает. И как следствие, зависть к “элите” уничтожает желание и способность понимать, что</w:t>
      </w:r>
      <w:r>
        <w:rPr>
          <w:i/>
          <w:iCs/>
        </w:rPr>
        <w:t xml:space="preserve"> со</w:t>
        <w:softHyphen/>
        <w:t>бственно по сути</w:t>
      </w:r>
      <w:r>
        <w:rPr/>
        <w:t xml:space="preserve"> наложилось в истории на дея</w:t>
        <w:softHyphen/>
        <w:t>тельность Моисея в Египте и пустыне</w:t>
      </w:r>
      <w:r>
        <w:rPr>
          <w:rStyle w:val="FootnoteCharacters"/>
          <w:rStyle w:val="FootnoteAnchor"/>
        </w:rPr>
        <w:footnoteReference w:id="5"/>
      </w:r>
      <w:r>
        <w:rPr/>
        <w:t>; уничтожает в них желание и способность видеть и понимать, как разного рода “элитарные” самовластные притязания и тогда, и во всей последующей истории препятствовали становлению человечности, коей едино учили и пророки и люди, при</w:t>
        <w:softHyphen/>
        <w:t>казывающие справедливость по своей свободной доброй воле.</w:t>
      </w:r>
    </w:p>
    <w:p>
      <w:pPr>
        <w:pStyle w:val="Normal"/>
        <w:rPr/>
      </w:pPr>
      <w:r>
        <w:rPr/>
        <w:t>Считая себя наследницей восточного обломка Рим</w:t>
        <w:softHyphen/>
        <w:t>ской империи — Византии, — Россия называла себя третьим Римом. Германия, считая себя наследницей западного об</w:t>
        <w:softHyphen/>
        <w:t>ломка, назвала себя третьим Рейхом. Первый, вторые, третьи Римы, американский Вавилон за океаном — всё более изощренные мафиозные модификации жизнеубийственного “элитарно”-невольничьего строя, с претензией их “элит” учить весь остальной мир “правам человека” и образу жизни.</w:t>
      </w:r>
    </w:p>
    <w:p>
      <w:pPr>
        <w:pStyle w:val="Normal"/>
        <w:rPr/>
      </w:pPr>
      <w:r>
        <w:rPr/>
        <w:t xml:space="preserve">Но права человека это — Справедливость — и она не может быть реализована в “элитарно”-невольничьей </w:t>
      </w:r>
      <w:r>
        <w:rPr>
          <w:i/>
          <w:iCs/>
        </w:rPr>
        <w:t>популяции толпарей — человекообразных скотов и биороботов</w:t>
      </w:r>
      <w:r>
        <w:rPr/>
        <w:t xml:space="preserve">, ставших невольниками созданных, призванных и признанных внутрисоциальных иерархий личностных отношений людей. </w:t>
      </w:r>
    </w:p>
    <w:p>
      <w:pPr>
        <w:pStyle w:val="Normal"/>
        <w:rPr/>
      </w:pPr>
      <w:r>
        <w:rPr/>
        <w:t xml:space="preserve">Четвертый Рим или Рейх, Вавилон, тем более глобальный, планета не выдержит. И не следует тратить время и ресурсы и заниматься самодурством, по отсебятине, </w:t>
      </w:r>
      <w:r>
        <w:rPr>
          <w:i/>
          <w:iCs/>
        </w:rPr>
        <w:t>гальванизируя трупы</w:t>
      </w:r>
      <w:r>
        <w:rPr/>
        <w:t xml:space="preserve"> третьих Римов-Рейхов вопреки человечному здравому смыслу и смыслу Откровений Свыше, </w:t>
      </w:r>
      <w:r>
        <w:rPr>
          <w:b/>
          <w:bCs/>
        </w:rPr>
        <w:t>единому для всех религий</w:t>
      </w:r>
      <w:r>
        <w:rPr/>
        <w:t xml:space="preserve">, </w:t>
      </w:r>
      <w:r>
        <w:rPr>
          <w:i/>
          <w:iCs/>
        </w:rPr>
        <w:t>но по-разному извращенному в каждом из исторически сложившихся культах</w:t>
      </w:r>
      <w:r>
        <w:rPr/>
        <w:t>.</w:t>
      </w:r>
    </w:p>
    <w:p>
      <w:pPr>
        <w:pStyle w:val="Normal"/>
        <w:rPr/>
      </w:pPr>
      <w:r>
        <w:rPr/>
        <w:t>“</w:t>
      </w:r>
      <w:r>
        <w:rPr/>
        <w:t>Элитарно” великая Россия биосферно невозможна и никому, кроме “элиты” великодержавников, не нужна. Для них она — просто желанная им модификация “элитарно”-невольничьего строя, в котором они — потре</w:t>
        <w:softHyphen/>
        <w:t xml:space="preserve">бительски правящая “элита”, а остальные — как придется. Умри сегодня ночью все ненавистные им “жидомасоны”, их дети, еще не посвященные явно, — завтра произойдет глобальная катастрофа управления в цивилизации. При этом </w:t>
      </w:r>
      <w:r>
        <w:rPr>
          <w:i/>
          <w:iCs/>
        </w:rPr>
        <w:t>оставшиеся в живых после ночи смерти</w:t>
      </w:r>
      <w:r>
        <w:rPr/>
        <w:t xml:space="preserve"> и уцелев</w:t>
        <w:softHyphen/>
        <w:t>шие в последующем хаосе великодержавники, когда оправятся от страха, начнут из себя воспроизводить жидомасонство, заново распределив роли, кому быть “жидом”, кому “масоном”. Начнут делать именно это, потому что не умеют думать и ничего другого не хотят знать. Начнут потому, что не хотят знать и понимать причин само</w:t>
        <w:softHyphen/>
        <w:t>убийств толпо-“элитарных” цивилизаций. Потому что ничего иного, кроме как корчить из себя “элиту”, не желают и не могут. Б.Моносов в книге “Бешеная скачка на бледном коне или по эту сторону магии” (СПб, «ИКАМ», 1992 г.) вспоминает, как это уже делалось после само</w:t>
        <w:softHyphen/>
        <w:t>уничтожения цивилизации Атлантиды, низводившей множество людей до состояния биороботов, лишенных свободы воли, управляемых через “экстра</w:t>
        <w:softHyphen/>
        <w:t>сенсорику” иерархией знахарей-магов, среди которых преобладал демонический строй психики.</w:t>
      </w:r>
    </w:p>
    <w:p>
      <w:pPr>
        <w:pStyle w:val="Normal"/>
        <w:rPr/>
      </w:pPr>
      <w:r>
        <w:rPr/>
        <w:t>Если же посмотреть на историю человечества на планете Земля извне, то абсолютно все равно, кто осуществляет построение глобальной “элитарно”-невольничьей цивилизации: “жидомасоны”, российские или иные великодержавники, которые дей</w:t>
        <w:softHyphen/>
        <w:t xml:space="preserve">ствуют в пределах догм Библии, марксизма или иной </w:t>
      </w:r>
      <w:r>
        <w:rPr>
          <w:i/>
          <w:iCs/>
        </w:rPr>
        <w:t xml:space="preserve">формы </w:t>
      </w:r>
      <w:r>
        <w:rPr>
          <w:b/>
          <w:bCs/>
        </w:rPr>
        <w:t>концепции подавления человечности</w:t>
      </w:r>
      <w:r>
        <w:rPr/>
        <w:t>. Дана концепция та</w:t>
        <w:softHyphen/>
        <w:t xml:space="preserve">кого рода наследниками знаний жречества Египта или кем-то еще, овладевшим концептуальной властью, тоже значения не имеет. </w:t>
      </w:r>
    </w:p>
    <w:p>
      <w:pPr>
        <w:pStyle w:val="Normal"/>
        <w:rPr/>
      </w:pPr>
      <w:r>
        <w:rPr/>
        <w:t>У хозяев этой многоликой доктрины нет причин, чтобы менять одну “элитарную” толпу рабочих скотов и биороботов, стро</w:t>
        <w:softHyphen/>
        <w:t>ящих “элитарно”-невольничью пирамиду на другую толпу биороботов, которых еще надо дополнительно програм</w:t>
        <w:softHyphen/>
        <w:t>мировать, чтобы они делали то же самое.</w:t>
      </w:r>
    </w:p>
    <w:p>
      <w:pPr>
        <w:pStyle w:val="Style31"/>
        <w:rPr/>
      </w:pPr>
      <w:r>
        <w:rPr/>
        <w:t>И не для того великодержавный “элитаризм” России был пресечен Свыше в 1917 г., чтобы его восстановили к 2017 г. В истории алчно суетятся люди, но Божий про</w:t>
        <w:softHyphen/>
        <w:t>мысел всегда самодостаточен, а потому — не суетлив, но целесообразен, он сметает все ему противящееся.</w:t>
      </w:r>
    </w:p>
    <w:p>
      <w:pPr>
        <w:pStyle w:val="Normal"/>
        <w:rPr/>
      </w:pPr>
      <w:r>
        <w:rPr/>
        <w:t xml:space="preserve">Те, кто думает, что особая роль “великодержавной” России имеет истоки и полномочия в Православии, то пусть возьмут Библию, писания св. отцов, </w:t>
      </w:r>
      <w:r>
        <w:rPr>
          <w:b/>
          <w:bCs/>
        </w:rPr>
        <w:t>подумают</w:t>
      </w:r>
      <w:r>
        <w:rPr/>
        <w:t xml:space="preserve"> и представят, что произойдет, если придет Иисус и допи</w:t>
        <w:softHyphen/>
        <w:t>шет в канон Нового Завета все то, что еще в первые века христианства цензоры и редакторы изъяли; испра</w:t>
        <w:softHyphen/>
        <w:t>вит все то, что они извратили, и выбросит всю их самодурственную  отсе</w:t>
        <w:softHyphen/>
        <w:t>бятину. Пусть они подумают по совести, насколько был отличен Завет Единый в устах Христа от Завета и писаний “св. отцов”, которым христиане внимают без</w:t>
        <w:softHyphen/>
        <w:t>думно, заворажи</w:t>
        <w:softHyphen/>
        <w:t xml:space="preserve">вая себя ритуалом службы, не внемля различию смыслов, встающих из </w:t>
      </w:r>
      <w:r>
        <w:rPr>
          <w:i/>
          <w:iCs/>
        </w:rPr>
        <w:t>свободной совести и церковного учения.</w:t>
      </w:r>
    </w:p>
    <w:p>
      <w:pPr>
        <w:pStyle w:val="Normal"/>
        <w:rPr/>
      </w:pPr>
      <w:r>
        <w:rPr/>
        <w:t xml:space="preserve">То, что православие именует </w:t>
      </w:r>
      <w:r>
        <w:rPr>
          <w:i/>
          <w:iCs/>
        </w:rPr>
        <w:t>ересью жидовствующих</w:t>
      </w:r>
      <w:r>
        <w:rPr/>
        <w:t>, — это его истинная, не осознаваемая им суть. Иисус призывал терпимо относиться к уже сложившемуся толпо-”элитаризму” и учил жить так, чтобы он впослед</w:t>
        <w:softHyphen/>
        <w:t>ствии искоренился.</w:t>
      </w:r>
    </w:p>
    <w:p>
      <w:pPr>
        <w:pStyle w:val="Normal"/>
        <w:rPr/>
      </w:pPr>
      <w:r>
        <w:rPr/>
        <w:t>После-никейские церкви не только призывали тер</w:t>
        <w:softHyphen/>
        <w:t>петь угнетение “элитой” общества, но и навязывали, и продолжают навязы</w:t>
        <w:softHyphen/>
        <w:t>вать пастве мнение об иерархической организа</w:t>
        <w:softHyphen/>
        <w:t>ции личностных отношений людей в обществе, как о на</w:t>
        <w:softHyphen/>
        <w:t>илуч</w:t>
        <w:softHyphen/>
        <w:t>шем, предопределенном Свыше общественном устройстве; дескать монархия и сословно-кастовый строй — образ Царствия Небесного, спроецированный на Землю.  Делают они это по своему злонравию вопре</w:t>
        <w:softHyphen/>
        <w:t>ки тому, что даже канон Нового Завета, прошедший цензуру и редак</w:t>
        <w:softHyphen/>
        <w:t>тирование, не содержит предписаний воспроизводства толпо-“элитаризма” в последующих по</w:t>
        <w:softHyphen/>
        <w:t>колениях.</w:t>
      </w:r>
    </w:p>
    <w:p>
      <w:pPr>
        <w:pStyle w:val="Normal"/>
        <w:rPr/>
      </w:pPr>
      <w:r>
        <w:rPr/>
        <w:t>Суть жидовствования — “элитаризм”: быть потребите</w:t>
        <w:softHyphen/>
        <w:t xml:space="preserve">лем, превозносящимся в самооценке своей значимости на </w:t>
      </w:r>
      <w:r>
        <w:rPr>
          <w:i/>
          <w:iCs/>
        </w:rPr>
        <w:t>Земле людей</w:t>
      </w:r>
      <w:r>
        <w:rPr/>
        <w:t>, и угнетающим своей вседозволенностью других. Поэтому своим попугайски-магнитофонным тиражированием “элитарно”-невольничьих учений о “третьем Риме”, “царе-помазаннике” и т.п. “православие” себя обличает в ереси жидов. Соборность, о которой оно лепечет веками, просто невозможна в условиях вседозво</w:t>
        <w:softHyphen/>
        <w:t>ленности иерархий “элит”.</w:t>
      </w:r>
    </w:p>
    <w:p>
      <w:pPr>
        <w:pStyle w:val="Normal"/>
        <w:rPr/>
      </w:pPr>
      <w:r>
        <w:rPr/>
        <w:t>Кроме того “православные” наверняка затруднятся подыскать цитаты из Библии о том, что Бог отказался от того, чтобы быть царем земным и передал власть над нею тому, кого они называют «князем мира сего», отказывая тем самым Богу в Царствии земном по своему произволу и отдавая миссию распределения земных тронов «князю мира сего». Более того, если поднимать историю вопроса об отношении Бога к монархии, то как явствует из текстов Библии, древние евреи были настырны в своих просьбах, чтобы Вседержитель установил у них царя, как то было у других народов. И Бог пошел им навстречу. Для чего? — Для того, чтобы они убедились, что монархия во главе с царем земным хуже, чем прямое Богодержавие.</w:t>
      </w:r>
    </w:p>
    <w:p>
      <w:pPr>
        <w:pStyle w:val="Normal"/>
        <w:rPr/>
      </w:pPr>
      <w:r>
        <w:rPr/>
        <w:t>Поэтому те, кто хочет найти полномочия на гальва</w:t>
        <w:softHyphen/>
        <w:t>ни</w:t>
        <w:softHyphen/>
        <w:t xml:space="preserve">зацию трупа третьего Рима в Православии, пусть найдут в Евангелии: </w:t>
      </w:r>
    </w:p>
    <w:p>
      <w:pPr>
        <w:pStyle w:val="Style13"/>
        <w:rPr/>
      </w:pPr>
      <w:r>
        <w:rPr>
          <w:rFonts w:eastAsia="Academy Cyr;Academy" w:cs="Academy Cyr;Academy" w:ascii="Academy Cyr;Academy" w:hAnsi="Academy Cyr;Academy"/>
        </w:rPr>
        <w:t>«Не всякий говорящий Мне: “Господи! Госпо</w:t>
        <w:softHyphen/>
        <w:t>ди!”, войдет в Царство Небесное, но исполняющий волю Отца Моего Небесного. Многие скажут Мне в тот день: Господи! Господи! не от Твоего ли имени Мы пророче</w:t>
        <w:softHyphen/>
        <w:t>ствовали? и не Твоим ли именем бесов изгоняли? и не Твоим ли именем многие чудеса творили? И тогда объяв</w:t>
        <w:softHyphen/>
        <w:t>лю им: Я никогда не знал вас; отойдите от Меня, дела</w:t>
        <w:softHyphen/>
        <w:t xml:space="preserve">ющие беззаконие» (Матфей, 7:21 — 23). </w:t>
      </w:r>
    </w:p>
    <w:p>
      <w:pPr>
        <w:pStyle w:val="Normal"/>
        <w:rPr/>
      </w:pPr>
      <w:r>
        <w:rPr/>
        <w:t>Ибо в том же Евангелии прямо и недвусмысленно отрицаются внутри</w:t>
        <w:softHyphen/>
        <w:t>со</w:t>
        <w:softHyphen/>
        <w:t>циальные иерархические отноше</w:t>
        <w:softHyphen/>
        <w:t xml:space="preserve">ния личностей: </w:t>
      </w:r>
    </w:p>
    <w:p>
      <w:pPr>
        <w:pStyle w:val="Style13"/>
        <w:rPr/>
      </w:pPr>
      <w:r>
        <w:rPr>
          <w:rFonts w:eastAsia="Academy Cyr;Academy" w:cs="Academy Cyr;Academy" w:ascii="Academy Cyr;Academy" w:hAnsi="Academy Cyr;Academy"/>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ел, чтобы Ему служили, но чтобы послужить и отдать душу Свою для искупления многих»  (Матфей, 20:25 — 28).</w:t>
      </w:r>
    </w:p>
    <w:p>
      <w:pPr>
        <w:pStyle w:val="Normal"/>
        <w:rPr/>
      </w:pPr>
      <w:r>
        <w:rPr/>
        <w:t>Заповедь Божью (Матфей, 20:25 — 28) “право</w:t>
        <w:softHyphen/>
        <w:t>сла</w:t>
        <w:softHyphen/>
        <w:t xml:space="preserve">вие” устраняет преданием своих старцев о третьем Риме, “элитарно-великой” России, не внемля предупреждениям Евангелия об устранении заповедей Божьих преданиями старцев: Матфей, 15:1 — 11. </w:t>
      </w:r>
    </w:p>
    <w:p>
      <w:pPr>
        <w:pStyle w:val="Style31"/>
        <w:rPr/>
      </w:pPr>
      <w:r>
        <w:rPr/>
        <w:t>Труп третьего Рима не галь</w:t>
        <w:softHyphen/>
        <w:t>ванизировать. Четвертому Риму не бывать.</w:t>
      </w:r>
    </w:p>
    <w:p>
      <w:pPr>
        <w:pStyle w:val="Normal"/>
        <w:rPr/>
      </w:pPr>
      <w:r>
        <w:rPr/>
        <w:t>И кроме цитат, устраняющих из жизни заповеди Бо</w:t>
        <w:softHyphen/>
        <w:t>жии “преданиями старцев”, православие за душой ничего не имеет потому, что хочет возвеличить себя на Земле, и для этого живет на основе мифа об истории, отрекшись от труда понять, какой же действительно была история человечества в единстве религиозного и социального. Возвеличи</w:t>
        <w:softHyphen/>
        <w:t>ванию себя на основе мифа, понимание течения истори</w:t>
        <w:softHyphen/>
        <w:t xml:space="preserve">чески реальных процессов и промысла </w:t>
      </w:r>
      <w:r>
        <w:rPr>
          <w:b/>
          <w:bCs/>
        </w:rPr>
        <w:t>Божьего</w:t>
      </w:r>
      <w:r>
        <w:rPr/>
        <w:t xml:space="preserve"> в них — помеха. «Пути Господни неисповедимы…» — выражение безответственности идеалистического атеизма. Оно содержательно аналогично безответственности материалистического атеизма, выраженной Л.Н.Гумилевым: </w:t>
      </w:r>
    </w:p>
    <w:p>
      <w:pPr>
        <w:pStyle w:val="Style13"/>
        <w:rPr/>
      </w:pPr>
      <w:r>
        <w:rPr>
          <w:rFonts w:eastAsia="Academy Cyr;Academy" w:cs="Academy Cyr;Academy" w:ascii="Academy Cyr;Academy" w:hAnsi="Academy Cyr;Academy"/>
        </w:rPr>
        <w:t>«…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w:t>
      </w:r>
    </w:p>
    <w:p>
      <w:pPr>
        <w:pStyle w:val="Normal"/>
        <w:rPr/>
      </w:pPr>
      <w:r>
        <w:rPr/>
        <w:t>И то, и другое — попытка оправдания своей безответ</w:t>
        <w:softHyphen/>
        <w:t>ственности, лени, невежества, нежелания и неумения думать ссылками либо на непостижимую Вседержитель</w:t>
        <w:softHyphen/>
        <w:t>ность Господа Бога; либо на безумие объективной природы, в “безумии” породившей таких “разумных”  и несчастных.</w:t>
      </w:r>
    </w:p>
    <w:p>
      <w:pPr>
        <w:pStyle w:val="Normal"/>
        <w:rPr/>
      </w:pPr>
      <w:r>
        <w:rPr/>
        <w:t>Обе фразы — переливание из пустого в порожнее бес</w:t>
        <w:softHyphen/>
        <w:t>смысленности земного бытия “великомудрствующего” демона или зомби-биоробота.</w:t>
      </w:r>
    </w:p>
    <w:p>
      <w:pPr>
        <w:pStyle w:val="Normal"/>
        <w:rPr/>
      </w:pPr>
      <w:r>
        <w:rPr/>
        <w:t>И если смотреть на историю извне, то человек, не принимающий на себя ответственность за последствия своих действий, не отличим от рабочего скота, робота, за действия которых отвечают их хозяева, погонщики, операторы. Это утверждение отличается от аналогичных талмудических об отсутствии человеческого достоинства у большинства населения Земли (См. репринт без выход</w:t>
        <w:softHyphen/>
        <w:t>ных данных 1990 г. “Нравственное богословие евреев-талмуди</w:t>
        <w:softHyphen/>
        <w:t>стов”, пер. с немецкого протоиерея А.Коваль</w:t>
        <w:softHyphen/>
        <w:t>ниц</w:t>
        <w:softHyphen/>
        <w:t>ко</w:t>
        <w:softHyphen/>
        <w:t>го, СПб, 1898 г., с. 4), поскольку талмудические принад</w:t>
        <w:softHyphen/>
        <w:t>лежат системе обращения людей в рабочий скот в образе человеческом. Для нас же неприемлема эта система, но и относиться к тому, кто позволил низвести себя до состояния говорящего орудия — рабочего скота или биоро</w:t>
        <w:softHyphen/>
        <w:t xml:space="preserve">бота на основе бионосителя вида Человек разумный, как к настоящему человеку, — также недопустимо: ибо это было бы ложью, вводящей в самообман, и поддержкой по умолчанию талмудизма, </w:t>
      </w:r>
      <w:r>
        <w:rPr>
          <w:i/>
          <w:iCs/>
        </w:rPr>
        <w:t>прежде всех прочих порабощенного системой биороботизации людей.</w:t>
      </w:r>
    </w:p>
    <w:p>
      <w:pPr>
        <w:pStyle w:val="Normal"/>
        <w:rPr/>
      </w:pPr>
      <w:r>
        <w:rPr/>
        <w:t>И должно наконец понять: Человечество — единый уровень в иерархической организации Космоса. И выбор прост: либо очередная катастрофа в попытке построения “элитарно-великой” России, возможно, глобальная; либо Справедливая Россия, в которой человечность несет глобальную ответственность за выход всех разнообраз</w:t>
        <w:softHyphen/>
        <w:t>ных толп из самоубийственной иерархии “элит” парази</w:t>
        <w:softHyphen/>
        <w:t>тичес</w:t>
        <w:softHyphen/>
        <w:t>кой по сути цивилизации, ложно духовной и ложно муд</w:t>
        <w:softHyphen/>
        <w:t xml:space="preserve">рствующей. </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pStyle w:val="Style30"/>
        <w:rPr/>
      </w:pPr>
      <w:r>
        <w:rPr/>
        <w:t>Справедливость всегда велика, но величавость всегда несправедлива.</w:t>
      </w:r>
    </w:p>
    <w:p>
      <w:pPr>
        <w:pStyle w:val="Style30"/>
        <w:spacing w:before="120" w:after="120"/>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Academy Cyr">
    <w:altName w:val="Academy"/>
    <w:charset w:val="cc"/>
    <w:family w:val="auto"/>
    <w:pitch w:val="variable"/>
  </w:font>
  <w:font w:name="Decor Cyr">
    <w:altName w:val="Decor"/>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2990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2.1999 01:22: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если наверху окажется умный, не подлец, и не мерзавец, то “элита”, формирующая кадровый корпус власти на этом принципе, оглашенном Н.Н.Моисеевым, не простит ни одного акта деятельности, подавляющего мерзавцев и подлецов в обществе. В приверженности “элиты” принципу прощения умных подлецов и мерзавцев открывается причина её непримиримой ненависти к И.В.Сталину.</w:t>
      </w:r>
    </w:p>
  </w:footnote>
  <w:footnote w:id="3">
    <w:p>
      <w:pPr>
        <w:pStyle w:val="Footnote"/>
        <w:rPr/>
      </w:pPr>
      <w:r>
        <w:rPr>
          <w:rStyle w:val="FootnoteCharacters"/>
        </w:rPr>
        <w:footnoteRef/>
      </w:r>
      <w:r>
        <w:rPr/>
        <w:t xml:space="preserve"> </w:t>
      </w:r>
      <w:r>
        <w:rPr/>
        <w:t xml:space="preserve">Благодаря этому до нашего поколения, в частности, дошли записи музыки Эдварда Грига в авторском исполнении на каком-то механическом пианино, на бумажной ленте записавшем игру композитора. Когда ленты были найдены, то нашли подходящее старинное механическое пианино и воспроизвели запись, перезаписав её современными техническими средствами. Найдены и механические записи игры Сергея Глазунова. </w:t>
      </w:r>
    </w:p>
  </w:footnote>
  <w:footnote w:id="4">
    <w:p>
      <w:pPr>
        <w:pStyle w:val="Footnote"/>
        <w:rPr/>
      </w:pPr>
      <w:r>
        <w:rPr>
          <w:rStyle w:val="FootnoteCharacters"/>
        </w:rPr>
        <w:footnoteRef/>
      </w:r>
      <w:r>
        <w:rPr/>
        <w:t xml:space="preserve"> </w:t>
      </w:r>
      <w:r>
        <w:rPr/>
        <w:t>Более обстоятельно вопросы организации психики человека, и в чём отличие состоявшегося человека от человекообразных цивилизованных животных, биороботов, демонов, рассмотрены в работах Внутреннего Предиктора СССР “От матриархата к человечности…”, “Троцкизм — это «вчера», но никак не «завтра»”, “Приди на помощь моему неверью…”, “Мертвая вода” в редакции 1998 г.</w:t>
      </w:r>
    </w:p>
  </w:footnote>
  <w:footnote w:id="5">
    <w:p>
      <w:pPr>
        <w:pStyle w:val="Footnote"/>
        <w:rPr/>
      </w:pPr>
      <w:r>
        <w:rPr>
          <w:rStyle w:val="FootnoteCharacters"/>
        </w:rPr>
        <w:footnoteRef/>
      </w:r>
      <w:r>
        <w:rPr/>
        <w:t xml:space="preserve"> </w:t>
      </w:r>
      <w:r>
        <w:rPr/>
        <w:t>Наше понимание выражено в работе Внутреннего Предиктора СССР “Синайский «турпох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9.Концептуальный выбор Росс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Краткий кур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8.Концептуальный выбор Росс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keepLines/>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ÑïèñîêÒåêñò"/>
    <w:basedOn w:val="Normal"/>
    <w:qFormat/>
    <w:pPr>
      <w:numPr>
        <w:ilvl w:val="0"/>
        <w:numId w:val="2"/>
      </w:numPr>
      <w:ind w:left="624" w:hanging="284"/>
    </w:pPr>
    <w:rPr/>
  </w:style>
  <w:style w:type="paragraph" w:styleId="Style28">
    <w:name w:val="ÌåñòîÐèñ"/>
    <w:basedOn w:val="Normal"/>
    <w:next w:val="Style26"/>
    <w:qFormat/>
    <w:pPr>
      <w:spacing w:before="120" w:after="0"/>
      <w:ind w:hanging="0"/>
    </w:pPr>
    <w:rPr/>
  </w:style>
  <w:style w:type="paragraph" w:styleId="Style29">
    <w:name w:val="ÌàòÔîðìóëû"/>
    <w:basedOn w:val="Normal"/>
    <w:next w:val="Style25"/>
    <w:qFormat/>
    <w:pPr>
      <w:keepLines/>
      <w:widowControl w:val="false"/>
      <w:spacing w:before="240" w:after="0"/>
      <w:ind w:left="340" w:hanging="0"/>
      <w:jc w:val="left"/>
    </w:pPr>
    <w:rPr>
      <w:i/>
      <w:iCs/>
    </w:rPr>
  </w:style>
  <w:style w:type="paragraph" w:styleId="Style30">
    <w:name w:val="ÍîðìÂûäåëåíèå"/>
    <w:basedOn w:val="Normal"/>
    <w:next w:val="Normal"/>
    <w:qFormat/>
    <w:pPr>
      <w:spacing w:before="120" w:after="120"/>
      <w:ind w:left="284" w:right="284" w:hanging="0"/>
    </w:pPr>
    <w:rPr>
      <w:b/>
      <w:bCs/>
    </w:rPr>
  </w:style>
  <w:style w:type="paragraph" w:styleId="Style31">
    <w:name w:val="ÍîðìÂûäåëåí"/>
    <w:basedOn w:val="Normal"/>
    <w:next w:val="Normal"/>
    <w:qFormat/>
    <w:pPr>
      <w:spacing w:before="120" w:after="120"/>
      <w:ind w:left="284" w:right="284" w:hanging="0"/>
    </w:pPr>
    <w:rPr/>
  </w:style>
  <w:style w:type="paragraph" w:styleId="Style32">
    <w:name w:val="ÑïèñîêÍîìåð"/>
    <w:basedOn w:val="Style27"/>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33">
    <w:name w:val="Êóðñèâíûé"/>
    <w:basedOn w:val="Normal"/>
    <w:qFormat/>
    <w:pPr>
      <w:ind w:firstLine="709"/>
      <w:jc w:val="both"/>
    </w:pPr>
    <w:rPr>
      <w:i/>
      <w:iCs/>
    </w:rPr>
  </w:style>
  <w:style w:type="paragraph" w:styleId="Style34">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1:05:00Z</dcterms:created>
  <dc:creator>Внутренний Предиктор СССР</dc:creator>
  <dc:description>Шаблон для толстых книг</dc:description>
  <dc:language>en-US</dc:language>
  <cp:lastModifiedBy>Внутренний Предиктор СССР</cp:lastModifiedBy>
  <dcterms:modified xsi:type="dcterms:W3CDTF">1999-02-03T13:22:00Z</dcterms:modified>
  <cp:revision>9</cp:revision>
  <dc:subject/>
  <dc:title>Краткий курс, гл. 8</dc:title>
</cp:coreProperties>
</file>