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hanging="0"/>
        <w:rPr/>
      </w:pPr>
      <w:r>
        <w:rPr/>
        <w:t>7. Безумие думать, что злые не творят зла</w:t>
      </w:r>
    </w:p>
    <w:p>
      <w:pPr>
        <w:pStyle w:val="Normal"/>
        <w:spacing w:before="240" w:after="0"/>
        <w:rPr/>
      </w:pPr>
      <w:r>
        <w:rPr/>
        <w:t>Слова, вынесенные в заголовок, принадлежат императору (со 161 г. н.э.) Римской империи Марку Аврелию Антонину (121 — 180 гг. н.э.).</w:t>
      </w:r>
    </w:p>
    <w:p>
      <w:pPr>
        <w:pStyle w:val="Style21"/>
        <w:spacing w:before="240" w:after="0"/>
        <w:rPr/>
      </w:pPr>
      <w:r>
        <w:rPr/>
        <w:t>Ходил он от дома к дому,</w:t>
      </w:r>
    </w:p>
    <w:p>
      <w:pPr>
        <w:pStyle w:val="Style21"/>
        <w:rPr/>
      </w:pPr>
      <w:r>
        <w:rPr/>
        <w:t>Стучась у чужих дверей,</w:t>
      </w:r>
    </w:p>
    <w:p>
      <w:pPr>
        <w:pStyle w:val="Style21"/>
        <w:rPr/>
      </w:pPr>
      <w:r>
        <w:rPr/>
        <w:t>Со старым дубовым пандури,</w:t>
      </w:r>
    </w:p>
    <w:p>
      <w:pPr>
        <w:pStyle w:val="Style21"/>
        <w:rPr/>
      </w:pPr>
      <w:r>
        <w:rPr/>
        <w:t>С нехитрою песней своей.</w:t>
      </w:r>
    </w:p>
    <w:p>
      <w:pPr>
        <w:pStyle w:val="Style21"/>
        <w:spacing w:before="240" w:after="0"/>
        <w:rPr/>
      </w:pPr>
      <w:r>
        <w:rPr/>
        <w:t>В напеве его и в песне,</w:t>
      </w:r>
    </w:p>
    <w:p>
      <w:pPr>
        <w:pStyle w:val="Style21"/>
        <w:rPr/>
      </w:pPr>
      <w:r>
        <w:rPr/>
        <w:t>Как солнечный луч чиста,</w:t>
      </w:r>
    </w:p>
    <w:p>
      <w:pPr>
        <w:pStyle w:val="Style21"/>
        <w:rPr/>
      </w:pPr>
      <w:r>
        <w:rPr/>
        <w:t>Звучала великая правда —</w:t>
      </w:r>
    </w:p>
    <w:p>
      <w:pPr>
        <w:pStyle w:val="Style21"/>
        <w:rPr/>
      </w:pPr>
      <w:r>
        <w:rPr/>
        <w:t>Возвышенная мечта.</w:t>
      </w:r>
    </w:p>
    <w:p>
      <w:pPr>
        <w:pStyle w:val="Style21"/>
        <w:spacing w:before="240" w:after="0"/>
        <w:rPr/>
      </w:pPr>
      <w:r>
        <w:rPr/>
        <w:t>Сердца, превращенные в камень,</w:t>
      </w:r>
    </w:p>
    <w:p>
      <w:pPr>
        <w:pStyle w:val="Style21"/>
        <w:rPr/>
      </w:pPr>
      <w:r>
        <w:rPr/>
        <w:t>Заставить биться умел.</w:t>
      </w:r>
    </w:p>
    <w:p>
      <w:pPr>
        <w:pStyle w:val="Style21"/>
        <w:rPr/>
      </w:pPr>
      <w:r>
        <w:rPr/>
        <w:t>У многих будил он разум,</w:t>
      </w:r>
    </w:p>
    <w:p>
      <w:pPr>
        <w:pStyle w:val="Style21"/>
        <w:rPr/>
      </w:pPr>
      <w:r>
        <w:rPr/>
        <w:t>Дремавший в глубокой тьме.</w:t>
      </w:r>
    </w:p>
    <w:p>
      <w:pPr>
        <w:pStyle w:val="Style21"/>
        <w:spacing w:before="240" w:after="0"/>
        <w:rPr/>
      </w:pPr>
      <w:r>
        <w:rPr/>
        <w:t>Но люди, забывшие Бога,</w:t>
      </w:r>
    </w:p>
    <w:p>
      <w:pPr>
        <w:pStyle w:val="Style21"/>
        <w:rPr/>
      </w:pPr>
      <w:r>
        <w:rPr/>
        <w:t>Хранящие в сердце тьму,</w:t>
      </w:r>
    </w:p>
    <w:p>
      <w:pPr>
        <w:pStyle w:val="Style21"/>
        <w:rPr/>
      </w:pPr>
      <w:r>
        <w:rPr/>
        <w:t>Полную чашу отравы</w:t>
      </w:r>
    </w:p>
    <w:p>
      <w:pPr>
        <w:pStyle w:val="Style21"/>
        <w:rPr/>
      </w:pPr>
      <w:r>
        <w:rPr/>
        <w:t>Преподнесли ему.</w:t>
      </w:r>
    </w:p>
    <w:p>
      <w:pPr>
        <w:pStyle w:val="Style21"/>
        <w:spacing w:before="240" w:after="0"/>
        <w:rPr/>
      </w:pPr>
      <w:r>
        <w:rPr/>
        <w:t>Сказали они: “Будь проклят!</w:t>
      </w:r>
    </w:p>
    <w:p>
      <w:pPr>
        <w:pStyle w:val="Style21"/>
        <w:rPr/>
      </w:pPr>
      <w:r>
        <w:rPr/>
        <w:t>Пей, осуши до дна...</w:t>
      </w:r>
    </w:p>
    <w:p>
      <w:pPr>
        <w:pStyle w:val="Style21"/>
        <w:rPr/>
      </w:pPr>
      <w:r>
        <w:rPr/>
        <w:t>И песня твоя чужда нам,</w:t>
      </w:r>
    </w:p>
    <w:p>
      <w:pPr>
        <w:pStyle w:val="Style21"/>
        <w:rPr/>
      </w:pPr>
      <w:r>
        <w:rPr/>
        <w:t>И правда твоя не нужна!”</w:t>
      </w:r>
    </w:p>
    <w:p>
      <w:pPr>
        <w:pStyle w:val="Normal"/>
        <w:spacing w:before="240" w:after="0"/>
        <w:rPr/>
      </w:pPr>
      <w:r>
        <w:rPr/>
        <w:t>А это в возрасте 17 —  18 лет написал мало кому изве</w:t>
        <w:softHyphen/>
        <w:t>стный тогда Иосиф Джугашвили. Из-за несовпадения понятийной адресации лексических форм разных языков и необходимости соблюдать поэтику стиха оригинала возможно некоторое уклонение от смысла, имевшегося в виду автором, в сторону субъективизма переводчиков, ре</w:t>
        <w:softHyphen/>
        <w:t>дакторов и заказчиков перевода. Но даже с поправкой на это обстоятельство из приведенных стихов ясно, что в 17 — 18 лет подавляющее большинство людей не обраща</w:t>
        <w:softHyphen/>
        <w:t>ются к тематике, затронутой этим стихотворением. Став главой государства, в котором русский язык исторически является языком власти, языком объединения национальных культур, И.В.Сталин не прибегал к услугам переводчиков и выра</w:t>
        <w:softHyphen/>
        <w:t>жал по-русски то, что считал необходимым донести до сознания народов СССР. И для понимания сущности “сталинизма” следует знать прежде всего то, к чему призывал людей И.В.Сталин, чтобы не ошибиться в ана</w:t>
        <w:softHyphen/>
        <w:t>ли</w:t>
        <w:softHyphen/>
        <w:t>зе той эпохи.</w:t>
      </w:r>
    </w:p>
    <w:p>
      <w:pPr>
        <w:pStyle w:val="Normal"/>
        <w:rPr/>
      </w:pPr>
      <w:r>
        <w:rPr/>
        <w:t xml:space="preserve">И.В.Сталин: 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«...Советская власть должна была не за</w:t>
        <w:softHyphen/>
        <w:t>менить одну форму эксплуатации другой формой, как это было в старых революциях, а ликвидировать всякую эксплуатацию». —  1952 г., “Экономические проблемы социализма в СССР”. Кто не понимает слова «эк</w:t>
        <w:softHyphen/>
        <w:t>сплуа</w:t>
        <w:softHyphen/>
        <w:t>та</w:t>
        <w:softHyphen/>
        <w:t>ция» в приведенном контексте, пусть поймет, что оно обозначает паразитизм одних “людей” на труде других и на будущих поколениях. Кроме того точно сказано: «должна была...», но не сказано: «ликвидировала эксплуатацию».</w:t>
      </w:r>
    </w:p>
    <w:p>
      <w:pPr>
        <w:pStyle w:val="Normal"/>
        <w:rPr/>
      </w:pPr>
      <w:r>
        <w:rPr/>
        <w:t>Как известно, теория и практика классовой борьбы неприемлема для концепции “гражданского общества”, “демократии”, “общечеловеческих ценностей”, “прав и свобод личности” и т.п. атрибутики Запада. На эту непри</w:t>
        <w:softHyphen/>
        <w:t>емлемость уже тогда И.В.Сталину указывали и, в частно</w:t>
        <w:softHyphen/>
        <w:t>сти, Г.Уэллс, сторонник доктрины “общече</w:t>
        <w:softHyphen/>
        <w:t>ло</w:t>
        <w:softHyphen/>
        <w:t>ве</w:t>
        <w:softHyphen/>
        <w:t>чес</w:t>
        <w:softHyphen/>
        <w:t>ких ценностей”: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—  “</w:t>
      </w:r>
      <w:r>
        <w:rPr>
          <w:rFonts w:eastAsia="Academy Cyr;Academy" w:cs="Academy Cyr;Academy" w:ascii="Academy Cyr;Academy" w:hAnsi="Academy Cyr;Academy"/>
        </w:rPr>
        <w:t>Большой корабль —  это человечество, а не класс”. И.В.Сталин: “Вы, г-н Уэллс, исходите, как видно, из предпосылки, что все люди добры. А я не забываю, что имеется много злых людей. Я не верю в доброту буржуа</w:t>
        <w:softHyphen/>
        <w:t>зии (...)” —  25 июля 1934 г.</w:t>
      </w:r>
    </w:p>
    <w:p>
      <w:pPr>
        <w:pStyle w:val="Normal"/>
        <w:rPr/>
      </w:pPr>
      <w:r>
        <w:rPr/>
        <w:t>Неприятие тезиса о всеобщей доброте людей и док</w:t>
        <w:softHyphen/>
        <w:t>трины “обще</w:t>
        <w:softHyphen/>
        <w:t>че</w:t>
        <w:softHyphen/>
        <w:t>лове</w:t>
        <w:softHyphen/>
        <w:t>ческих ценностей” ведет к иным воз</w:t>
        <w:softHyphen/>
        <w:t>зрениям на права и обязанности людей по отношению друг к другу. И.В.Сталин о правах и свободе лич</w:t>
        <w:softHyphen/>
        <w:t>ности: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—  “</w:t>
      </w:r>
      <w:r>
        <w:rPr>
          <w:rFonts w:eastAsia="Academy Cyr;Academy" w:cs="Academy Cyr;Academy" w:ascii="Academy Cyr;Academy" w:hAnsi="Academy Cyr;Academy"/>
        </w:rPr>
        <w:t>Мне трудно представить себе, какая может быть “личная свобода” у безработного, который ходит голод</w:t>
        <w:softHyphen/>
        <w:t>ным и не находит применения своего труда. Настоящая свобода имеется только там, где уничтожена эксплуата</w:t>
        <w:softHyphen/>
        <w:t xml:space="preserve">ция, </w:t>
      </w:r>
      <w:r>
        <w:rPr>
          <w:rFonts w:eastAsia="Academy Cyr;Academy" w:cs="Academy Cyr;Academy" w:ascii="Academy Cyr;Academy" w:hAnsi="Academy Cyr;Academy"/>
          <w:b/>
          <w:bCs/>
          <w:i/>
          <w:iCs/>
        </w:rPr>
        <w:t>где нет угнетения одних людей другими,</w:t>
      </w:r>
      <w:r>
        <w:rPr>
          <w:rFonts w:eastAsia="Academy Cyr;Academy" w:cs="Academy Cyr;Academy" w:ascii="Academy Cyr;Academy" w:hAnsi="Academy Cyr;Academy"/>
        </w:rPr>
        <w:t xml:space="preserve"> где нет безработицы и нищенства, где человек не дрожит за то, что завтра может потерять работу, жилище, хлеб. Только в таком обществе возможна настоящая, а не бумажная, личная и всякая другая свобода”, —  из беседы с председа</w:t>
        <w:softHyphen/>
        <w:t>телем газетного объединения Роем Говардом 1 марта 1936 г.</w:t>
      </w:r>
    </w:p>
    <w:p>
      <w:pPr>
        <w:pStyle w:val="Normal"/>
        <w:rPr/>
      </w:pPr>
      <w:r>
        <w:rPr/>
        <w:t>Как было показано ранее, высокий уровень социаль</w:t>
        <w:softHyphen/>
        <w:t>ной защищенности личности в обществе, включая гаран</w:t>
        <w:softHyphen/>
        <w:t>тии экономических, т.е. созидательных и потребитель</w:t>
        <w:softHyphen/>
        <w:t>ских прав и свобод, требует управления, регулирования производственного продуктообмена макроэкономической системы, от которой общество получает продукцию.</w:t>
      </w:r>
    </w:p>
    <w:p>
      <w:pPr>
        <w:pStyle w:val="Normal"/>
        <w:rPr/>
      </w:pPr>
      <w:r>
        <w:rPr/>
        <w:t>Беседа с очередным западным соглядатаем содержит обсуждение вопроса о регулировании в народном хозяй</w:t>
        <w:softHyphen/>
        <w:t>стве как о средстве, позволяющем избежать экономичес</w:t>
        <w:softHyphen/>
        <w:t>кой депрессии и внутрисоциальных неурядиц, ею вызыва</w:t>
        <w:softHyphen/>
        <w:t>емых.</w:t>
      </w:r>
    </w:p>
    <w:p>
      <w:pPr>
        <w:pStyle w:val="Style12"/>
        <w:rPr>
          <w:rFonts w:ascii="Academy Cyr;Academy" w:hAnsi="Academy Cyr;Academy" w:eastAsia="Academy Cyr;Academy" w:cs="Academy Cyr;Academy"/>
        </w:rPr>
      </w:pPr>
      <w:r>
        <w:rPr>
          <w:rFonts w:eastAsia="Academy Cyr;Academy" w:cs="Academy Cyr;Academy" w:ascii="Academy Cyr;Academy" w:hAnsi="Academy Cyr;Academy"/>
        </w:rPr>
        <w:t>«И.В.Сталин спрашивает: “А деловые люди? Захотят ли они быть регулируемыми и подвергаться ограниче</w:t>
        <w:softHyphen/>
        <w:t>ниям?”</w:t>
      </w:r>
    </w:p>
    <w:p>
      <w:pPr>
        <w:pStyle w:val="Style12"/>
        <w:rPr>
          <w:rFonts w:ascii="Academy Cyr;Academy" w:hAnsi="Academy Cyr;Academy" w:eastAsia="Academy Cyr;Academy" w:cs="Academy Cyr;Academy"/>
        </w:rPr>
      </w:pPr>
      <w:r>
        <w:rPr>
          <w:rFonts w:eastAsia="Academy Cyr;Academy" w:cs="Academy Cyr;Academy" w:ascii="Academy Cyr;Academy" w:hAnsi="Academy Cyr;Academy"/>
        </w:rPr>
        <w:t>Стассен говорит, что деловые люди обычно возра</w:t>
        <w:softHyphen/>
        <w:t>жают против этого.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И.В.Сталин замечает, что, конечно, они будут воз</w:t>
        <w:softHyphen/>
        <w:t>ра</w:t>
        <w:softHyphen/>
        <w:t>жать», —  из беседы с неким Стассеном 7 апреля 1947 г.</w:t>
      </w:r>
    </w:p>
    <w:p>
      <w:pPr>
        <w:pStyle w:val="Normal"/>
        <w:rPr/>
      </w:pPr>
      <w:r>
        <w:rPr/>
        <w:t>По существу своим ответом Стассен подтвердил пра</w:t>
        <w:softHyphen/>
        <w:t>воту И.В.Сталина в высказанном им Г.Уэллсу неприятии утверждения о доброте буржуазии.</w:t>
      </w:r>
    </w:p>
    <w:p>
      <w:pPr>
        <w:pStyle w:val="Normal"/>
        <w:rPr/>
      </w:pPr>
      <w:r>
        <w:rPr/>
        <w:t>Из приведенного ясно, что Сталинская концепция прав человека отличается от западной, и Сталин не скрывал, что, на его взгляд, является основой реализации прав и свобод личности в цивилизации, построенной на принци</w:t>
        <w:softHyphen/>
        <w:t>пе необходимости искоренения паразитизма из жизни общества.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«Необходимо, в-третьих, добиться такого культурного роста общества, который бы обеспечил всем членам общества всестороннее развитие их физических и ум</w:t>
        <w:softHyphen/>
        <w:t>ственных способностей, чтобы члены общества имели возможность получить образование, достаточное для то</w:t>
        <w:softHyphen/>
        <w:t xml:space="preserve">го, чтобы </w:t>
      </w:r>
      <w:r>
        <w:rPr>
          <w:rFonts w:eastAsia="Academy Cyr;Academy" w:cs="Academy Cyr;Academy" w:ascii="Academy Cyr;Academy" w:hAnsi="Academy Cyr;Academy"/>
          <w:i/>
          <w:iCs/>
        </w:rPr>
        <w:t>стать активными деятелями общественного развития...</w:t>
      </w:r>
      <w:r>
        <w:rPr>
          <w:rFonts w:eastAsia="Academy Cyr;Academy" w:cs="Academy Cyr;Academy" w:ascii="Academy Cyr;Academy" w:hAnsi="Academy Cyr;Academy"/>
        </w:rPr>
        <w:t>» —  “Экономические проблемы социализма в СССР”, с. 68, отд. изд. 1952 г., текст выделен нами.</w:t>
      </w:r>
    </w:p>
    <w:p>
      <w:pPr>
        <w:pStyle w:val="Normal"/>
        <w:rPr/>
      </w:pPr>
      <w:r>
        <w:rPr/>
        <w:t xml:space="preserve">Активная деятельность в общественном развитии —  это властность. Предоставление </w:t>
      </w:r>
      <w:r>
        <w:rPr>
          <w:i/>
          <w:iCs/>
        </w:rPr>
        <w:t>всем членам общества</w:t>
      </w:r>
      <w:r>
        <w:rPr/>
        <w:t xml:space="preserve"> возможностей получения образования, позволяющего вла</w:t>
        <w:softHyphen/>
        <w:t>ствовать ответственно за последствия принимаемых решений, есть расширение социальной базы управлен</w:t>
        <w:softHyphen/>
        <w:t>ческого корпуса до границ всего общества и ликвидация монополии на властность биологически вырождающихся “элитарных” кланов. Вследствие этого качественный состав людей, входящих во власть, в этих условиях может быть наилучшим по сравнению с кланово-“элитарной” системой управления. То есть И.В.Сталин заботился об информационном обеспечении истинного народовластия, а не о проведении голосований в сумас</w:t>
        <w:softHyphen/>
        <w:t>шедшем доме, приведенном опекунами на выступление цирка полити</w:t>
        <w:softHyphen/>
        <w:t>кан</w:t>
        <w:softHyphen/>
        <w:t>ству</w:t>
        <w:softHyphen/>
        <w:t>ющих клоунов, о чем в сущности и заботятся борцы за “демократию” западного образца.</w:t>
      </w:r>
    </w:p>
    <w:p>
      <w:pPr>
        <w:pStyle w:val="Normal"/>
        <w:rPr/>
      </w:pPr>
      <w:r>
        <w:rPr/>
        <w:t>Сталинское понимание демократии исключает воз</w:t>
        <w:softHyphen/>
        <w:t>можность безответственной тирании над голосующей невежественной толпой со стороны хозяев системы посвящений в библейской цивилизации. Но гарантией становления такого общества может быть только интеллектуальная деятельность, для которой большинство населения просто не имело времени, будучи занятым в производ</w:t>
        <w:softHyphen/>
        <w:t>стве. Поэтому читаем дальше: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«Было бы неправильно думать, что можно добиться такого серьезного культурного роста членов общества без серьезных изменений в нынешнем положении труда. Для этого нужно прежде всего сократить рабочий день по крайней мере до 6, а потом и до 5 часов. Это необходи</w:t>
        <w:softHyphen/>
        <w:t>мо для того, чтобы члены общества получили достаточно свободного времени, необходимого для получения всестороннего образования. Для этого нужно, далее, ввести общеобязательное политехническое обучение, не</w:t>
        <w:softHyphen/>
        <w:t>обходимое для того, чтобы члены общества имели воз</w:t>
        <w:softHyphen/>
        <w:t>мож</w:t>
        <w:softHyphen/>
        <w:t>ность свободно выбирать профессию и не быть прикованными на всю жизнь к одной какой-либо про</w:t>
        <w:softHyphen/>
        <w:t>фессии. Для этого нужно дальше коренным образом улучшить жилищные условия и поднять реальную зарпла</w:t>
        <w:softHyphen/>
        <w:t>ту рабочих и служащих минимум вдвое, если не больше как путем прямого повышения денежной зарплаты, так и особенно путем дальнейшего систематического снижения цен на предметы массового потребления.</w:t>
      </w:r>
    </w:p>
    <w:p>
      <w:pPr>
        <w:pStyle w:val="Style12"/>
        <w:rPr>
          <w:rFonts w:ascii="Academy Cyr;Academy" w:hAnsi="Academy Cyr;Academy" w:eastAsia="Academy Cyr;Academy" w:cs="Academy Cyr;Academy"/>
        </w:rPr>
      </w:pPr>
      <w:r>
        <w:rPr>
          <w:rFonts w:eastAsia="Academy Cyr;Academy" w:cs="Academy Cyr;Academy" w:ascii="Academy Cyr;Academy" w:hAnsi="Academy Cyr;Academy"/>
        </w:rPr>
        <w:t xml:space="preserve">Таковы основные условия подготовки перехода к коммунизму». — “Экономические проблемы социализма в СССР”, с. 69. </w:t>
      </w:r>
    </w:p>
    <w:p>
      <w:pPr>
        <w:pStyle w:val="Normal"/>
        <w:rPr/>
      </w:pPr>
      <w:r>
        <w:rPr/>
        <w:t>Эти выдержки из работ И.В.Сталина раз</w:t>
        <w:softHyphen/>
        <w:t>ных лет связаны с одним обстоятельством, на которое мало кто обращает внимание, особенно при анализе событий, приведших к эпизоду 25.10.1917 (07.11.1917) г. и его последствиям: капитализм в любой стране может существовать либо под контролем национальной (многонациональной) государственной идеологии и следующей ей буржуазии; либо под контролем космопо</w:t>
        <w:softHyphen/>
        <w:t>литичной антинациональной идеологии и транснацио</w:t>
        <w:softHyphen/>
        <w:t>нальной монополии ростовщических банковских кланов.</w:t>
      </w:r>
    </w:p>
    <w:p>
      <w:pPr>
        <w:pStyle w:val="Normal"/>
        <w:rPr/>
      </w:pPr>
      <w:r>
        <w:rPr/>
        <w:t>Временное правительство в 1917 г. болтало о своих намерениях, что было необходимо для приведения в недееспособность либеральной интеллигенции. В действи</w:t>
        <w:softHyphen/>
        <w:t>тельности при его посредстве хозяева Временного правительства решали задачу ничего общего не имеюще</w:t>
        <w:softHyphen/>
        <w:t>го с его благонамеренными декларациями: им было необхо</w:t>
        <w:softHyphen/>
        <w:t>димо привести к власти РСДРП. Сделать они это смогли только по причине политического иждивенчества интел</w:t>
        <w:softHyphen/>
        <w:t>лигенции, бездумно доверчивой по отношению к взращен</w:t>
        <w:softHyphen/>
        <w:t>ным в ее среде марионеточным кумирам.</w:t>
      </w:r>
    </w:p>
    <w:p>
      <w:pPr>
        <w:pStyle w:val="Normal"/>
        <w:rPr/>
      </w:pPr>
      <w:r>
        <w:rPr/>
        <w:t>Идеи социальной справедливости общими хозяевами Временного пра</w:t>
        <w:softHyphen/>
        <w:t>вительства и РСДРП были даны партии революционеров для того, чтобы уничтожить многонаци</w:t>
        <w:softHyphen/>
        <w:t>о</w:t>
        <w:softHyphen/>
        <w:t>нальную идеологию правящего класса, его государствен</w:t>
        <w:softHyphen/>
        <w:t>ность и многонацональный капитализм империи руками угнетенных в ней социальных групп. Но построением общества социальной справедливости, в котором нет угнетения одних людей другими, хозяева партии зани</w:t>
        <w:softHyphen/>
        <w:t>маться вовсе не намеревались. Это видно из того факта, что на основе запущенного ими в пропаганду марксизма построение общества справедливости невозможно по двум причинам:</w:t>
      </w:r>
    </w:p>
    <w:p>
      <w:pPr>
        <w:pStyle w:val="Normal"/>
        <w:rPr/>
      </w:pPr>
      <w:r>
        <w:rPr>
          <w:b/>
          <w:bCs/>
          <w:i/>
          <w:iCs/>
        </w:rPr>
        <w:t>Первая</w:t>
      </w:r>
      <w:r>
        <w:rPr>
          <w:i/>
          <w:iCs/>
        </w:rPr>
        <w:t>:</w:t>
      </w:r>
      <w:r>
        <w:rPr/>
        <w:t xml:space="preserve"> Основной вопрос философии, необходимой обществу, это вопрос о предсказуемости последствий действий власти и социальных групп, и каждого челове</w:t>
        <w:softHyphen/>
        <w:t>ка, дабы можно было избрать приемлемую стратегию разви</w:t>
        <w:softHyphen/>
        <w:t>тия общества. Любая философия, в которой ставит</w:t>
        <w:softHyphen/>
        <w:t>ся иной “основной вопрос”, подобна хорошо воспитан</w:t>
        <w:softHyphen/>
        <w:t>ному гово</w:t>
        <w:softHyphen/>
        <w:t>рящему по</w:t>
        <w:softHyphen/>
        <w:t>пу</w:t>
        <w:softHyphen/>
        <w:t>гаю, за учебу у которого слепцам приходится потом расплачиваться очень жестоко.</w:t>
      </w:r>
    </w:p>
    <w:p>
      <w:pPr>
        <w:pStyle w:val="Normal"/>
        <w:rPr/>
      </w:pPr>
      <w:r>
        <w:rPr>
          <w:b/>
          <w:bCs/>
          <w:i/>
          <w:iCs/>
        </w:rPr>
        <w:t>Вторая</w:t>
      </w:r>
      <w:r>
        <w:rPr>
          <w:i/>
          <w:iCs/>
        </w:rPr>
        <w:t>:</w:t>
      </w:r>
      <w:r>
        <w:rPr/>
        <w:t xml:space="preserve"> “Политэкономия” марксизма не описывает никакой исторически реально существовавший или возможный способ хозяйствования. “Капитал” —  это собрание фактов, утопленных в словоблудии и язвитель</w:t>
        <w:softHyphen/>
        <w:t>ной полемике с несогласными, но это даже не система бухгалтерского учета, которая так или иначе необходима для хозяйствования. Графоманство ли “Капитал”, или предумышленная дезинформация, нагромождение вздора —  это вопрос особый.</w:t>
      </w:r>
    </w:p>
    <w:p>
      <w:pPr>
        <w:pStyle w:val="Normal"/>
        <w:rPr/>
      </w:pPr>
      <w:r>
        <w:rPr/>
        <w:t>При наличии этих двух обстоятельств, оставшихся вне понимания тех, кто не имел (и не имеет) опыта государственного управления и хозяйствования, теория классовой борьбы при переходе к бесклассовому обществу, в котором нет эксплуатации, не более чем средство создания социаль</w:t>
        <w:softHyphen/>
        <w:t>ной базы массового движения. Это массовое движение было призвано уничтожить национальные управленчес</w:t>
        <w:softHyphen/>
        <w:t>кие “элиты”, дабы реальная власть сама собой упала в руки глобальной космополитичной антинациональной “элиты”. Поскольку марксизм не давал угнетенным стройной системы знаний, необходимой для полновла</w:t>
        <w:softHyphen/>
        <w:t>стия, исклю</w:t>
        <w:softHyphen/>
        <w:t>чающего вмешательство космополитичных угнетателей в дела социалистического общества, то хозяевам глобаль</w:t>
        <w:softHyphen/>
        <w:t xml:space="preserve">ной “элиты” процесс порабощения России —  в соответствии с </w:t>
      </w:r>
      <w:r>
        <w:rPr>
          <w:i/>
          <w:iCs/>
        </w:rPr>
        <w:t>доктриной “Второзакония-Исаии”</w:t>
      </w:r>
      <w:r>
        <w:rPr/>
        <w:t xml:space="preserve"> —  казался однонап</w:t>
        <w:softHyphen/>
        <w:t>равленным.</w:t>
      </w:r>
    </w:p>
    <w:p>
      <w:pPr>
        <w:pStyle w:val="Normal"/>
        <w:rPr/>
      </w:pPr>
      <w:r>
        <w:rPr/>
        <w:t>Предполагалось просто некоторое время поморочить народу головы “социализмом”, а потом перейти к наибо</w:t>
        <w:softHyphen/>
        <w:t>лее рациональной с точки зрения хозяев РСДРП системе голосований типа той, что в США, достаточно хорошо в те времена скрывавшей безраздельную диктатуру иерархии посвящений в библейской цивилизации “элитарно”-неволь</w:t>
        <w:softHyphen/>
        <w:t>ничьего общественного строя: в ней при любом итоге выборов госу</w:t>
        <w:softHyphen/>
        <w:t>дарственные должности зани</w:t>
        <w:softHyphen/>
        <w:t>мают посвященные и ставленники посвя</w:t>
        <w:softHyphen/>
        <w:t>щенных, но разной партийной принадлежности.</w:t>
      </w:r>
    </w:p>
    <w:p>
      <w:pPr>
        <w:pStyle w:val="Normal"/>
        <w:rPr/>
      </w:pPr>
      <w:r>
        <w:rPr/>
        <w:t>Исторически реально этот сценарий был сорван, во-первых, Брестским миром, разрядившим нагнетание революционной ситуации в Европе. Ее народы должны быть благодарны В.И.Ленину за то, что он, заключив Брестский мир, локализовал “чрезвычайку” (ВЧК) границами России. Иначе бы Европа познала в 1920-е гг. систему “социальной чистки” покруче, чем СС и гестапо. Народам России также следует быть благодарными Ленину за то, что он выразил словом и осмысленно отверг концепцию мировой перманентной революции — троцкизм. За 1917 г. ответственность несет не Ленин, а режим Ни</w:t>
        <w:softHyphen/>
        <w:t xml:space="preserve">колая II, изменивший </w:t>
      </w:r>
      <w:r>
        <w:rPr>
          <w:i/>
          <w:iCs/>
        </w:rPr>
        <w:t>безопасный для России политический курс</w:t>
      </w:r>
      <w:r>
        <w:rPr/>
        <w:t>, проводившийся Александром III, и вследствие этого вляпавшийся в русско-японскую и первую мировую войны вопреки интересам России и прямому запрету на участие в войнах, высказанному Николаю-наследнику Александром III незадолго до его смерти. Политика режима Николая II сделала возможным приход к госу</w:t>
        <w:softHyphen/>
        <w:t>дарственной власти в России ставленников антинацио</w:t>
        <w:softHyphen/>
        <w:t>нального глобального режима угнетения; руководство РСДРП только воспользо</w:t>
        <w:softHyphen/>
        <w:t>валось предоставленными ему ошибками царизма возмож</w:t>
        <w:softHyphen/>
        <w:t>ностями.</w:t>
      </w:r>
    </w:p>
    <w:p>
      <w:pPr>
        <w:pStyle w:val="Normal"/>
        <w:rPr/>
      </w:pPr>
      <w:r>
        <w:rPr/>
        <w:t>Во-вторых, национально-государственное течение в большевизме сложилось и стало исторической реально</w:t>
        <w:softHyphen/>
        <w:t>стью, противостоящей антинациональному марксизму-троцкизму, хотя по-прежнему продолжало пользоваться марксистским лексиконом, литературой и лозунгами. Хозяева партии доверили И.В.Сталину быть пастухом национал-большевистского течения. Они никогда не вспомнили бы ему ни концлагеря, созданные еще при Ленине и Троцком, ни очень многое другое, о чем газеты никогда не писали, и о чем непосвященная толпа не догадывается по сию пору, если бы Сталин исполнил эту роль, как они предполагали. Хозяева РСДРП-КПСС клевещут на Сталина, дабы, вызвав предубеждение к нему, скрыть правду о той эпохе, и срывают на имени и памяти Сталина свою озлобленность на него за то, что они ошиблись в нем. Он тридцать лет изображал из себя очень благообразного “вождя” —  т.е. авторитетного лидера “элиты” и кумира “черни”, в то время как в пустословие марксистского блудомыслия о социализме вносил смысл, несовместимый с концепцией “элитар</w:t>
        <w:softHyphen/>
        <w:t xml:space="preserve">но”-невольничьего общественного устройства, ради сохранения которой и был создан марксизм, </w:t>
      </w:r>
      <w:r>
        <w:rPr>
          <w:i/>
          <w:iCs/>
        </w:rPr>
        <w:t>являющийся по умолчанию</w:t>
      </w:r>
      <w:r>
        <w:rPr/>
        <w:t xml:space="preserve"> светской модификацией Доктрины “Второзакония-Исаии”; а И.В.Сталину была доверена должность пастуха обеих общественно беззаботных и безответственных толп: “интеллигенции” и “простонародья” в националь</w:t>
        <w:softHyphen/>
        <w:t>ной ветви марксистской идеологии. И внося в марксизм-талмудизм антимарксистский смысл учения об обществе спра</w:t>
        <w:softHyphen/>
        <w:t>ведливости, в котором нет места угнетению и пара</w:t>
        <w:softHyphen/>
        <w:t>зи</w:t>
        <w:softHyphen/>
        <w:t>тизму, будучи общепризнанным лидером партии, государ</w:t>
        <w:softHyphen/>
        <w:t>ства, народа, он лишал хозяев РСДРП пушечного мяса и рабочего быдла, чем срывал установление нового мирово</w:t>
        <w:softHyphen/>
        <w:t>го порядка. В СССР вопреки сионо-интернацизму “интер</w:t>
        <w:softHyphen/>
        <w:t>на</w:t>
        <w:softHyphen/>
        <w:t>циона</w:t>
        <w:softHyphen/>
        <w:t>льного” марксизма строилось общество справедли</w:t>
        <w:softHyphen/>
        <w:t>вости; строилось через пень-колоду, пот, ошибки и вреди</w:t>
        <w:softHyphen/>
        <w:t>тельство, кровь, слезы, войны; здесь разрушался толпо-“элитаризм”. При этом толпо-“элитаризм” разрушался деятельностью марксистских ор</w:t>
        <w:softHyphen/>
        <w:t>тодоксальных кадров, не знавших закулисных интриг, ве</w:t>
        <w:softHyphen/>
        <w:t>ривших Сталину-вождю, видевших общность слов, но не различавших смысла марксизма и сталинизма. Спорить со Сталиным было невозможно, поскольку, как видно из приведенных выдержек, он не пустословил по правилам деликатности и посвящений, а раздавливал смыслом слов. Г.Уэллс, Р.Говард, Стассен быстренько перешли к другим вопро</w:t>
        <w:softHyphen/>
        <w:t>сам, не пытаясь убедить Сталина в доброте буржуа</w:t>
        <w:softHyphen/>
        <w:t>зии и её ответственной заботе о благоденствии всех людей планеты.</w:t>
      </w:r>
    </w:p>
    <w:p>
      <w:pPr>
        <w:pStyle w:val="Normal"/>
        <w:rPr/>
      </w:pPr>
      <w:r>
        <w:rPr/>
        <w:t>Под конец свей деятельности И.В.Сталин вынес при</w:t>
        <w:softHyphen/>
        <w:t xml:space="preserve">говор марксистской доктрине: 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«... наше товарное произ</w:t>
        <w:softHyphen/>
        <w:t>водство коренным образом отличается от товарного производства при капитализме». —  “Экономические проблемы ...”, с. 18.</w:t>
      </w:r>
    </w:p>
    <w:p>
      <w:pPr>
        <w:pStyle w:val="Normal"/>
        <w:rPr/>
      </w:pPr>
      <w:r>
        <w:rPr/>
        <w:t>Это действительно было так, поскольку налогово-до</w:t>
        <w:softHyphen/>
        <w:t xml:space="preserve">тационный механизм был ориентирован на снижение цен по мере роста производства. И после приведенной фразы И.В.Сталин продолжает: 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«Более того, я думаю, что необ</w:t>
        <w:softHyphen/>
        <w:t>ходимо откинуть и некоторые другие понятия, взятые из “Капитала” Маркса, ... искусственно приклеи</w:t>
        <w:softHyphen/>
        <w:t>ваемые к нашим социалистическим отношениям. Я имею в виду, между прочим, такие понятия, как “необходимый” и “прибавочный” труд, “необ</w:t>
        <w:softHyphen/>
        <w:t>ходимый” и “прибавочный” продукт, “необходимое” и “при</w:t>
        <w:softHyphen/>
        <w:t>бавочное” время. ( ... )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Я думаю, что наши экономисты должны покончить с этим несоответствием между старыми понятиями и новым положением вещей в нашей социалистической стране, заменив старые понятия новыми, соответствую</w:t>
        <w:softHyphen/>
        <w:t>щими новому положению.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Мы могли терпеть это несоответствие до известного времени, но теперь пришло время, когда мы должны, наконец, ликвидировать это несоответствие», —  там же, с. 18, 19.</w:t>
      </w:r>
    </w:p>
    <w:p>
      <w:pPr>
        <w:pStyle w:val="Normal"/>
        <w:rPr/>
      </w:pPr>
      <w:r>
        <w:rPr/>
        <w:t>Если из политэкономии марксизма изъять упомянутые Сталиным понятия, то от нее ничего не останется, со всеми вытекающими из этого для марксизма последстви</w:t>
        <w:softHyphen/>
        <w:t>ями.</w:t>
      </w:r>
    </w:p>
    <w:p>
      <w:pPr>
        <w:pStyle w:val="Normal"/>
        <w:rPr/>
      </w:pPr>
      <w:r>
        <w:rPr/>
        <w:t>Вместе с «прибавочным продуктом» и прочим исчез</w:t>
        <w:softHyphen/>
        <w:t>нет мираж «прибавочной стоимости», которая якобы су</w:t>
        <w:softHyphen/>
        <w:t>ществует и которую эксплуататоры присваивают, но ко</w:t>
        <w:softHyphen/>
        <w:t>то</w:t>
        <w:softHyphen/>
        <w:t xml:space="preserve">рую Сталин не упомянул явно. </w:t>
      </w:r>
    </w:p>
    <w:p>
      <w:pPr>
        <w:pStyle w:val="Style30"/>
        <w:rPr/>
      </w:pPr>
      <w:r>
        <w:rPr/>
        <w:t>Ста</w:t>
        <w:softHyphen/>
        <w:t xml:space="preserve">лин </w:t>
      </w:r>
      <w:r>
        <w:rPr>
          <w:i/>
          <w:iCs/>
          <w:u w:val="single"/>
        </w:rPr>
        <w:t>пря</w:t>
        <w:softHyphen/>
        <w:t>мо ука</w:t>
        <w:softHyphen/>
        <w:t xml:space="preserve">зал </w:t>
      </w:r>
      <w:r>
        <w:rPr/>
        <w:t xml:space="preserve">на </w:t>
      </w:r>
      <w:r>
        <w:rPr>
          <w:b/>
          <w:bCs/>
          <w:i/>
          <w:iCs/>
        </w:rPr>
        <w:t>мет</w:t>
        <w:softHyphen/>
        <w:t>ро</w:t>
        <w:softHyphen/>
        <w:t>ло</w:t>
        <w:softHyphen/>
        <w:t>ги</w:t>
        <w:softHyphen/>
        <w:t>че</w:t>
        <w:softHyphen/>
        <w:t>скую не</w:t>
        <w:softHyphen/>
        <w:t>со</w:t>
        <w:softHyphen/>
        <w:t>стоя</w:t>
        <w:softHyphen/>
        <w:t>тель</w:t>
        <w:softHyphen/>
        <w:t xml:space="preserve">ность </w:t>
      </w:r>
      <w:r>
        <w:rPr/>
        <w:t>мар</w:t>
        <w:softHyphen/>
        <w:t>кси</w:t>
        <w:softHyphen/>
        <w:t>ст</w:t>
        <w:softHyphen/>
        <w:t>ской по</w:t>
        <w:softHyphen/>
        <w:t>лит</w:t>
        <w:softHyphen/>
        <w:t>эко</w:t>
        <w:softHyphen/>
        <w:t>но</w:t>
        <w:softHyphen/>
        <w:t>мии: Все пе</w:t>
        <w:softHyphen/>
        <w:t>ре</w:t>
        <w:softHyphen/>
        <w:t>чис</w:t>
        <w:softHyphen/>
        <w:t>лен</w:t>
        <w:softHyphen/>
        <w:t xml:space="preserve">ные им </w:t>
      </w:r>
      <w:r>
        <w:rPr>
          <w:i/>
          <w:iCs/>
        </w:rPr>
        <w:t>ее из</w:t>
        <w:softHyphen/>
        <w:t>на</w:t>
        <w:softHyphen/>
        <w:t>чаль</w:t>
        <w:softHyphen/>
        <w:t>ные ка</w:t>
        <w:softHyphen/>
        <w:t>те</w:t>
        <w:softHyphen/>
        <w:t>го</w:t>
        <w:softHyphen/>
        <w:t xml:space="preserve">рии </w:t>
      </w:r>
      <w:r>
        <w:rPr/>
        <w:t>не</w:t>
        <w:softHyphen/>
        <w:t>раз</w:t>
        <w:softHyphen/>
        <w:t>ли</w:t>
        <w:softHyphen/>
        <w:t>чи</w:t>
        <w:softHyphen/>
        <w:t>мы в про</w:t>
        <w:softHyphen/>
        <w:t>цес</w:t>
        <w:softHyphen/>
        <w:t>се прак</w:t>
        <w:softHyphen/>
        <w:t>ти</w:t>
        <w:softHyphen/>
        <w:t>че</w:t>
        <w:softHyphen/>
        <w:t>ской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Вслед</w:t>
        <w:softHyphen/>
        <w:t>ст</w:t>
        <w:softHyphen/>
        <w:t>вие это</w:t>
        <w:softHyphen/>
        <w:t xml:space="preserve">го они </w:t>
      </w:r>
      <w:r>
        <w:rPr>
          <w:i/>
          <w:iCs/>
        </w:rPr>
        <w:t>объ</w:t>
        <w:softHyphen/>
        <w:t>ек</w:t>
        <w:softHyphen/>
        <w:t>тив</w:t>
        <w:softHyphen/>
        <w:t>но не под</w:t>
        <w:softHyphen/>
        <w:t>да</w:t>
        <w:softHyphen/>
        <w:t>ют</w:t>
        <w:softHyphen/>
        <w:t>ся из</w:t>
        <w:softHyphen/>
        <w:t>ме</w:t>
        <w:softHyphen/>
        <w:t>ре</w:t>
        <w:softHyphen/>
        <w:t xml:space="preserve">нию. </w:t>
      </w:r>
      <w:r>
        <w:rPr/>
        <w:t>По</w:t>
        <w:softHyphen/>
        <w:t>это</w:t>
        <w:softHyphen/>
        <w:t>му они не мо</w:t>
        <w:softHyphen/>
        <w:t>гут быть вве</w:t>
        <w:softHyphen/>
        <w:t>де</w:t>
        <w:softHyphen/>
        <w:t>ны в прак</w:t>
        <w:softHyphen/>
        <w:t>ти</w:t>
        <w:softHyphen/>
        <w:t>че</w:t>
        <w:softHyphen/>
        <w:t>скую бух</w:t>
        <w:softHyphen/>
        <w:t>гал</w:t>
        <w:softHyphen/>
        <w:t>те</w:t>
        <w:softHyphen/>
        <w:t>рию ни на уров</w:t>
        <w:softHyphen/>
        <w:t>не пред</w:t>
        <w:softHyphen/>
        <w:t>при</w:t>
        <w:softHyphen/>
        <w:t>ятия, ни на уров</w:t>
        <w:softHyphen/>
        <w:t>не Гос</w:t>
        <w:softHyphen/>
        <w:t>пла</w:t>
        <w:softHyphen/>
        <w:t>на и Гос</w:t>
        <w:softHyphen/>
        <w:t>ком</w:t>
        <w:softHyphen/>
        <w:t>ста</w:t>
        <w:softHyphen/>
        <w:t xml:space="preserve">та. </w:t>
      </w:r>
    </w:p>
    <w:p>
      <w:pPr>
        <w:pStyle w:val="Style30"/>
        <w:rPr/>
      </w:pPr>
      <w:r>
        <w:rPr/>
        <w:t>Это оз</w:t>
        <w:softHyphen/>
        <w:t>на</w:t>
        <w:softHyphen/>
        <w:t>ча</w:t>
        <w:softHyphen/>
        <w:t>ет, что мар</w:t>
        <w:softHyphen/>
        <w:t>кси</w:t>
        <w:softHyphen/>
        <w:t>ст</w:t>
        <w:softHyphen/>
        <w:t>ская по</w:t>
        <w:softHyphen/>
        <w:t>лит</w:t>
        <w:softHyphen/>
        <w:t>эко</w:t>
        <w:softHyphen/>
        <w:t>но</w:t>
        <w:softHyphen/>
        <w:t xml:space="preserve">мия </w:t>
      </w:r>
      <w:r>
        <w:rPr>
          <w:i/>
          <w:iCs/>
        </w:rPr>
        <w:t>об</w:t>
        <w:softHyphen/>
        <w:t>ще</w:t>
        <w:softHyphen/>
        <w:t>ст</w:t>
        <w:softHyphen/>
        <w:t>вен</w:t>
        <w:softHyphen/>
        <w:t>но вред</w:t>
        <w:softHyphen/>
        <w:t xml:space="preserve">на, </w:t>
      </w:r>
      <w:r>
        <w:rPr/>
        <w:t>по</w:t>
        <w:softHyphen/>
        <w:t>сколь</w:t>
        <w:softHyphen/>
        <w:t>ку на ее ос</w:t>
        <w:softHyphen/>
        <w:t>но</w:t>
        <w:softHyphen/>
        <w:t>ве не</w:t>
        <w:softHyphen/>
        <w:t>воз</w:t>
        <w:softHyphen/>
        <w:t>мо</w:t>
        <w:softHyphen/>
        <w:t>жен управ</w:t>
        <w:softHyphen/>
        <w:t>лен</w:t>
        <w:softHyphen/>
        <w:t>че</w:t>
        <w:softHyphen/>
        <w:t>ски зна</w:t>
        <w:softHyphen/>
        <w:t>чи</w:t>
        <w:softHyphen/>
        <w:t>мый бух</w:t>
        <w:softHyphen/>
        <w:t>гал</w:t>
        <w:softHyphen/>
        <w:t>тер</w:t>
        <w:softHyphen/>
        <w:t>ский учет, и сверх то</w:t>
        <w:softHyphen/>
        <w:t>го ее про</w:t>
        <w:softHyphen/>
        <w:t>па</w:t>
        <w:softHyphen/>
        <w:t>ган</w:t>
        <w:softHyphen/>
        <w:t>да из</w:t>
        <w:softHyphen/>
        <w:t>вра</w:t>
        <w:softHyphen/>
        <w:t>ща</w:t>
        <w:softHyphen/>
        <w:t>ет пред</w:t>
        <w:softHyphen/>
        <w:t>став</w:t>
        <w:softHyphen/>
        <w:t>ле</w:t>
        <w:softHyphen/>
        <w:t>ния лю</w:t>
        <w:softHyphen/>
        <w:t>дей о те</w:t>
        <w:softHyphen/>
        <w:t>че</w:t>
        <w:softHyphen/>
        <w:t>нии в об</w:t>
        <w:softHyphen/>
        <w:t>ще</w:t>
        <w:softHyphen/>
        <w:t>ст</w:t>
        <w:softHyphen/>
        <w:t>ве про</w:t>
        <w:softHyphen/>
        <w:t>цес</w:t>
        <w:softHyphen/>
        <w:t>сов про</w:t>
        <w:softHyphen/>
        <w:t>из</w:t>
        <w:softHyphen/>
        <w:t>вод</w:t>
        <w:softHyphen/>
        <w:t>ст</w:t>
        <w:softHyphen/>
        <w:t>ва и рас</w:t>
        <w:softHyphen/>
        <w:t>пре</w:t>
        <w:softHyphen/>
        <w:t>де</w:t>
        <w:softHyphen/>
        <w:t>ле</w:t>
        <w:softHyphen/>
        <w:t>ния и управ</w:t>
        <w:softHyphen/>
        <w:t>ле</w:t>
        <w:softHyphen/>
        <w:t>нии ими.</w:t>
      </w:r>
    </w:p>
    <w:p>
      <w:pPr>
        <w:pStyle w:val="Normal"/>
        <w:rPr/>
      </w:pPr>
      <w:r>
        <w:rPr/>
        <w:t>В связи со Сталинским приговором марксизму необ</w:t>
        <w:softHyphen/>
        <w:t>ходимо отметить, что когда имя В.И.Ленина в СССР бы</w:t>
        <w:softHyphen/>
        <w:t>ло еще вне критики, то среди обвинений пропагандистов перестройки в адрес И.В.Сталина было обвинение и в том, что на полях его личного экземпляра “Материализма и эмпириокритицизма” Сталиным остав</w:t>
        <w:softHyphen/>
        <w:t>лены некие иро</w:t>
        <w:softHyphen/>
        <w:t>нические замечания. Кроме того, издан</w:t>
        <w:softHyphen/>
        <w:t>ный при жизни И.В.Сталина том собрания сочинений В.И.Ле</w:t>
        <w:softHyphen/>
        <w:t>нина содер</w:t>
        <w:softHyphen/>
        <w:t>жит в приложении рецензии на “Материализм и эмпири</w:t>
        <w:softHyphen/>
        <w:t>окри</w:t>
        <w:softHyphen/>
        <w:t>тицизм” противников Ленина, взгляды которых были свободны от дурмана о гениальности и непогрешимости “вождя мирового проле</w:t>
        <w:softHyphen/>
        <w:t>та</w:t>
        <w:softHyphen/>
        <w:t>ри</w:t>
        <w:softHyphen/>
        <w:t>ата”. Из этого можно понять, что И.В.Сталин не был примерным учеником в школе говорящего попу</w:t>
        <w:softHyphen/>
        <w:t>гая и уже в 1930-е гг. подрывал автори</w:t>
        <w:softHyphen/>
        <w:t>тет его философ</w:t>
        <w:softHyphen/>
        <w:t>ской школы.</w:t>
      </w:r>
    </w:p>
    <w:p>
      <w:pPr>
        <w:pStyle w:val="Normal"/>
        <w:rPr/>
      </w:pPr>
      <w:r>
        <w:rPr/>
        <w:t>Сталин прямо отрицал потуги в построении новой со</w:t>
        <w:softHyphen/>
        <w:t xml:space="preserve">циальной “элиты” со стороны многих и явно не хотел быть лидером “элиты”. Из письма в “Детгиз” по вопросу издания книги “Рассказы о детстве Сталина”: </w:t>
      </w:r>
    </w:p>
    <w:p>
      <w:pPr>
        <w:pStyle w:val="Style12"/>
        <w:rPr>
          <w:rFonts w:ascii="Academy Cyr;Academy" w:hAnsi="Academy Cyr;Academy" w:eastAsia="Academy Cyr;Academy" w:cs="Academy Cyr;Academy"/>
        </w:rPr>
      </w:pPr>
      <w:r>
        <w:rPr>
          <w:rFonts w:eastAsia="Academy Cyr;Academy" w:cs="Academy Cyr;Academy" w:ascii="Academy Cyr;Academy" w:hAnsi="Academy Cyr;Academy"/>
        </w:rPr>
        <w:t>«... книжка имеет тенденцию укоренить в сознание советских детей (и людей вообще) культ личностей, вождей, непогреши</w:t>
        <w:softHyphen/>
        <w:t>мых героев. Это опасно, вредно. Теория “героев” и “толпы” есть небольшевистская, а эсеровская теория. Ге</w:t>
        <w:softHyphen/>
        <w:t>рои делают народ, превращают его из толпы в народ — говорят эсеры. Народ делает героев, — отвечают эсерам большеви</w:t>
        <w:softHyphen/>
        <w:t>ки. ( ... ) Советую книжку сжечь». —  16 февраля 1938 г.</w:t>
      </w:r>
    </w:p>
    <w:p>
      <w:pPr>
        <w:pStyle w:val="Normal"/>
        <w:rPr/>
      </w:pPr>
      <w:r>
        <w:rPr/>
        <w:t>С точки зрения строителей социальных толпо-“элитарных” пирамид это письмо Сталина против фюрер</w:t>
        <w:softHyphen/>
        <w:t>ства, насаждаемого мировой закулисой, —  изуверство инквизитора, жгущего книги.</w:t>
      </w:r>
    </w:p>
    <w:p>
      <w:pPr>
        <w:pStyle w:val="Normal"/>
        <w:rPr/>
      </w:pPr>
      <w:r>
        <w:rPr/>
        <w:t>Понятно, что со стороны государств, раздавленных космополитичной “элитарно”-невольничьей концепцией паразитизма такая направленность развития СССР восторгов не вызывала. Точно так же эти тенденции были неприемлемы и для сторонников национальных “элитарно”-невольничьих государств.</w:t>
      </w:r>
    </w:p>
    <w:p>
      <w:pPr>
        <w:pStyle w:val="Normal"/>
        <w:rPr/>
      </w:pPr>
      <w:r>
        <w:rPr/>
        <w:t xml:space="preserve">Об этом противоборстве с СССР государств прежнего типа </w:t>
      </w:r>
      <w:r>
        <w:rPr>
          <w:i/>
          <w:iCs/>
        </w:rPr>
        <w:t>всеми средствами</w:t>
      </w:r>
      <w:r>
        <w:rPr/>
        <w:t>, проистекающим не из конкурен</w:t>
        <w:softHyphen/>
        <w:t>ции национальных “элит” между собой, а из несовмести</w:t>
        <w:softHyphen/>
        <w:t>мости в жизни одного и того же общества, одной гло</w:t>
        <w:softHyphen/>
        <w:t>бальной цивилизации двух взаимно исключающих друг друга концепций общественного самоуправления, И.В.Ста</w:t>
        <w:softHyphen/>
        <w:t>лин тоже говорил и говорил так, чтобы его мож</w:t>
        <w:softHyphen/>
        <w:t>но было понять однозначно: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«Спрашивается, почему буржуазные государства дол</w:t>
        <w:softHyphen/>
        <w:t>жны относиться к советскому социалистическому госу</w:t>
        <w:softHyphen/>
        <w:t>дарству более мягко и более добрососедски, чем к однотипным буржуазным государствам? Почему они должны засылать в тылы Советского Союза меньше шпионов, вредителей, диверсантов и убийц, чем засыла</w:t>
        <w:softHyphen/>
        <w:t>ют их в тылы родственных им государств ( ... ). Не ясно ли, что пока существует капиталистическое окружение, будут существовать у нас вредители, шпионы, диверсан</w:t>
        <w:softHyphen/>
        <w:t>ты и убийцы, засылаемые в наши тылы агентами ино</w:t>
        <w:softHyphen/>
        <w:t>стран</w:t>
        <w:softHyphen/>
        <w:t>ных государств?» —  “Капиталистическое окруже</w:t>
        <w:softHyphen/>
        <w:t>ние”, 3 марта 1937 г.</w:t>
      </w:r>
    </w:p>
    <w:p>
      <w:pPr>
        <w:pStyle w:val="Normal"/>
        <w:rPr/>
      </w:pPr>
      <w:r>
        <w:rPr/>
        <w:t>К сказанному им о вредителях разного рода остается добавить, что в стратегии агрессии методом "культурного сотрудничества" всех этих и прочих злодеев целесооб</w:t>
        <w:softHyphen/>
        <w:t>раз</w:t>
        <w:softHyphen/>
        <w:t>нее выращивать из местного населения на пороках их нравственности и дефектах культуры общества, нежели засылать в страну взрослых агентов и ассимилировать их там. По этой теме смотри Библию (доктрина “Второзакония-Исаии”, в частности), как наиболее древнее руководство по тайным операциям такого рода; и Дирек</w:t>
        <w:softHyphen/>
        <w:t>тиву СНБ США 20/1 от 18.08.1948 г. об уничтожении Со</w:t>
        <w:softHyphen/>
        <w:t>ветской власти в СССР и СССР руками его населения в книге Н.Н.Яковлева “ЦРУ против СССР”, М., 1985 г., как одну из последних.</w:t>
      </w:r>
    </w:p>
    <w:p>
      <w:pPr>
        <w:pStyle w:val="Normal"/>
        <w:rPr/>
      </w:pPr>
      <w:r>
        <w:rPr/>
        <w:t>Мы цитировали работы, которые должны были войти в 14, 15, 16 тома Собрания сочинений И.В.Сталина, из</w:t>
        <w:softHyphen/>
        <w:t>дание которых было остановлено еще в 1951 г. И эта дата разрушает миф о неограниченной власти “тирана”.</w:t>
      </w:r>
    </w:p>
    <w:p>
      <w:pPr>
        <w:pStyle w:val="Normal"/>
        <w:rPr/>
      </w:pPr>
      <w:r>
        <w:rPr/>
        <w:t>Если говорить о смысле даже только приведенных кратких цитат, то вывод один: “тиран” очень заботился о том, чтобы явную и скрываемую тиранию искоренить раз и навсегда и по возможности еще при его жизни. Себя же к числу тиранов он явно не относил.</w:t>
      </w:r>
    </w:p>
    <w:p>
      <w:pPr>
        <w:pStyle w:val="Normal"/>
        <w:rPr/>
      </w:pPr>
      <w:r>
        <w:rPr/>
        <w:t>Версию о лицемерии, когда говорят одно, а делается противоположное сказанному, гораздо проще подтвер</w:t>
        <w:softHyphen/>
        <w:t>дить в отношении всех последующих за И.В.Сталиным руко</w:t>
        <w:softHyphen/>
        <w:t>водителей СССР и России, чем в отношении него: СССР при нем развивался наиболее быстро из всех стран мира и обгонял других по темпам и уровню развития образова</w:t>
        <w:softHyphen/>
        <w:t>ния; после Сталина СССР стал обгонять всех только по темпам алкогольного и прочего государствен</w:t>
        <w:softHyphen/>
        <w:t>ного геноцида в отношении его собственного населения.</w:t>
      </w:r>
    </w:p>
    <w:p>
      <w:pPr>
        <w:pStyle w:val="Normal"/>
        <w:rPr/>
      </w:pPr>
      <w:r>
        <w:rPr>
          <w:b/>
          <w:bCs/>
        </w:rPr>
        <w:t>Лицемеру</w:t>
      </w:r>
      <w:r>
        <w:rPr/>
        <w:t>-Сталину, будь Сталин лицемером, достаточно было делать все то, что делали все последующие: произносить обильные бессмыс</w:t>
        <w:softHyphen/>
        <w:t>ленные штампованные речи, дабы заворожить толпу и погасить в ней дееспособность ее же верой в дееспособ</w:t>
        <w:softHyphen/>
        <w:t xml:space="preserve">ность очередного политического кумира </w:t>
      </w:r>
      <w:r>
        <w:rPr>
          <w:i/>
          <w:iCs/>
        </w:rPr>
        <w:t>“И.О. царя”</w:t>
      </w:r>
      <w:r>
        <w:rPr/>
        <w:t xml:space="preserve"> (подпись под указом в фильме “Иван Васильевич меняет профессию”); не вдаваясь в смысл происходя</w:t>
        <w:softHyphen/>
        <w:t>щего, поставить подпись, где покажут, а не хранить в памяти колоссальные объемы информации, необходимой для управления: фамилии, имена, отчества ведущих специали</w:t>
        <w:softHyphen/>
        <w:t>стов разных отраслей; не общаться с ними напрямую в обход иерархии должностного подчинения; не знать и не понимать государственную статистику и отчетные показа</w:t>
        <w:softHyphen/>
        <w:t>тели разного рода. Это все последующие перекладывали на клерков из аппарата.</w:t>
      </w:r>
    </w:p>
    <w:p>
      <w:pPr>
        <w:pStyle w:val="Normal"/>
        <w:rPr/>
      </w:pPr>
      <w:r>
        <w:rPr/>
        <w:t>Все это в совокупности означает, что И.В.Сталин был тружеником-управленцем, каких мало, но не был ни дураком, ни маньяком-власто</w:t>
        <w:softHyphen/>
        <w:t>любцем. То, что восприни</w:t>
        <w:softHyphen/>
        <w:t xml:space="preserve">мается как маниакальное властолюбие, по существу является </w:t>
      </w:r>
      <w:r>
        <w:rPr>
          <w:i/>
          <w:iCs/>
        </w:rPr>
        <w:t>безжалостностью</w:t>
      </w:r>
      <w:r>
        <w:rPr/>
        <w:t xml:space="preserve"> к безответственности и без</w:t>
        <w:softHyphen/>
        <w:t>заботности при исполнении должностных обязанно</w:t>
        <w:softHyphen/>
        <w:t xml:space="preserve">стей, </w:t>
      </w:r>
      <w:r>
        <w:rPr>
          <w:i/>
          <w:iCs/>
        </w:rPr>
        <w:t>проистекающей из безраздельной личной ответ</w:t>
        <w:softHyphen/>
        <w:t>ственности</w:t>
      </w:r>
      <w:r>
        <w:rPr/>
        <w:t xml:space="preserve"> за исполнение концепции противостояния аг</w:t>
        <w:softHyphen/>
        <w:t>рессии паразитизма библейского Запада методом “культурного сотрудничества”.</w:t>
      </w:r>
    </w:p>
    <w:p>
      <w:pPr>
        <w:pStyle w:val="Normal"/>
        <w:rPr/>
      </w:pPr>
      <w:r>
        <w:rPr/>
        <w:t>Было необходимо продержаться на рубеже обороны в информационной войне —  на посту управления государ</w:t>
        <w:softHyphen/>
        <w:t>ством —  сколь возможно долго и измотать противника. Нельзя было устраивать чехарду “демокра</w:t>
        <w:softHyphen/>
        <w:t>ти</w:t>
        <w:softHyphen/>
        <w:t>чес</w:t>
        <w:softHyphen/>
        <w:t>ких” болтовни и перевыборов среди окружения, толком даже не понимающего, что происходит в стране и в мире, и потому беззаботно-безответственного. Именно эту сыто-пьяную беззаботную безответственность непонимания про</w:t>
        <w:softHyphen/>
        <w:t>исходящего проявили все последующие правящие ре</w:t>
        <w:softHyphen/>
        <w:t>жимы в Кремле.</w:t>
      </w:r>
    </w:p>
    <w:p>
      <w:pPr>
        <w:pStyle w:val="Normal"/>
        <w:rPr/>
      </w:pPr>
      <w:r>
        <w:rPr/>
        <w:t>В отличие от них, зная</w:t>
      </w:r>
      <w:r>
        <w:rPr>
          <w:i/>
          <w:iCs/>
        </w:rPr>
        <w:t xml:space="preserve"> настоящую бухгалтерию </w:t>
      </w:r>
      <w:r>
        <w:rPr/>
        <w:t>(окончил курсы) и марксизм, и Библию (учеба в семинарии), И.В.Сталин сверх того и понимал, с чем и кем идет про</w:t>
        <w:softHyphen/>
        <w:t>тивоборство. И он был свободно-волен и дееспособен не только на словах. Вопрос только в том, где кончалось его личное понимание и началось водительство Свыше. Ему не перед кем было отвечать, кроме как перед своею совестью и Богом, потому что большинство его совре</w:t>
        <w:softHyphen/>
        <w:t>менников в СССР и за рубежом понимали меньше, чем он. Отношения же человека и Бога —  вне контроля лю</w:t>
        <w:softHyphen/>
        <w:t>дей, в том числе и вне контроля служителей культов раз</w:t>
        <w:softHyphen/>
        <w:t>ных религий, как бы некоторые из них ни пыжились до</w:t>
        <w:softHyphen/>
        <w:t>казать свою необходимость в качестве обязательных пос</w:t>
        <w:softHyphen/>
        <w:t>редников между человеком и Богом. Бог лучше знает все, чем кто бы то ни было из служителей культов: И благодать ниспосылается Им каждому, минуя комиссионеров-посредников.</w:t>
      </w:r>
    </w:p>
    <w:p>
      <w:pPr>
        <w:pStyle w:val="Normal"/>
        <w:rPr/>
      </w:pPr>
      <w:r>
        <w:rPr/>
        <w:t>Деятельность Сталина была одинаково противна и для национальных “элит”, и для глобальной антинацио</w:t>
        <w:softHyphen/>
        <w:t>наль</w:t>
        <w:softHyphen/>
        <w:t>ной космополитичной “элиты”, обладающих каждая своим мировоззрением вседозволенности по отношению к “черни” и ее непокорности. Также она была неприем</w:t>
        <w:softHyphen/>
        <w:t>ле</w:t>
        <w:softHyphen/>
        <w:t>ма и для общих хозяев обеих “элит”. Поэтому, дабы погасить дело И.В.Сталина, его произведения были изъяты из библиотек; их изучение было исключено из школьных и вузовских программ; а все критиканство в адрес И.В.Сталина и оплевывание той эпохи в жизни Страны проистекает из злонравия, выражает скудоумие и основа</w:t>
        <w:softHyphen/>
        <w:t>но на невежестве, умолчаниях и прямой лжи. Реставрация капитализма, но уже подконтрольного глобальной системе кланов ростовщической еврейской мафии, началась с убийством Сталина. КПСС и народ этого не замечали сорок лет, но соучаствовали в этом и попусти</w:t>
        <w:softHyphen/>
        <w:t>тельствовали этому, за что и расплачиваются после 1987 г.</w:t>
      </w:r>
    </w:p>
    <w:p>
      <w:pPr>
        <w:pStyle w:val="Normal"/>
        <w:rPr/>
      </w:pPr>
      <w:r>
        <w:rPr/>
        <w:t>Злонравие критиканов Сталинизма выражается в при</w:t>
        <w:softHyphen/>
        <w:t>знании ими по умолчанию правильности Западной кон</w:t>
        <w:softHyphen/>
        <w:t>цепции “прав человека” и отказе от анализа органи</w:t>
        <w:softHyphen/>
        <w:t>зованного паразитизма, лежащего в основе всех отноше</w:t>
        <w:softHyphen/>
        <w:t>ний людей в Западной цивилизации. Злонравие выража</w:t>
        <w:softHyphen/>
        <w:t>ет</w:t>
        <w:softHyphen/>
        <w:t>ся в навя</w:t>
        <w:softHyphen/>
        <w:t>зы</w:t>
        <w:softHyphen/>
        <w:t>вании в сознание людям представления об ошибочности учений, назы</w:t>
        <w:softHyphen/>
        <w:t xml:space="preserve">вающих угнетение одних людей другими </w:t>
      </w:r>
      <w:r>
        <w:rPr>
          <w:b/>
          <w:bCs/>
        </w:rPr>
        <w:t>злом</w:t>
      </w:r>
      <w:r>
        <w:rPr/>
        <w:t>, подлежащим искоре</w:t>
        <w:softHyphen/>
        <w:t>нению. Злонра</w:t>
        <w:softHyphen/>
        <w:t>вие выражается в тезисе о недопустимости “неза</w:t>
        <w:softHyphen/>
        <w:t>кон</w:t>
        <w:softHyphen/>
        <w:t>ными” ме</w:t>
        <w:softHyphen/>
        <w:t>тодами противостоять угнетателям при игнори</w:t>
        <w:softHyphen/>
        <w:t>ровании того факта, что законодательство во всех модификациях “элитарно”-невольничьего строя выражает паразитические интересы угнетателей и только сдержи</w:t>
        <w:softHyphen/>
        <w:t>ва</w:t>
        <w:softHyphen/>
        <w:t>ет вседозволен</w:t>
        <w:softHyphen/>
        <w:t>ность наиболее глупых и алчных из них. Но сдерживает не исходя из человеческого участия в судьбах других лю</w:t>
        <w:softHyphen/>
        <w:t>дей, а исходя из эгоизма высших “элитарных” групп и их хозяев, коим необходима работа всех “низших”, а не их тотальная война между собой за возможность продви</w:t>
        <w:softHyphen/>
        <w:t>нуться в более “элитарные” группы.</w:t>
      </w:r>
    </w:p>
    <w:p>
      <w:pPr>
        <w:pStyle w:val="Normal"/>
        <w:rPr/>
      </w:pPr>
      <w:r>
        <w:rPr/>
        <w:t>Невежество и скудоумие критиканов Сталинизма вы</w:t>
        <w:softHyphen/>
        <w:t>ражаются в том что имея более 2000 лет письменной истории “интеллигенция”, кормящаяся на “обличениях” И.В.Сталина и “сталинизма”, настолько интеллектуально ограничена и глупа, что не может понять и уяснить себе:</w:t>
      </w:r>
    </w:p>
    <w:p>
      <w:pPr>
        <w:pStyle w:val="Style30"/>
        <w:rPr/>
      </w:pPr>
      <w:r>
        <w:rPr/>
        <w:t xml:space="preserve">В общественных процессах, </w:t>
      </w:r>
      <w:r>
        <w:rPr>
          <w:i/>
          <w:iCs/>
        </w:rPr>
        <w:t>как и во всех прочих</w:t>
      </w:r>
      <w:r>
        <w:rPr/>
        <w:t xml:space="preserve"> естественно природных процессах, следствия </w:t>
      </w:r>
      <w:r>
        <w:rPr>
          <w:i/>
          <w:iCs/>
        </w:rPr>
        <w:t>следуют во времени после причин.</w:t>
      </w:r>
    </w:p>
    <w:p>
      <w:pPr>
        <w:pStyle w:val="Normal"/>
        <w:rPr/>
      </w:pPr>
      <w:r>
        <w:rPr/>
        <w:t>Это запаздывание во времени в спектре следствий относительно спектра причин принято называть сдвигом по фазе, фазовым сдвигом. В общественных, историчес</w:t>
        <w:softHyphen/>
        <w:t>ких процессах фазовый сдвиг следствий относительно причин может достигать десятков, сотен, тысяч и более лет.</w:t>
      </w:r>
    </w:p>
    <w:p>
      <w:pPr>
        <w:pStyle w:val="Normal"/>
        <w:rPr/>
      </w:pPr>
      <w:r>
        <w:rPr/>
        <w:t>На эту обусловленность настоящего прошлым, а бу</w:t>
        <w:softHyphen/>
        <w:t>дущего — решениями, принимаемыми в настоящем, указы</w:t>
        <w:softHyphen/>
        <w:t>вают и всем известные марксистские штампы: «Бытие определяет сознание», поскольку “бытие” — итог прошло</w:t>
        <w:softHyphen/>
        <w:t>го, — формирует сознание взрослеющих поколе</w:t>
        <w:softHyphen/>
        <w:t>ний в настоя</w:t>
        <w:softHyphen/>
        <w:t>щем, а он, в свою очередь, определит бытие этого поко</w:t>
        <w:softHyphen/>
        <w:t>ления и будущих; и «закон соответствия в обще</w:t>
        <w:softHyphen/>
        <w:t>ственно-экономических форма</w:t>
        <w:softHyphen/>
        <w:t>циях базиса и надстройки» о том же. «Базис» также итог прошлого, обла</w:t>
        <w:softHyphen/>
        <w:t>дающий собственными характеристиками устойчи</w:t>
        <w:softHyphen/>
        <w:t>вости и направ</w:t>
        <w:softHyphen/>
        <w:t>ленностью развития, под которую вынуж</w:t>
        <w:softHyphen/>
        <w:t>дена подстраи</w:t>
        <w:softHyphen/>
        <w:t>ваться «над</w:t>
        <w:softHyphen/>
        <w:t>стройка» — общественное сознание, государ</w:t>
        <w:softHyphen/>
        <w:t>ственность и т.п.</w:t>
      </w:r>
    </w:p>
    <w:p>
      <w:pPr>
        <w:pStyle w:val="Normal"/>
        <w:rPr/>
      </w:pPr>
      <w:r>
        <w:rPr/>
        <w:t>Оба марксистских тезиса неприемлемы, поскольку неточны. Первый игнорирует кольцевую замкнутость во времени (точнее в преемственности поколений): «(бессознательное + сознательное) — бытие — (бессознательное + сознательное) — бытие ...»</w:t>
      </w:r>
    </w:p>
    <w:p>
      <w:pPr>
        <w:pStyle w:val="Normal"/>
        <w:rPr/>
      </w:pPr>
      <w:r>
        <w:rPr/>
        <w:t>Во втором — разделение «базис — надстройка» соответ</w:t>
        <w:softHyphen/>
        <w:t>ствует разделению «объект управления — система управ</w:t>
        <w:softHyphen/>
        <w:t>ле</w:t>
        <w:softHyphen/>
        <w:t xml:space="preserve">ния им». Но общество, «общественно-экономическая формация» — самоуправляющаяся суперсистема с </w:t>
      </w:r>
      <w:r>
        <w:rPr>
          <w:i/>
          <w:iCs/>
        </w:rPr>
        <w:t>нелока</w:t>
        <w:softHyphen/>
        <w:t>лизованной системой управления</w:t>
      </w:r>
      <w:r>
        <w:rPr/>
        <w:t>. В термин «надстрой</w:t>
        <w:softHyphen/>
        <w:t>ка» сгружена только наиболее локализованная часть всей си</w:t>
        <w:softHyphen/>
        <w:t>стемы управления, которая порождается полнотой само</w:t>
        <w:softHyphen/>
        <w:t>управляющейся супер</w:t>
        <w:softHyphen/>
        <w:t>системы. Поэтому надстройка, будучи частью, подстраивается под целое, либо целое в большей или меньшей степени саморазрушается в процес</w:t>
        <w:softHyphen/>
        <w:t>се самоуправления, что может выглядеть, как попытка надстройки переделать базис желательным для себя образом. Хотя история знает случаи гибели цивили</w:t>
        <w:softHyphen/>
        <w:t>заций вследствие их самоуничтожения (Рим, Персия, Византия), но статистически чаще цивилизации в кризис</w:t>
        <w:softHyphen/>
        <w:t>ных ситуа</w:t>
        <w:softHyphen/>
        <w:t>циях отторгали прежнюю «надстройку» и по</w:t>
        <w:softHyphen/>
        <w:t>рождали новую, что марксизм называл революциями, сменой общественного строя, сменой общественно-экономи</w:t>
        <w:softHyphen/>
        <w:t>чес</w:t>
        <w:softHyphen/>
        <w:t>ких формаций.</w:t>
      </w:r>
    </w:p>
    <w:p>
      <w:pPr>
        <w:pStyle w:val="Normal"/>
        <w:rPr/>
      </w:pPr>
      <w:r>
        <w:rPr/>
        <w:t>Агрессия методом “культурного сотрудничества” — это “прививка почки”, внедрение информационного “вируса”, из которых может вырасти надстройка, способная иска</w:t>
        <w:softHyphen/>
        <w:t>зить прежнее самоуправление суперсистемы (в нашем случае: признав священность и богоданность доктрины “Второзакония-Исаии”); вызвать в ней двоевластие, символизируемое “орлом” о двух головах. Там, где концептуально двоевластия нет, там все геральдические птицы и звери об одной голове (США, Германия, Англия). Россия унаследовала двуглавую уродливую “птичку” от убитой двоевластием Византии. Опыт более чем тысячелетней истории Руси-России-СССР говорит, что ее стилю самоуправления устойчиво присуще отторжение “прививок” и собственных извраще</w:t>
        <w:softHyphen/>
        <w:t xml:space="preserve">ний предопределенной </w:t>
      </w:r>
      <w:r>
        <w:rPr>
          <w:i/>
          <w:iCs/>
        </w:rPr>
        <w:t>самобыт</w:t>
        <w:softHyphen/>
        <w:t>ности</w:t>
      </w:r>
      <w:r>
        <w:rPr/>
        <w:t xml:space="preserve"> (это слово — русский аналог латинского “цивилизация”) её раз</w:t>
        <w:softHyphen/>
        <w:t>ви</w:t>
        <w:softHyphen/>
        <w:t>тия. Иными словами, стремле</w:t>
        <w:softHyphen/>
        <w:t>ние «надстройки» переделать «базис» жела</w:t>
        <w:softHyphen/>
        <w:t>тельным для «надстройки» образом вопреки собственной направленно</w:t>
        <w:softHyphen/>
        <w:t>сти развития «базиса» подобно генеральному наступле</w:t>
        <w:softHyphen/>
        <w:t>нию на грабли: грабли, как правило, прочнее, чем голова того, кто на них с усердием систематически наступает вопреки рассудку.</w:t>
      </w:r>
    </w:p>
    <w:p>
      <w:pPr>
        <w:pStyle w:val="Normal"/>
        <w:rPr/>
      </w:pPr>
      <w:r>
        <w:rPr/>
        <w:t>Вследствие объективности фазовых сдвигов в спектре следствий относительно спектра причин, на человека нельзя возлагать ответственность за то, что причинно обусловлено задолго до его рождения, но хронологичес</w:t>
        <w:softHyphen/>
        <w:t>ки совпало со временем его жизни и деятельности, будь он даже на высших постах власти в обществе (в государ</w:t>
        <w:softHyphen/>
        <w:t>стве, партиях, мафиях). На человека можно возлагать от</w:t>
        <w:softHyphen/>
        <w:t>вет</w:t>
        <w:softHyphen/>
        <w:t>ственность за те причинно-следственные связи, кото</w:t>
        <w:softHyphen/>
        <w:t>рым он дал начало даже неосторожно проскользнувшей злобной мыслью, не то, чтобы внешне видимым делом.</w:t>
      </w:r>
    </w:p>
    <w:p>
      <w:pPr>
        <w:pStyle w:val="Normal"/>
        <w:rPr/>
      </w:pPr>
      <w:r>
        <w:rPr/>
        <w:t>Из прошлого через настоящее в будущее катится по</w:t>
        <w:softHyphen/>
        <w:t>ток причинно-следственных обусловленностей. Этот поток обладает целенаправленностью, “мощностью” воздействия на каждого живущего и многовариантностью развития; собственными характеристиками мощности и устойчивости каждого различимого в нем варианта. Человек также отвечает и за то, чему в этом потоке причинно-следственных обусловленностей, катящемся из прошлого, он придает дополнительную энергию; чему позволяет течь, как оно уже течет без его вмешательства; течение чего он в этом потоке пресекает, поскольку в результате этих действий изменяется целенаправленность, мощность и все прочие характеристики течения потока причинно-следственных обусловленностей будущего.</w:t>
      </w:r>
    </w:p>
    <w:p>
      <w:pPr>
        <w:pStyle w:val="Normal"/>
        <w:rPr/>
      </w:pPr>
      <w:r>
        <w:rPr/>
        <w:t>Возможности каждой личности ограничены; людей много; каждый живет по своему произволу выбора в меру понимания и распущенности поведения. И это множество произволов порождает массовую статистику. Невозмож</w:t>
        <w:softHyphen/>
        <w:t>но, чтобы один человек своими личными возможностями в течение своей жизни остановил лавину зла, катящуюся из прошлого, обладающую инерцией, да еще, когда вокруг него одни воспроизводят зло преду</w:t>
        <w:softHyphen/>
        <w:t>мышленно; другие — бездумно, по их истинному злонра</w:t>
        <w:softHyphen/>
        <w:t>вию; третьи просто трусят и попустительствуют злодей</w:t>
        <w:softHyphen/>
        <w:t>ству; четвертые одержимы и потому в той или иной сте</w:t>
        <w:softHyphen/>
        <w:t>пени лишены воз</w:t>
        <w:softHyphen/>
        <w:t>можностей выбора, они — биороботы, “зомби”.</w:t>
      </w:r>
    </w:p>
    <w:p>
      <w:pPr>
        <w:pStyle w:val="Normal"/>
        <w:rPr/>
      </w:pPr>
      <w:r>
        <w:rPr/>
        <w:t>И.В.Сталин пришел в мир, в котором правящая “элита” училась «понемногу, чему-нибудь и как-нибудь». Эти слова А.С.Пушкина актуальны по настоящее время: в своей массе получающие обязательное для всех и высшее образование беззаботны и безответственны в ос</w:t>
        <w:softHyphen/>
        <w:t>воении знания и в его использовании как в те времена, так и в наши дни.</w:t>
      </w:r>
    </w:p>
    <w:p>
      <w:pPr>
        <w:pStyle w:val="Normal"/>
        <w:rPr/>
      </w:pPr>
      <w:r>
        <w:rPr/>
        <w:t>Подавляющее большинство населения в те дни было неграмотно и жило по своим нравам, своим умом и тра</w:t>
        <w:softHyphen/>
        <w:t>дициями. И.В.Сталин описывает эпизод из нравов просто</w:t>
        <w:softHyphen/>
        <w:t>го народа в Сибири, где не было крепостного права и царили нравы, идеализируемые современными нам писателями-“почвенниками”: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«Я вспоминаю случай в Сибири, где я был одно вре</w:t>
        <w:softHyphen/>
        <w:t>мя в ссылке. Дело было весной, во время половодья. Чело</w:t>
        <w:softHyphen/>
        <w:t>век тридцать ушло на реку ловить лес, унесенный разбу</w:t>
        <w:softHyphen/>
        <w:t>шевавшейся громадной рекой. К вечеру вернулись они в деревню, но без одного товарища. На вопрос о том, где же тридцатый, они равнодушно ответили, что тридцатый “остался там”. На мой вопрос: “как же так, остался?” они с тем же равнодушием ответили: “чего ж там спраши</w:t>
        <w:softHyphen/>
        <w:t>вать, утонул, стало быть”. И тут же один из них стал торопить</w:t>
        <w:softHyphen/>
        <w:t>ся куда-то, заявив, что “надо бы пойти кобылу напо</w:t>
        <w:softHyphen/>
        <w:t>ить”. На мой упрек, что они ско</w:t>
        <w:softHyphen/>
        <w:t>тину жалеют боль</w:t>
        <w:softHyphen/>
        <w:t>ше, чем людей, один из них ответил при общем одобре</w:t>
        <w:softHyphen/>
        <w:t>нии остальных: “Что ж нам жалеть их, людей-то? Людей мы завсегда сделать можем, а вот кобылу... попробуй-ка сделать кобылу”. Вот вам штрих, может быть малозначи</w:t>
        <w:softHyphen/>
        <w:t>тельный, но очень характерный. Мне кажется, что рав</w:t>
        <w:softHyphen/>
        <w:t>нодушное отношение некоторых наших руководителей к людям, к кадрам и неумение ценить людей является пережитком того странного отношения людей к людям, которое сказалось в только что рассказанном эпизоде в далекой Сибири.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Надо, наконец, понять, что из всех ценных капита</w:t>
        <w:softHyphen/>
        <w:t>лов, имеющихся в мире, самым ценным и самым реша</w:t>
        <w:softHyphen/>
        <w:t>ющим капиталом являются люди, кадры. Надо понять, что при наших нынешних условиях “кадры решают все ...”» — 4 мая 1934 г.</w:t>
      </w:r>
    </w:p>
    <w:p>
      <w:pPr>
        <w:pStyle w:val="Normal"/>
        <w:rPr/>
      </w:pPr>
      <w:r>
        <w:rPr/>
        <w:t>Эпизод этот — не мало, а очень значительный, харак</w:t>
        <w:softHyphen/>
        <w:t xml:space="preserve">теризующий </w:t>
      </w:r>
      <w:r>
        <w:rPr>
          <w:i/>
          <w:iCs/>
        </w:rPr>
        <w:t>страшное</w:t>
      </w:r>
      <w:r>
        <w:rPr/>
        <w:t>, а не странное, отношение к людям и к миру, истинные нравы статистически значимой доли населе</w:t>
        <w:softHyphen/>
        <w:t>ния,</w:t>
      </w:r>
      <w:r>
        <w:rPr>
          <w:i/>
          <w:iCs/>
        </w:rPr>
        <w:t xml:space="preserve"> активного населения </w:t>
      </w:r>
      <w:r>
        <w:rPr/>
        <w:t>Российской империи, СССР и России в наши дни.</w:t>
      </w:r>
    </w:p>
    <w:p>
      <w:pPr>
        <w:pStyle w:val="Normal"/>
        <w:rPr/>
      </w:pPr>
      <w:r>
        <w:rPr/>
        <w:t>В.О.Ключевский, наиболее глубокомысленный из историков конца Российской империи, не был в восторге от царизма и сословного строя, но он не обольщался и в оценках как носителей, так и самих “социалистических теорий” в их приложениях к России, вследствие чего указывал еще в начале 1890-х гг.: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«Наше общество — сборище сладень</w:t>
        <w:softHyphen/>
        <w:t>ких людей, живущих суточными новостями и минутными эстетическими впечатлениями»; «Самодержавие нужно нам пока как стихийная сила, которая своей стихийно</w:t>
        <w:softHyphen/>
        <w:t>стью может сдерживать другие стихийные силы, еще худшие»; «Есть люди, которые становятся скотами, как только начинают обращаться с ними, как с людьми»; «Борьба русского самодержавия с русской интеллигенци</w:t>
        <w:softHyphen/>
        <w:t>ей — борьба блудливого старика со своими выблядками, который сумел их породить, но не сумел их воспитать»; «Шмоллер — не социалист, но ученики его — социали</w:t>
        <w:softHyphen/>
        <w:t>сты»; «Общество Праведного Общежития, составленное из негодяев»; «Чтобы согреть Россию, они готовы сжечь ее»; «Молодежь, что бабочки: летят на свет и попадают в огонь»; «Поколение спит на краю бездны; жаль, что оно исчезнет, не дав урока преемникам, — сорвется и ра</w:t>
        <w:softHyphen/>
        <w:t>зобьется раньше, чем проснется»; «Можно благоговеть пе</w:t>
        <w:softHyphen/>
        <w:t>ред людьми, веровавшими в Россию, но не перед предме</w:t>
        <w:softHyphen/>
        <w:t>том их верования»; «Не начинайте дела, конец которого не в Ваших руках» — выдержки из тетрадей афоризмов и записных книжек В.О.Ключевского.</w:t>
      </w:r>
    </w:p>
    <w:p>
      <w:pPr>
        <w:pStyle w:val="Normal"/>
        <w:rPr/>
      </w:pPr>
      <w:r>
        <w:rPr/>
        <w:t>Ликвидация царизма и соответствующей ему системы властных отношений и отношений ответственности в обществе освободила это зло, о котором вспоминал Сталин и о котором загодя предупреждал В.О.Ключевский, носимое в душах статистически значимым количеством людей. И оно активно стало действовать и действует по настоящее время во всех процессах самоистребления лю</w:t>
        <w:softHyphen/>
        <w:t>дей на территории СССР. Этот потенциал взаимной не</w:t>
        <w:softHyphen/>
        <w:t>нависти людей и равнодушия к чужим судьбам был со</w:t>
        <w:softHyphen/>
        <w:t>здан на протяжении веков, если не тысячелетий, до 1917 г. правящей “элитой” России, к коей принадлежит и Пра</w:t>
        <w:softHyphen/>
        <w:t>вославная церковь, по своим делам весьма похожая на Лаодикийскую (Апокалипсис, 3:14 — 22).</w:t>
      </w:r>
    </w:p>
    <w:p>
      <w:pPr>
        <w:pStyle w:val="Normal"/>
        <w:rPr/>
      </w:pPr>
      <w:r>
        <w:rPr/>
        <w:t>И.В.Сталин этот потенциал злонравия и распущенно</w:t>
        <w:softHyphen/>
        <w:t>сти не создавал. Он всю жизнь сеял совсем иное. И ничто, кроме их личной распущенности, не сдержавшей стати</w:t>
        <w:softHyphen/>
        <w:t>стически значимого потенциала своекорыстия, злонравия, наплевательского отношения к судьбам других людей, одержимости манией собственной добро</w:t>
        <w:softHyphen/>
        <w:t>детельно</w:t>
        <w:softHyphen/>
        <w:t>сти, не мешало современ</w:t>
        <w:softHyphen/>
        <w:t>никам И.В.Сталина избежать всего того, что им пришлось расхлебывать и что некото</w:t>
        <w:softHyphen/>
        <w:t>рыми из них было названо “злодеяниями сталинизма”.</w:t>
      </w:r>
    </w:p>
    <w:p>
      <w:pPr>
        <w:pStyle w:val="Normal"/>
        <w:rPr/>
      </w:pPr>
      <w:r>
        <w:rPr/>
        <w:t>Обвинения в адрес И.В.Сталина по их существу яв</w:t>
        <w:softHyphen/>
        <w:t>ляются обвинениями в том, что он, будучи во главе пар</w:t>
        <w:softHyphen/>
        <w:t xml:space="preserve">тии и государства, не сдержал </w:t>
      </w:r>
      <w:r>
        <w:rPr>
          <w:b/>
          <w:bCs/>
        </w:rPr>
        <w:t>всю</w:t>
      </w:r>
      <w:r>
        <w:rPr/>
        <w:t xml:space="preserve"> чужую личную распу</w:t>
        <w:softHyphen/>
        <w:t>щенность в их личном злонравии всего населения СССР и, в частности, сотрудников партийного и государ</w:t>
        <w:softHyphen/>
        <w:t>ственно</w:t>
        <w:softHyphen/>
        <w:t>го аппарата. Но этого сделать из людей никому не по силам: Государственные указы о всеобщих благон</w:t>
        <w:softHyphen/>
        <w:t>ра</w:t>
        <w:softHyphen/>
        <w:t>вии и добродетельности соблюдаются ровно на</w:t>
        <w:softHyphen/>
        <w:t>столько, на</w:t>
        <w:softHyphen/>
        <w:t>сколько общество само по себе благонравно и добро</w:t>
        <w:softHyphen/>
        <w:t xml:space="preserve">детельно и насколько этим государством </w:t>
      </w:r>
      <w:r>
        <w:rPr>
          <w:b/>
          <w:bCs/>
        </w:rPr>
        <w:t xml:space="preserve">напуганы </w:t>
      </w:r>
      <w:r>
        <w:rPr/>
        <w:t>зло</w:t>
        <w:softHyphen/>
        <w:t>деи разного рода, вследствие чего злодеи вынуждены ли</w:t>
        <w:softHyphen/>
        <w:t>цемерить и изображать из себя благонрав</w:t>
        <w:softHyphen/>
        <w:t>ных и доброде</w:t>
        <w:softHyphen/>
        <w:t>тельных людей. И так было, и есть.</w:t>
      </w:r>
    </w:p>
    <w:p>
      <w:pPr>
        <w:pStyle w:val="Normal"/>
        <w:rPr/>
      </w:pPr>
      <w:r>
        <w:rPr/>
        <w:t>Во времена прихода И.В.Сталина на высшие посты партии и государства восстановить юридически узаконен</w:t>
        <w:softHyphen/>
        <w:t>ный строй угнетения одних людей другими, в котором жила Россия до 1917 г., было невозможно; подчиниться мафиозной диктатуре посвящений паразитической цивилизации Запада, пришедшей в Россию в образе масонства и РСДРП, было недопустимо для будущего на</w:t>
        <w:softHyphen/>
        <w:t xml:space="preserve">родов страны. Объяснить это прямо и ясно также было невозможно, поскольку прежде, чем это поняла бы статистически значимая доля взрослого активного населения, прежде чем это понимание восприняло бы большинство взрослеющих, </w:t>
      </w:r>
      <w:r>
        <w:rPr>
          <w:i/>
          <w:iCs/>
        </w:rPr>
        <w:t>объясняющему ясно и прямо</w:t>
      </w:r>
      <w:r>
        <w:rPr/>
        <w:t xml:space="preserve"> свернули бы голову и без объяснений это все знающие высшие посвященные и их хозяева, однако, понимающие это исходя из иного представления о добре и зле. Приме</w:t>
        <w:softHyphen/>
        <w:t xml:space="preserve">ры уже были: </w:t>
      </w:r>
    </w:p>
    <w:p>
      <w:pPr>
        <w:pStyle w:val="Style30"/>
        <w:rPr/>
      </w:pPr>
      <w:r>
        <w:rPr/>
        <w:t>Ленин оказался в Горках раз и навсегда на следующий день после того, как на IV конгрессе Ком</w:t>
        <w:softHyphen/>
        <w:t>минтерна поднял вопрос об исключении из коммунисти</w:t>
        <w:softHyphen/>
        <w:t>ческих партий известных масонов.</w:t>
      </w:r>
    </w:p>
    <w:p>
      <w:pPr>
        <w:pStyle w:val="Normal"/>
        <w:rPr/>
      </w:pPr>
      <w:r>
        <w:rPr/>
        <w:t>И, осуществляя дело третьей концепции жизнестроя общества, Сталин был просто не вправе принимать уча</w:t>
        <w:softHyphen/>
        <w:t>стие в грызне современников, дабы свершилось концепту</w:t>
        <w:softHyphen/>
        <w:t>ально избранное им будущее.</w:t>
      </w:r>
    </w:p>
    <w:p>
      <w:pPr>
        <w:pStyle w:val="Normal"/>
        <w:rPr/>
      </w:pPr>
      <w:r>
        <w:rPr/>
        <w:t>Критиканы из числа потомков по своему злонравию, о проявлениях коего уже было сказано, обречены на скудоумие, не понимают и не могут принять сказанное, вследствие чего только выражают свое личное истинное злонравие через исторические факты той эпохи и биог</w:t>
        <w:softHyphen/>
        <w:t>рафии И.В.Сталина, приписав свое злонравие и психопатию ему. Люди соглашаются с их утверждениями, либо отвергают — также в меру личного злонравия и благонравия каждого.</w:t>
      </w:r>
    </w:p>
    <w:p>
      <w:pPr>
        <w:pStyle w:val="Normal"/>
        <w:rPr/>
      </w:pPr>
      <w:r>
        <w:rPr/>
        <w:t>И.В.Сталин — человек, ошибался. Но в чем он оши</w:t>
        <w:softHyphen/>
        <w:t>бался, в чем лично был злонравен, в чем проявлял личную распущенность, не с “элитарной”, т.е. паразити</w:t>
        <w:softHyphen/>
        <w:t>ческой, нравственностью судить. Пусть все, хулящие ту эпоху, сначала явят свое благонравие в добродетель</w:t>
        <w:softHyphen/>
        <w:t>ности, если есть, что явить. Все разговоры о злодействе И.В.Сталина без понимания концепции жизнестроя общества, которую он осуществлял, — мысле- и словоб</w:t>
        <w:softHyphen/>
        <w:t>лудие. Даже с точки зрения концепции непротивления злу насилием И.В.Сталин прав: он не противился злому, принимая участие в текущем зле, насколько его различал от добра и не мог его избежать. Но в то же время он побуждал к добру, и эти призывы каждый волен был принимать или отвергнуть по своему произволу, усмотре</w:t>
        <w:softHyphen/>
        <w:t>нию, совести и силе воли. Отвертеться тем, что И.В.Ста</w:t>
        <w:softHyphen/>
        <w:t>лин изъяснялся непонятно, невозможно: именно потому его произведения и изъяли из библиотек и не переизда</w:t>
        <w:softHyphen/>
        <w:t>вали. Будь они доступны простым коммунистам, беспар</w:t>
        <w:softHyphen/>
        <w:t>тийному народу, то “партийной элите” пришлось бы вести себя и страну иначе, ибо глупость “спичрайтеров” от Н.С.Хрущева до нынешних, на фоне Сталинизма, просто вопиюща.</w:t>
      </w:r>
    </w:p>
    <w:p>
      <w:pPr>
        <w:pStyle w:val="Normal"/>
        <w:rPr/>
      </w:pPr>
      <w:r>
        <w:rPr/>
        <w:t>Будь у XX съезда достаточно совести, ответственно</w:t>
        <w:softHyphen/>
        <w:t>сти, чувства справедливости, ума и самовластия, чтобы послать Н.С.Хрущева и руководство партии с Поспелов</w:t>
        <w:softHyphen/>
        <w:t>ским докладом туда, куда они того все заслуживали, к на</w:t>
        <w:softHyphen/>
        <w:t>чалу XXI века СССР был бы единственной сверхдер</w:t>
        <w:softHyphen/>
        <w:t>жавой, причем не “империей зла”, а обществом неоспо</w:t>
        <w:softHyphen/>
        <w:t>римой справедливости. Тем более это возможно было сделать, поскольку после XIX съезда на декабрьском пле</w:t>
        <w:softHyphen/>
        <w:t xml:space="preserve">нуме 1952 г. И.В.Сталин </w:t>
      </w:r>
      <w:r>
        <w:rPr>
          <w:b/>
          <w:bCs/>
        </w:rPr>
        <w:t>прямо</w:t>
      </w:r>
      <w:r>
        <w:rPr/>
        <w:t xml:space="preserve"> предупреждал его уча</w:t>
        <w:softHyphen/>
        <w:t>стников об измене делу справедливости, буржуазном перерожденчестве и вступлении в сговор с империализ</w:t>
        <w:softHyphen/>
        <w:t>мом тех, кого толпа считала его ближайшими верными спод</w:t>
        <w:softHyphen/>
        <w:t>вижниками. Были названы имена В.М.Молотова и А.И.Микояна, в частности. Да не в коня корм: принять на себя самовластно ответственность за судьбы страны и быть дееспособным в структурах государственной власти оказалось некому.</w:t>
      </w:r>
    </w:p>
    <w:p>
      <w:pPr>
        <w:pStyle w:val="Normal"/>
        <w:rPr/>
      </w:pPr>
      <w:r>
        <w:rPr/>
        <w:t>Исторический опыт Сталинизма и последующей дег</w:t>
        <w:softHyphen/>
        <w:t xml:space="preserve">радации страны показывает несостоятельность двух надежд, свойственных сознанию толпо-“элитарного” общества. </w:t>
      </w:r>
      <w:r>
        <w:rPr>
          <w:i/>
          <w:iCs/>
        </w:rPr>
        <w:t>Во-первых</w:t>
      </w:r>
      <w:r>
        <w:rPr/>
        <w:t>, несостоятельна надежда на приход “доброго царя”: что придет добрый, справедливый к трудящемуся большинству населения диктатор, царь, самовластец с железной волей, твердой рукой наведет по</w:t>
        <w:softHyphen/>
        <w:t>рядок, наказав злодеев. Злономеренность Сталина до</w:t>
        <w:softHyphen/>
        <w:t>ка</w:t>
        <w:softHyphen/>
        <w:t>зать невозможно. Но также невозможно опровергнуть тот факт, что не добра и социально безответственна не только буржуазия, но и любая “элита”, относящаяся ко власти и управлении в обществе, как к абсолютному внутриобщественному средству удовлетворения своей личной похоти, семейной и клановой похоти в ущерб другим людям. В сущности “элитарного” самосознания лежит бездумное и предумышленное признание за собой права угнетать свободное развитие личностей окружаю</w:t>
        <w:softHyphen/>
        <w:t>щих, которое так или иначе выражается в поведении “сверх</w:t>
        <w:softHyphen/>
        <w:t>человека”. В самом примитивном мировоззрении — это притязания на потребление без труда; в более изощренных мировоззре</w:t>
        <w:softHyphen/>
        <w:t>ниях — разнообразное ПРИНУЖДЕ</w:t>
        <w:softHyphen/>
        <w:t>НИЕ К БЛАГОДЕТЕЛЬНОСТИ окружающих вместо того, чтобы взращивать в себе и способствовать воспитанию в окружающих благонравия, обладая коим они сами по себе будут благодетельно инициативны без понуканий: невозможно быть добрым из страха наказания за зло. Страх наказания породит у злонравных стремление сокрыть зло, купить и уничтожить его свидетелей, представить зло в качестве добра. Этому История дает много примеров у всех народов.</w:t>
      </w:r>
    </w:p>
    <w:p>
      <w:pPr>
        <w:pStyle w:val="Normal"/>
        <w:rPr/>
      </w:pPr>
      <w:r>
        <w:rPr/>
        <w:t>По этим причинам любая добрая воля любого дикта</w:t>
        <w:softHyphen/>
        <w:t>тора будет извращена “элитарным” аппаратом управле</w:t>
        <w:softHyphen/>
        <w:t>ния, норовящим урвать свой кусок жизненных благ; сам же добрый диктатор имеет шансы быть убитым тем большие, чем очевиднее его непреклонность в доброде</w:t>
        <w:softHyphen/>
        <w:t>тельности; потом все преступления его эпохи будут приписаны “элитой” его злой воле. Как при этом называ</w:t>
        <w:softHyphen/>
        <w:t>ется “элита”, — избранный народ, воры в законе, буржуа</w:t>
        <w:softHyphen/>
        <w:t>зия, дворянство, интеллигенция, аристократия духа — дело десятое.</w:t>
      </w:r>
    </w:p>
    <w:p>
      <w:pPr>
        <w:pStyle w:val="Normal"/>
        <w:rPr/>
      </w:pPr>
      <w:r>
        <w:rPr>
          <w:i/>
          <w:iCs/>
        </w:rPr>
        <w:t>Во-вторых</w:t>
      </w:r>
      <w:r>
        <w:rPr/>
        <w:t>, те, кто полагает, что они добры, благон</w:t>
        <w:softHyphen/>
        <w:t>равны, но не могут оказать благотворного воздействия на общественную в целом ситуацию только потому, что не зани</w:t>
        <w:softHyphen/>
        <w:t>мают сколь-нибудь значимых постов в иерархии государ</w:t>
        <w:softHyphen/>
        <w:t>ственной и хозяйственной власти, в большинстве своем ошибаются в своих самооценках. Большинство людей, отговаривающихся подобным образом, даже не задумы</w:t>
        <w:softHyphen/>
        <w:t>ва</w:t>
        <w:softHyphen/>
        <w:t xml:space="preserve">ются о возможности постановки следующих вопросов: </w:t>
      </w:r>
    </w:p>
    <w:p>
      <w:pPr>
        <w:pStyle w:val="Style30"/>
        <w:rPr/>
      </w:pPr>
      <w:r>
        <w:rPr/>
        <w:t>А что сделал лично он, чтобы различать добро и зло, и быть благодетельно дееспособным по отношению к любым процессам, обусловленным деятельностью как от</w:t>
        <w:softHyphen/>
        <w:t>дельных личностей, так и множеств людей? Что сделал он лично, чтобы были благодетельно дееспособны дети его самого и его взрослых современников?</w:t>
      </w:r>
    </w:p>
    <w:p>
      <w:pPr>
        <w:pStyle w:val="Normal"/>
        <w:rPr/>
      </w:pPr>
      <w:r>
        <w:rPr/>
        <w:t>Тем, кто не может по существу ответить на эти воп</w:t>
        <w:softHyphen/>
        <w:t>росы, нечего пенять на злодейства государственности и мафий разного рода. Все эти злодейства возможны в той мере, насколько это позволяет недееспособность и прямое соучастие безответных. В частности, верую</w:t>
        <w:softHyphen/>
        <w:t>щие в доктри</w:t>
        <w:softHyphen/>
        <w:t>ну Г.Климова (“Князь мира сего”, “Протоколы советских мудрецов” и т.п.), должны понять, что если они позво</w:t>
        <w:softHyphen/>
        <w:t>ляют, чтобы ими правили вырожденцы, психо</w:t>
        <w:softHyphen/>
        <w:t>паты, гомо</w:t>
        <w:softHyphen/>
        <w:t>сексуалисты и прочие дегенераты, то они в каких-то сво</w:t>
        <w:softHyphen/>
        <w:t>их нравственных качествах пали еще ниже, чем описыва</w:t>
        <w:softHyphen/>
        <w:t>емые Г.Климовым; кроме того, Г.Климов пишет не все, что должно писать об управлении обще</w:t>
        <w:softHyphen/>
        <w:t>ством, и на то у него есть свои причины.</w:t>
      </w:r>
    </w:p>
    <w:p>
      <w:pPr>
        <w:pStyle w:val="Normal"/>
        <w:rPr/>
      </w:pPr>
      <w:r>
        <w:rPr/>
        <w:t>Правильность приведенных утверждений подтвержда</w:t>
        <w:softHyphen/>
        <w:t>ется историей России-СССР после 1991 г. Те, кому кла</w:t>
        <w:softHyphen/>
        <w:t>новая структура КПСС своим “тоталитаризмом” не дава</w:t>
        <w:softHyphen/>
        <w:t>ла возможности перейти от обличений режима к делу, с началом перестройки (и еще более явно — после ГКЧП) пришли в органы государственной власти на волне доверчивости толпы к их декларациям о благонамерен</w:t>
        <w:softHyphen/>
        <w:t>но</w:t>
        <w:softHyphen/>
        <w:t>сти и к разного рода научным и прочим титулам. В итоге их деятельности большинство населения перестало быть уверенным в своем завтрашнем благосостоянии, хотя на улицах появилось больше роскошных иномарок, а в пригородах бросаются в глаза особняки и коттеджи. По всем параметрам, поддающимся измерению и стати</w:t>
        <w:softHyphen/>
        <w:t>сти</w:t>
        <w:softHyphen/>
        <w:t>ческой обработке, большинство общества стало жить хуже: производство падет, цены растут, статистика насилия и финансового аферизма растет. Если говорить о достижении “свобод личности”, и не отрывать абстрак</w:t>
        <w:softHyphen/>
        <w:t>тной “свободы” от поддающихся измерению демографи</w:t>
        <w:softHyphen/>
        <w:t>ческих, медицинских, экономических и образовательных характеристик социальной системы, то остается согла</w:t>
        <w:softHyphen/>
        <w:t>ситься с приводившимся ранее высказыванием И.В.Ста</w:t>
        <w:softHyphen/>
        <w:t>ли</w:t>
        <w:softHyphen/>
        <w:t>на о “свободе безработного”. Если говорить о свободе духа, то быть невольником — это состояние души челове</w:t>
        <w:softHyphen/>
        <w:t>ка, его нравственности и мировоззрения. Оно, конечно, складывается под воздействием внешних социальных об</w:t>
        <w:softHyphen/>
        <w:t>стоятельств, но тем не менее это собствен</w:t>
        <w:softHyphen/>
        <w:t>ное внутрен</w:t>
        <w:softHyphen/>
        <w:t>нее качество, не зависящее ни от юридичес</w:t>
        <w:softHyphen/>
        <w:t>ких, ни от неписаных традиций общества: в фильме “Эзоп”</w:t>
      </w:r>
      <w:r>
        <w:rPr>
          <w:rStyle w:val="FootnoteCharacters"/>
          <w:rStyle w:val="FootnoteAnchor"/>
        </w:rPr>
        <w:footnoteReference w:id="2"/>
      </w:r>
      <w:r>
        <w:rPr/>
        <w:t xml:space="preserve"> хорошо показано, что “интеллигент”, фило</w:t>
        <w:softHyphen/>
        <w:t>соф, рабовла</w:t>
        <w:softHyphen/>
        <w:t xml:space="preserve">делец Ксанф — невольник Эзопа, </w:t>
      </w:r>
      <w:r>
        <w:rPr>
          <w:i/>
          <w:iCs/>
        </w:rPr>
        <w:t xml:space="preserve">причем ненужный </w:t>
      </w:r>
      <w:r>
        <w:rPr/>
        <w:t>Эзопу. Хотя юридически Эзоп — раб Ксанфа, и Ксанф может освободить и освобождает Эзопа от рабства, но Эзоп не может освободить Ксанфа из той нравственной, мировоз</w:t>
        <w:softHyphen/>
        <w:t>зренческой темницы, из которой Ксанф должен выбирать</w:t>
        <w:softHyphen/>
        <w:t>ся сам, и от которой Эзоп свобо</w:t>
        <w:softHyphen/>
        <w:t>ден, даже будучи рабом «де-юре». Поэтому те, кто был свободен до 1917, до 1953, до 1991, до ..., оставались свободными и после них, а кто был невольником, то перемены в соци</w:t>
        <w:softHyphen/>
        <w:t>альной организации их не освободили, если они сами не утрудились развалить нравственно-мировоззренческие темницы, в которых их души прячут</w:t>
        <w:softHyphen/>
        <w:t>ся от людей, внешне</w:t>
        <w:softHyphen/>
        <w:t>го мира и Бога.</w:t>
      </w:r>
    </w:p>
    <w:p>
      <w:pPr>
        <w:pStyle w:val="Normal"/>
        <w:rPr/>
      </w:pPr>
      <w:r>
        <w:rPr/>
        <w:t>Изменения социальной организации только освобож</w:t>
        <w:softHyphen/>
        <w:t>дают от гнета страха одних невольников и вгоняют в страх других. И когда говорят о достижении после 1991 г. абстрактных демократических “свобод”, то болтающие об этом “интеллигенты” по свойственной библейски атеи</w:t>
        <w:softHyphen/>
        <w:t>стической интеллигенции неопрятности мышления не отличают свободу выбора путей развития личности от вожделенной безнаказанности за безответственное по от</w:t>
        <w:softHyphen/>
        <w:t>ношению к свободе развития других людей (и будущих поколений) мыслеблудие, словоблудие и распущенность в желаниях и средствах их удовлетворения. То есть свобода личности — это не вседозволенность. Это — свобода выбора ответственности за судьбы людей и окружающего мира и созидание своих полно-</w:t>
      </w:r>
      <w:r>
        <w:rPr>
          <w:b/>
          <w:bCs/>
        </w:rPr>
        <w:t>мочий</w:t>
      </w:r>
      <w:r>
        <w:rPr/>
        <w:t xml:space="preserve"> (мочь — означает быть дееспособным) </w:t>
      </w:r>
      <w:r>
        <w:rPr>
          <w:i/>
          <w:iCs/>
        </w:rPr>
        <w:t>по разумению</w:t>
      </w:r>
      <w:r>
        <w:rPr/>
        <w:t>, дабы нести избранное бремя.</w:t>
      </w:r>
    </w:p>
    <w:p>
      <w:pPr>
        <w:pStyle w:val="Normal"/>
        <w:rPr/>
      </w:pPr>
      <w:r>
        <w:rPr/>
        <w:t>Нравственности и мировоззрению же толпо-“эли</w:t>
        <w:softHyphen/>
        <w:t>тар</w:t>
        <w:softHyphen/>
        <w:t>ных” обществ свойственно не возложение ответ</w:t>
        <w:softHyphen/>
        <w:t>ственно</w:t>
        <w:softHyphen/>
        <w:t>сти на себя за судьбы других, а совсем иное. В России — это иждивенческое перекладывание ответствен</w:t>
        <w:softHyphen/>
        <w:t>ности, в том числе и за свою судьбу, на плечи выше стоящих в иерар</w:t>
        <w:softHyphen/>
        <w:t>хии “элит” и далее на Господа Бога. Но на неблаго</w:t>
        <w:softHyphen/>
        <w:t>детельный, по ее понятиям, произвол сверху, нравствен</w:t>
        <w:softHyphen/>
        <w:t>ность и мировоззрение России допускают встречный произвол снизу, который столь же безответ</w:t>
        <w:softHyphen/>
        <w:t>ственен по от</w:t>
        <w:softHyphen/>
        <w:t>ношению к окружающим и социальным “верхам”, в ча</w:t>
        <w:softHyphen/>
        <w:t>стности, как и произвол “верхов” по отношению к “низам”.</w:t>
      </w:r>
    </w:p>
    <w:p>
      <w:pPr>
        <w:pStyle w:val="Normal"/>
        <w:rPr/>
      </w:pPr>
      <w:r>
        <w:rPr/>
        <w:t>Западу свойственно восхищаться теми, кто “себя сде</w:t>
        <w:softHyphen/>
        <w:t>лал сам” и не перекладывал ответственность за свою судьбу на других, включая вышестоящие “элиты”. Но при этом Запад безжалостен к “неудачникам” и безответ</w:t>
        <w:softHyphen/>
        <w:t>ственен к судьбам тех, за счет которых кто-то — лич</w:t>
        <w:softHyphen/>
        <w:t>ность, народ, государство — “себя сделал сам”. Требова</w:t>
        <w:softHyphen/>
        <w:t>ния к высшим в иерархии “элит” на Западе просты: 1) поддер</w:t>
        <w:softHyphen/>
        <w:t xml:space="preserve">жание “законности”, т.е. единых для всех правил, по которым каждый может есть, </w:t>
      </w:r>
      <w:r>
        <w:rPr>
          <w:i/>
          <w:iCs/>
        </w:rPr>
        <w:t>в меру своих возможно</w:t>
        <w:softHyphen/>
        <w:t>стей безнаказанно</w:t>
      </w:r>
      <w:r>
        <w:rPr/>
        <w:t>, его окружающих — интеллектуально, эконо</w:t>
        <w:softHyphen/>
        <w:t>мически и физиологически (нарко- и порнобизнес — раз</w:t>
        <w:softHyphen/>
        <w:t>новидности каннибализма) и 2) наказание тех, кто ест других, не соблюдая правил, установленных для всех толп “сверхэлитой” или пресекает этот “пиршество” взаимного поедания.</w:t>
      </w:r>
    </w:p>
    <w:p>
      <w:pPr>
        <w:pStyle w:val="Normal"/>
        <w:rPr/>
      </w:pPr>
      <w:r>
        <w:rPr/>
        <w:t>Это различие в мировоззрении и поведении И.В.Ста</w:t>
        <w:softHyphen/>
        <w:t>лин видел и в одной из своих работ высказался в том смысле, что Советской власти необходимо соединить «русскую революционность» и «американскую предпри</w:t>
        <w:softHyphen/>
        <w:t>им</w:t>
        <w:softHyphen/>
        <w:t>чивость». Если под «русской революционностью» пони</w:t>
        <w:softHyphen/>
        <w:t>мать произвольную реакцию на угнетение, а под «американской предприимчивостью» — отсутствие ижди</w:t>
        <w:softHyphen/>
        <w:t>венческого потребительского отношения к системам уп</w:t>
        <w:softHyphen/>
        <w:t>равления общественной в целом значимости, то речь может ид</w:t>
        <w:softHyphen/>
        <w:t>ти только о воспитании новой, не-толпо-“элитарной”, в Российской и Западной ее формах, нравственности и становлении государственности как системы профессио</w:t>
        <w:softHyphen/>
        <w:t>нального общественного управления на иной нравствен</w:t>
        <w:softHyphen/>
        <w:t>ной основе.</w:t>
      </w:r>
    </w:p>
    <w:p>
      <w:pPr>
        <w:pStyle w:val="Normal"/>
        <w:rPr/>
      </w:pPr>
      <w:r>
        <w:rPr/>
        <w:t>К моменту убийства И.В.Сталина за то, что он укло</w:t>
        <w:softHyphen/>
        <w:t>нялся от толпо-“элитаризма” в его национальных и анти</w:t>
        <w:softHyphen/>
        <w:t>национальных формах, в СССР еще не образовалось ста</w:t>
        <w:softHyphen/>
        <w:t>тистически значимое, достаточное для самоуправления общества, множество людей, в чьей нравственности соединилась бы «русская революционность» и «аме</w:t>
        <w:softHyphen/>
        <w:t>ри</w:t>
        <w:softHyphen/>
        <w:t>кан</w:t>
        <w:softHyphen/>
        <w:t>ская предприимчивость» (если пользоваться тер</w:t>
        <w:softHyphen/>
        <w:t>ми</w:t>
        <w:softHyphen/>
        <w:t>но</w:t>
        <w:softHyphen/>
        <w:t>ло</w:t>
        <w:softHyphen/>
        <w:t>ги</w:t>
        <w:softHyphen/>
        <w:t>ей Сталина), а также несущих необходимые для управле</w:t>
        <w:softHyphen/>
        <w:t>ния знания и навыки; или в основе чьей нрав</w:t>
        <w:softHyphen/>
        <w:t>ственности лежит свободный выбор ответственности за судьбы других людей и мира и созидание необходимых для избранной ответственности их собственных полномо</w:t>
        <w:softHyphen/>
        <w:t>чий по своему разумению вне зависимости от внешних, в том числе социальных обстоятельств (если пользоваться принятой нами терминологией). Поэтому после убийства И.В.Ста</w:t>
        <w:softHyphen/>
        <w:t>лина в условиях несоответствия господствующей нрав</w:t>
        <w:softHyphen/>
        <w:t>ственности и мировоззрения толпо-“элитаризма” ор</w:t>
        <w:softHyphen/>
        <w:t>ганизационным формам государственности Совет</w:t>
        <w:softHyphen/>
        <w:t>ской власти и плановому ведению народного хозяйства СССР довольно быстро деградировал под управлением на основе “элитарной” нравст</w:t>
        <w:softHyphen/>
        <w:t>вен</w:t>
        <w:softHyphen/>
        <w:t>ности вседозволенности. Процесс деградации ускорился вследствие того, что в мировоззре</w:t>
        <w:softHyphen/>
        <w:t>нии общества не разделились понятия демографически обусловленных потребностей свободно</w:t>
        <w:softHyphen/>
        <w:t>го человеческого развития и деградационно-паразитичес</w:t>
        <w:softHyphen/>
        <w:t>ких потребностей вседозволен</w:t>
        <w:softHyphen/>
        <w:t>ности. Неразде</w:t>
        <w:softHyphen/>
        <w:t>ление этих двух спектров, в том числе и лично И.В.Сталиным, курящим и употребляющим алкоголь, — главная ошибка и злонравие эпохи сталиниз</w:t>
        <w:softHyphen/>
        <w:t>ма. Вследствие ее Советский Союз, Советскую власть, социализм просто пропили и проку</w:t>
        <w:softHyphen/>
        <w:t xml:space="preserve">рили: пропили все — от последнего подзаборного бомжа-забулдыги в подворотне до “интеллигентной элиты”, праздно болтающей под хмельком на “госдачах” и в “спецбанях”, где просто скотствовали. </w:t>
      </w:r>
    </w:p>
    <w:p>
      <w:pPr>
        <w:pStyle w:val="Normal"/>
        <w:rPr/>
      </w:pPr>
      <w:r>
        <w:rPr/>
      </w:r>
    </w:p>
    <w:p>
      <w:pPr>
        <w:pStyle w:val="Style30"/>
        <w:rPr/>
      </w:pPr>
      <w:r>
        <w:rPr/>
        <w:t>Смысл убийства, уже старого И.В.Сталина, в том, что внезапная смерть исключает возможность передачи высшей административной власти продолжателю того же самого дела. Внезапность смерти, средство передачи власти извратителям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 менее своею деятельностью И.В.Сталин поро</w:t>
        <w:softHyphen/>
        <w:t>дил фазовый сдвиг некоторых частных процессов в глобальном историческом процессе. Вследствие этого де</w:t>
        <w:softHyphen/>
        <w:t>мократизаторы России на западный манер были вынуж</w:t>
        <w:softHyphen/>
        <w:t>дены, чтобы начать “демократизацию”, ждать, “пока выветрится дух Сталинизма”. Пока они ждали, сверши</w:t>
        <w:softHyphen/>
        <w:t>лось изменение соотношения эталонных частот биологи</w:t>
        <w:softHyphen/>
        <w:t>ческого и социального времени, коего они не заметили по не зависящим от них причинам. Новое соотношение эталонных частот биологического и социального времени — объективный фактор, формирующий иную по отноше</w:t>
        <w:softHyphen/>
        <w:t>нию к толпо-“элитарной” логику социального поведения и иную нравственность общества. То есть демократиза</w:t>
        <w:softHyphen/>
        <w:t>ция России на Западный манер опоздала и началась в услови</w:t>
        <w:softHyphen/>
        <w:t>ях, когда навязываемые народу организационные формы государственного управления и хозяйствования не соответствуют ни идеалам нравственности трудящегося “простонародья” в толпо-“элитаризме”, ни реально форми</w:t>
        <w:softHyphen/>
        <w:t>рующейся отрицающей толпо-“элитаризм” нрав</w:t>
        <w:softHyphen/>
        <w:t>ственности выбора ответственности и созидания своих полномочий по своему разумению и произволу.</w:t>
      </w:r>
    </w:p>
    <w:p>
      <w:pPr>
        <w:pStyle w:val="Normal"/>
        <w:rPr/>
      </w:pPr>
      <w:r>
        <w:rPr/>
        <w:t>Это означает, что хозяевам библейской цивилизации Запада не удастся паразитировать на народах СССР в бу</w:t>
        <w:softHyphen/>
        <w:t>дущем, и кризис Западной цивилизации будет усугуб</w:t>
        <w:softHyphen/>
        <w:t>ляться, если она не изживет в себе своей паразитической сущности. Одна из причин этого нарушения Директивы СНБ США №20/1 от 18.08.1948 г. состоит в том, что И.В.Сталин был осмысленно добр и непреклонен в доб</w:t>
        <w:softHyphen/>
        <w:t>родетельности, вследствие чего осуществлял концептуаль</w:t>
        <w:softHyphen/>
        <w:t>ную власть глобального уровня значимости и созидал свои полномочия, соразмерно этому уровню ответственности за судьбы современников и свободное развитие будущих по</w:t>
        <w:softHyphen/>
        <w:t>колений. И.В.Сталин, как и всякий человек, совершал ошибки, но он при этом главным образом сеял причины, из которых должно вырасти добропорядочное в его понимании будущее, а свое понимание он не держал в тайне.</w:t>
      </w:r>
    </w:p>
    <w:p>
      <w:pPr>
        <w:pStyle w:val="Normal"/>
        <w:rPr/>
      </w:pPr>
      <w:r>
        <w:rPr/>
        <w:t>«Сеятель слово сеет» — Марк, 4:14 и далее до 4:20. Посеянное Сталиным произрастает доступной каждому желающему справедливости его личной концептуальной властью, в присутствии которой зачахнет вседозволен</w:t>
        <w:softHyphen/>
        <w:t>ность паразитизма разного рода “элит”. Собирать по зернышку, прятать, чтобы уничтожить, некогда посеян</w:t>
        <w:softHyphen/>
        <w:t>ные слова истины — занятие для злонравных, т.е. для глупцов.</w:t>
      </w:r>
    </w:p>
    <w:p>
      <w:pPr>
        <w:pStyle w:val="Normal"/>
        <w:rPr/>
      </w:pPr>
      <w:r>
        <w:rPr/>
        <w:t>Тем не менее этот раздел был не об И.В.Сталине. Его эпоха и его дела — прошлое, изменить которое вне воз</w:t>
        <w:softHyphen/>
        <w:t>можностей потомков. Этот раздел ориентирован на будущее. Он о другом: непреклонность в добродетельно</w:t>
        <w:softHyphen/>
        <w:t>сти, всегда понимаемой субъективно, и злодейство — разные явления в жизни. «Миловать злых — значит притес</w:t>
        <w:softHyphen/>
        <w:t xml:space="preserve">нять добрых», — Саади. Соучастие в злодействе — не думать, когда злые обдуманно творят зло. И горе тому, кто этого не поймет.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orient="landscape" w:w="16838" w:h="11906"/>
          <w:pgMar w:left="9667" w:right="851" w:gutter="0" w:header="680" w:top="851" w:footer="68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Restart w:val="eachPage"/>
      </w:footnotePr>
      <w:type w:val="nextPage"/>
      <w:pgSz w:orient="landscape" w:w="16838" w:h="11906"/>
      <w:pgMar w:left="9667" w:right="851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altName w:val="Times New Roman Cyr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cademy Cyr">
    <w:altName w:val="Academy"/>
    <w:charset w:val="cc"/>
    <w:family w:val="auto"/>
    <w:pitch w:val="variable"/>
  </w:font>
  <w:font w:name="Decor Cyr">
    <w:altName w:val="Decor"/>
    <w:charset w:val="cc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393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393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30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393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393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30.95pt;mso-wrap-distance-left:0pt;mso-wrap-distance-right:0pt;mso-wrap-distance-top:0pt;mso-wrap-distance-bottom:0pt;margin-top:0.05pt;mso-position-vertical-relative:text;margin-left:300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3.2.1999 01:20:00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мотивам пьесы бразильского драматурга Г.Фигерейдо “Лиса и виноград”. “Лентелефильм”, 1981 г., режиссер — О.Рябоконь, Эзоп — А.Калягин, Ксанф — О.Табаков, Агностос (военачальник) — В.Гафт, Клея (жена Ксанфа, возлюбившая Эзопа) — Л.Полищу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Краткий кур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7. Безумие думать, что злые не творят зл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Мертвая вод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;Times New Roman Cyr" w:hAnsi="TimesDL;Times New Roman Cyr" w:eastAsia="TimesDL;Times New Roman Cyr" w:cs="TimesDL;Times New Roman Cyr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sz w:val="18"/>
      <w:szCs w:val="18"/>
    </w:rPr>
  </w:style>
  <w:style w:type="paragraph" w:styleId="Style13">
    <w:name w:val="Èçäàòåëü"/>
    <w:basedOn w:val="Normal"/>
    <w:next w:val="Style14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4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5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840" w:after="0"/>
      <w:ind w:left="1276" w:right="567" w:hanging="709"/>
    </w:pPr>
    <w:rPr/>
  </w:style>
  <w:style w:type="paragraph" w:styleId="Style16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7">
    <w:name w:val="Ýïèãðàô"/>
    <w:basedOn w:val="Normal"/>
    <w:qFormat/>
    <w:pPr>
      <w:ind w:left="3969" w:firstLine="340"/>
    </w:pPr>
    <w:rPr>
      <w:rFonts w:ascii="Decor" w:hAnsi="Decor" w:eastAsia="Decor" w:cs="Decor"/>
      <w:b/>
      <w:bCs/>
      <w:sz w:val="24"/>
      <w:szCs w:val="24"/>
    </w:rPr>
  </w:style>
  <w:style w:type="paragraph" w:styleId="Style18">
    <w:name w:val="Çàãëàâèå"/>
    <w:basedOn w:val="Normal"/>
    <w:next w:val="Style19"/>
    <w:qFormat/>
    <w:pPr>
      <w:spacing w:before="0" w:after="120"/>
      <w:ind w:hanging="0"/>
      <w:jc w:val="center"/>
    </w:pPr>
    <w:rPr>
      <w:b/>
      <w:bCs/>
      <w:sz w:val="36"/>
      <w:szCs w:val="36"/>
    </w:rPr>
  </w:style>
  <w:style w:type="paragraph" w:styleId="Style19">
    <w:name w:val="Òèï äîêóìåíòà"/>
    <w:basedOn w:val="Style18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0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  <w:sz w:val="18"/>
      <w:szCs w:val="18"/>
    </w:rPr>
  </w:style>
  <w:style w:type="paragraph" w:styleId="Style21">
    <w:name w:val="Ñòèõè"/>
    <w:basedOn w:val="Heading1"/>
    <w:qFormat/>
    <w:pPr>
      <w:keepNext w:val="false"/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2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3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322" w:leader="hyphen"/>
      </w:tabs>
      <w:suppressAutoHyphens w:val="true"/>
      <w:ind w:left="743" w:right="851" w:hanging="340"/>
      <w:jc w:val="left"/>
    </w:pPr>
    <w:rPr/>
  </w:style>
  <w:style w:type="paragraph" w:styleId="Style25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120" w:after="0"/>
      <w:ind w:left="538" w:right="851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240" w:after="120"/>
      <w:ind w:left="340" w:right="851" w:hanging="340"/>
      <w:jc w:val="left"/>
    </w:pPr>
    <w:rPr>
      <w:b/>
      <w:bCs/>
    </w:rPr>
  </w:style>
  <w:style w:type="paragraph" w:styleId="Style26">
    <w:name w:val="ÑïèñîêÒåêñò"/>
    <w:basedOn w:val="Normal"/>
    <w:qFormat/>
    <w:pPr>
      <w:numPr>
        <w:ilvl w:val="0"/>
        <w:numId w:val="2"/>
      </w:numPr>
      <w:ind w:left="624" w:hanging="284"/>
    </w:pPr>
    <w:rPr/>
  </w:style>
  <w:style w:type="paragraph" w:styleId="Style27">
    <w:name w:val="ÌåñòîÐèñ"/>
    <w:basedOn w:val="Normal"/>
    <w:next w:val="Style25"/>
    <w:qFormat/>
    <w:pPr>
      <w:spacing w:before="120" w:after="0"/>
      <w:ind w:hanging="0"/>
    </w:pPr>
    <w:rPr/>
  </w:style>
  <w:style w:type="paragraph" w:styleId="Style28">
    <w:name w:val="ÌàòÔîðìóëû"/>
    <w:basedOn w:val="Normal"/>
    <w:next w:val="Style24"/>
    <w:qFormat/>
    <w:pPr>
      <w:keepLines/>
      <w:widowControl w:val="false"/>
      <w:spacing w:before="240" w:after="0"/>
      <w:ind w:left="340" w:hanging="0"/>
      <w:jc w:val="left"/>
    </w:pPr>
    <w:rPr>
      <w:i/>
      <w:iCs/>
    </w:rPr>
  </w:style>
  <w:style w:type="paragraph" w:styleId="Style29">
    <w:name w:val="ÍîðìÂûäåëåíèå"/>
    <w:basedOn w:val="Normal"/>
    <w:next w:val="Normal"/>
    <w:qFormat/>
    <w:pPr>
      <w:spacing w:before="120" w:after="120"/>
      <w:ind w:left="284" w:right="284" w:hanging="0"/>
    </w:pPr>
    <w:rPr>
      <w:b/>
      <w:bCs/>
    </w:rPr>
  </w:style>
  <w:style w:type="paragraph" w:styleId="Style30">
    <w:name w:val="ÍîðìÂûäåëåí"/>
    <w:basedOn w:val="Normal"/>
    <w:next w:val="Normal"/>
    <w:qFormat/>
    <w:pPr>
      <w:spacing w:before="120" w:after="120"/>
      <w:ind w:left="284" w:right="284" w:hanging="0"/>
    </w:pPr>
    <w:rPr/>
  </w:style>
  <w:style w:type="paragraph" w:styleId="Style31">
    <w:name w:val="ÑïèñîêÍîìåð"/>
    <w:basedOn w:val="Style26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160" w:leader="none"/>
        <w:tab w:val="right" w:pos="632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ook-vv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9:22:00Z</dcterms:created>
  <dc:creator>Внутренний Предиктор СССР</dc:creator>
  <dc:description>Шаблон для толстых книг</dc:description>
  <dc:language>en-US</dc:language>
  <cp:lastModifiedBy>Внутренний Предиктор СССР</cp:lastModifiedBy>
  <dcterms:modified xsi:type="dcterms:W3CDTF">1999-02-03T13:20:00Z</dcterms:modified>
  <cp:revision>5</cp:revision>
  <dc:subject/>
  <dc:title>"Краткий курс", гл. 6</dc:title>
</cp:coreProperties>
</file>