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t>1.5. Девятое января 1905 г. — кровавое воскресенье: гапоновщина или рутенберговщина?</w:t>
      </w:r>
    </w:p>
    <w:p>
      <w:pPr>
        <w:pStyle w:val="Normal"/>
        <w:rPr/>
      </w:pPr>
      <w:r>
        <w:rPr/>
        <w:t>Одним из условий революционной ситуации является общенациональный кризис. Поражение в войне — это еще не кризис. Поражения на фронтах войны могут даже сплотить народ вокруг власти, чему является примером 1941 год, когда даже лагерные заключенные и политические, и уголовные просились на фронт бить врага с оружием в руках.</w:t>
      </w:r>
    </w:p>
    <w:p>
      <w:pPr>
        <w:pStyle w:val="Normal"/>
        <w:rPr/>
      </w:pPr>
      <w:r>
        <w:rPr/>
        <w:t xml:space="preserve">Для общенационального кризиса необходимо еще глубочайшее неверие всего народа в то, что правительство способно созидательно устранить противоречия, породившие кризис, и решить возникшие в его ходе проблемы. </w:t>
      </w:r>
    </w:p>
    <w:p>
      <w:pPr>
        <w:pStyle w:val="Normal"/>
        <w:rPr/>
      </w:pPr>
      <w:r>
        <w:rPr/>
        <w:t xml:space="preserve">Но и это еще не революционная ситуация, если всё неверие режиму выражается в “фиге в кармане” многих, сплетнях и анекдотах тех, кто просто не может сдержаться, чтобы не позубоскалить, но не сделает ничего, чтобы прежний способ общественного самоуправления стал невозможным: будь то выразить новую созидательную идею или пойти на баррикады. В условиях такого кризиса режим может долгое время существовать по принципу «а Васька слушает да ест». </w:t>
      </w:r>
    </w:p>
    <w:p>
      <w:pPr>
        <w:pStyle w:val="Normal"/>
        <w:rPr/>
      </w:pPr>
      <w:r>
        <w:rPr/>
        <w:t>Но если отношение к режиму включает в себя, не только неверие ему и зубоскальство, но и омерзение и ненависть, то такое умонастроение в обществе уже может привести к революционной ситуации. Как она разрешится — гибелью режима в государственном перевороте, бунтом или смутой, которые режим подавит — это уже другой вопрос, ответ на который определяется информационным обеспечением и непреклонностью оппозиционных режиму общественных сил.</w:t>
      </w:r>
    </w:p>
    <w:p>
      <w:pPr>
        <w:pStyle w:val="Normal"/>
        <w:rPr/>
      </w:pPr>
      <w:r>
        <w:rPr/>
        <w:t xml:space="preserve">Роль попа Гапона в организации </w:t>
      </w:r>
      <w:r>
        <w:rPr>
          <w:i/>
          <w:iCs/>
        </w:rPr>
        <w:t>верноподданного</w:t>
      </w:r>
      <w:r>
        <w:rPr/>
        <w:t xml:space="preserve"> шествия к Зимнему дворцу петербургских рабочих с их семьями, с иконами и хоругвями выпячивается и, якобы хорошо известна даже по учебникам истории для средней школы. Но при этом не афишируется, что многие речи, проповеди, произнесенные Гапоном, в действительности были написаны П.М.Рутенбергом</w:t>
      </w:r>
      <w:r>
        <w:rPr>
          <w:rStyle w:val="FootnoteCharacters"/>
          <w:rStyle w:val="FootnoteAnchor"/>
        </w:rPr>
        <w:footnoteReference w:id="2"/>
      </w:r>
      <w:r>
        <w:rPr/>
        <w:t>, а рядом вился выкрест из жидов Манусевич-Мануйлов, сотрудничавший с охранным отделением и впоследствии организовавший убийство Гапона.</w:t>
      </w:r>
    </w:p>
    <w:p>
      <w:pPr>
        <w:pStyle w:val="Normal"/>
        <w:rPr/>
      </w:pPr>
      <w:r>
        <w:rPr/>
        <w:t xml:space="preserve">Ист. 29 сообщает (с.261, 262): </w:t>
      </w:r>
    </w:p>
    <w:p>
      <w:pPr>
        <w:pStyle w:val="Style14"/>
        <w:rPr/>
      </w:pPr>
      <w:r>
        <w:rPr/>
        <w:t xml:space="preserve">«Так Гапон, пока подвизался в Петербурге, воображал, что он со своими товарищами делает русскую революцию, а евреи являются у них только союзниками. Но когда он по воле судеб ушел за границу и увидел воочию, что генералами её стоят исключительно евреи, то изумился и растерялся. Находясь за границей, Гапон сказал своему помощнику Петрову: “Сейчас во главе наших партий стоят евреи, а ведь это самый гадкий народ, не только у нас в России, а везде... Евреи стремятся только захватить власть в свои руки, а после и сядут на нашу шею и на мужика!” (См. Адамов </w:t>
      </w:r>
      <w:r>
        <w:rPr>
          <w:i/>
          <w:iCs/>
        </w:rPr>
        <w:t>“Наша революция”</w:t>
      </w:r>
      <w:r>
        <w:rPr/>
        <w:t>, с. 178, 179, 308). Несколько опомнившись и возвратясь в Россию, он издал прокламацию к русским “пролетариям” такого содержания: “Стой пролетариат! Осторожно — засада! ... Не повтори ошибки французов-коммунаров 1871 года!” (...) За эту прокламацию евреи вскоре и задушили</w:t>
      </w:r>
      <w:r>
        <w:rPr>
          <w:rStyle w:val="FootnoteCharacters"/>
          <w:rStyle w:val="FootnoteAnchor"/>
        </w:rPr>
        <w:footnoteReference w:id="3"/>
      </w:r>
      <w:r>
        <w:rPr/>
        <w:t xml:space="preserve"> Гапона, заманив его на пустующую дачу возле Петербурга. В беседе с сотрудником “Нового времени” - № 11780 - Гапон и о московском восстании</w:t>
      </w:r>
      <w:r>
        <w:rPr>
          <w:rStyle w:val="FootnoteCharacters"/>
          <w:rStyle w:val="FootnoteAnchor"/>
        </w:rPr>
        <w:footnoteReference w:id="4"/>
      </w:r>
      <w:r>
        <w:rPr/>
        <w:t xml:space="preserve"> говорил, что оно было создано исключительно евреями.»</w:t>
      </w:r>
    </w:p>
    <w:p>
      <w:pPr>
        <w:pStyle w:val="Normal"/>
        <w:rPr/>
      </w:pPr>
      <w:r>
        <w:rPr/>
        <w:t>По учебникам истории советской поры известно, что организации рабочих перед революцией 1905 - 1907 гг. были двух родов: одни были замкнуты на разные антисамодержавные партии социалистического толка, руководство которыми осуществлялось в конечном итоге из-за границы; другие были замкнуты на Охранное отделение (корпус жандармов). Учебники истории советской поры, естественно отражают точку зрения на рабочие организации, действовавшие под контролем Охранного отделения, победившей партии — РСДРП(б), идеалисты которой 1917 г. натерпелись от Охранного отделения и его агентуры в своих рядах. И деятельность Охранного отделения в рабочей среде квалифицируется ими исключительно как грязная и провокационная, а имя жандармского полковника С.В.Зубатова (в 1888 - 1902 гг. начальника Московского охранного отделения, а потом в 1902 - 1903 гг. начальника  Особого отдела департамента полиции), по инициативе которого были созданы контролируемые Охранным отделением рабочие организации, было смешано с грязью.</w:t>
      </w:r>
    </w:p>
    <w:p>
      <w:pPr>
        <w:pStyle w:val="Normal"/>
        <w:rPr/>
      </w:pPr>
      <w:r>
        <w:rPr/>
        <w:t>По существу же то явление, которое получило в отечественной  истории презрительное название «зубатовщина», было здравой самодержавной реакцией на изменение классовой структуры общества в ходе капиталистического развития страны. Деятельность сторонников С.В.Зубатова в рабочей среде носила образовательно-просветительский характер, а в идеологическом отношении была полной противоположностью словам партийного гимна РСДРП-КПСС “Интер</w:t>
        <w:softHyphen/>
        <w:t>нацио</w:t>
        <w:softHyphen/>
        <w:t xml:space="preserve">нала”: «Никто не даст нам избавленья: ни Бог, ни царь, и не герой. Добьемся мы освобожденья своею собственной рукой.» Этот путь отрицался категорически, а в качестве единственной силы в обществе, способной обуздать угнетение рабочих капиталистами, зубатовские идеологи выставляли самодержавную власть царя. А.Спиридович, генерал корпуса жандармов, в “Записках жандарма” (ист. 97,  с. 98) пишет: </w:t>
      </w:r>
    </w:p>
    <w:p>
      <w:pPr>
        <w:pStyle w:val="Style14"/>
        <w:rPr/>
      </w:pPr>
      <w:r>
        <w:rPr/>
        <w:t>«Основная идея Зубатова была та, что при русском самодержавии, когда царь надпартиен и не заинтересован по преимуществу ни в одном сословии, рабочие могут получить всё, что им нужно через царя и его правительство. Освобождение крестьян — лучшее тому доказательство.»</w:t>
      </w:r>
    </w:p>
    <w:p>
      <w:pPr>
        <w:pStyle w:val="Normal"/>
        <w:rPr/>
      </w:pPr>
      <w:r>
        <w:rPr/>
        <w:t xml:space="preserve">О деятельности С.В.Зубатова А.Спиридович пишет с глубоким уважением: </w:t>
      </w:r>
    </w:p>
    <w:p>
      <w:pPr>
        <w:pStyle w:val="Style14"/>
        <w:rPr/>
      </w:pPr>
      <w:r>
        <w:rPr/>
        <w:t>«Сергей Васильевич Зубатов учился в одной из московских гимназий и, будучи в старших классах, принимал участие в гимназической кружковщине, где сталкивался, между прочим, с одним из основателей партии социалистов-революционеров Михаилом Гоцем.</w:t>
      </w:r>
    </w:p>
    <w:p>
      <w:pPr>
        <w:pStyle w:val="Style14"/>
        <w:rPr/>
      </w:pPr>
      <w:r>
        <w:rPr/>
        <w:t>После гимназии он не пошел в университет, а поступил чиновником в охранное отделение, где дослужился до помощника начальника, а затем, как знаток розыскного дела, вне правил, т.к. не был жандармским офицером, был назначен и начальником.</w:t>
      </w:r>
    </w:p>
    <w:p>
      <w:pPr>
        <w:pStyle w:val="Style14"/>
        <w:rPr/>
      </w:pPr>
      <w:r>
        <w:rPr/>
        <w:t>Начитанный, хорошо знакомый с историей, интересовавшийся всеми социальными вопросами, Зубатов был убежденным монархистом. Он считал, что царская власть, давшая России величие, прогресс и цивилизацию, есть единственная свойственная ей форма правления.</w:t>
      </w:r>
    </w:p>
    <w:p>
      <w:pPr>
        <w:pStyle w:val="Style14"/>
        <w:rPr/>
      </w:pPr>
      <w:r>
        <w:rPr/>
        <w:t>“</w:t>
      </w:r>
      <w:r>
        <w:rPr/>
        <w:t>Без царя не может быть России, — говорил он не раз, — счастье и величие России в её государях и их работе. Возьмите историю.” И доказательства сыпались, как из рога изобилия.</w:t>
      </w:r>
    </w:p>
    <w:p>
      <w:pPr>
        <w:pStyle w:val="Style14"/>
        <w:rPr/>
      </w:pPr>
      <w:r>
        <w:rPr/>
        <w:t>“</w:t>
      </w:r>
      <w:r>
        <w:rPr/>
        <w:t>Так будет и дальше. Те кто идут против монархии в России — идут против России; с ними надо бороться не на жизнь, а на смерть.”</w:t>
      </w:r>
    </w:p>
    <w:p>
      <w:pPr>
        <w:pStyle w:val="Style14"/>
        <w:rPr/>
      </w:pPr>
      <w:r>
        <w:rPr/>
        <w:t xml:space="preserve">И он боролся всеми законными, имевшимися в его распоряжении средствами и учил нас, офицеров, тому же. </w:t>
      </w:r>
    </w:p>
    <w:p>
      <w:pPr>
        <w:pStyle w:val="Style14"/>
        <w:rPr/>
      </w:pPr>
      <w:r>
        <w:rPr/>
        <w:t>Пройдя в молодости революционные увлечения, зная отлично революционную среду с ее вождями, из которых многие получали от него субсидии за освещение работы своих же товарищей, он знал цену всяким “идейностям”, знал и то, каким оружием надо бить всех этих спасителей России всяких видов и оттенков. Для успеха борьбы нужно было осведомление через сотрудников, и Зубатов искал их. После каждых групповых арестов или ликвидации Зубатов подолгу беседовал с теми из арестованных, кто казался ему интересным. Это не были допросы, это были беседы за стаканом чая о неправильности путей, которыми идут революционеры, о вреде, которые они наносят государству. Во время этих разговоров со стороны Зубатова делались предложения помогать правительству в борьбе с революционными организациями. Некоторые шли на эти предложения, многие же, если и не шли, то все-таки сбивались беседами Зубатова с своей линии, уклонялись от неё, другие же совсем оставляли революционную деятельность. (...)</w:t>
      </w:r>
    </w:p>
    <w:p>
      <w:pPr>
        <w:pStyle w:val="Style14"/>
        <w:rPr/>
      </w:pPr>
      <w:r>
        <w:rPr/>
        <w:t>Зубатов не смотрел на сотрудничество, как на простую куплю или продажу, а видел в нем идейное, что старался внушить и офицерам. Учил он также относиться к сотрудникам бережно</w:t>
      </w:r>
      <w:r>
        <w:rPr>
          <w:rStyle w:val="FootnoteCharacters"/>
          <w:rStyle w:val="FootnoteAnchor"/>
        </w:rPr>
        <w:footnoteReference w:id="5"/>
      </w:r>
      <w:r>
        <w:rPr/>
        <w:t>.» - ист. 97, с. 48, 50.</w:t>
      </w:r>
    </w:p>
    <w:p>
      <w:pPr>
        <w:pStyle w:val="Normal"/>
        <w:rPr/>
      </w:pPr>
      <w:r>
        <w:rPr/>
        <w:t xml:space="preserve">О взаимоотношениях рабочего класса фабрикантов и министерств правительства рубеже XIX - ХХ веков Спиридович пишет следующее:  </w:t>
      </w:r>
    </w:p>
    <w:p>
      <w:pPr>
        <w:pStyle w:val="Style14"/>
        <w:rPr/>
      </w:pPr>
      <w:r>
        <w:rPr/>
        <w:t>«На заседаниях комитета &lt;министров&gt; на защиту интересов рабочего класса выступали тогда не чины министерства &lt;финансов&gt; Витте с председателем Ковалевским, что явилось бы вполне естественным, а представители министерства внутренних дел: вице-директор департамента полиции Семякин и хозяйственного департамента — С.Щегловитов (в угловых скобках — наши пояснения по контексту).</w:t>
      </w:r>
    </w:p>
    <w:p>
      <w:pPr>
        <w:pStyle w:val="Style14"/>
        <w:rPr/>
      </w:pPr>
      <w:r>
        <w:rPr/>
        <w:t>Почти во всех пунктах законопроекта представителям министерства внутренних дел приходилось бороться с Ковалевским и другими чинами министерства финансов, отстаивавших интересы фабрикантов. Слухи об этой борьбе двух министерств проникли в общество и были отмечены печатью.</w:t>
      </w:r>
    </w:p>
    <w:p>
      <w:pPr>
        <w:pStyle w:val="Style14"/>
        <w:rPr/>
      </w:pPr>
      <w:r>
        <w:rPr/>
        <w:t>Результатом тогдашних работ явился закон 3 июня 1897 года, который Витте разъяснил затем своей инструкцией чинам фабричной инспекции и циркулярами, опять-таки не в пользу рабочих.</w:t>
      </w:r>
    </w:p>
    <w:p>
      <w:pPr>
        <w:pStyle w:val="Style14"/>
        <w:rPr/>
      </w:pPr>
      <w:r>
        <w:rPr/>
        <w:t>Между тем рабочее движение было в то время на перепутьи, и от правительства в значительной степени зависело дать ему то или иное направление. Рабочие являлись той силой, к которой жадно тянулись революционные организации и особенно социал-демо</w:t>
        <w:softHyphen/>
        <w:t>кра</w:t>
        <w:softHyphen/>
        <w:t>тические. Социал-демократы старались уже тогда завладеть пролетариатом и направить его не только на борьбу с существующим политическим строем, но и против всего социального уклада жизни. Социальная революция и диктатура пролетариата уже были провозглашены конечной целью борьбы. (...)</w:t>
      </w:r>
    </w:p>
    <w:p>
      <w:pPr>
        <w:pStyle w:val="Style14"/>
        <w:rPr/>
      </w:pPr>
      <w:r>
        <w:rPr/>
        <w:t>То был момент, когда правительству надлежало овладеть рабочим движением и направить его по руслу мирного профессионального движения. Витте и его министерство этим вопросом от сердца не интересовались. Из двух сил, правильным взаимоотношением которых в значительной мере разрешается рабочий вопрос, — капиталист и рабочий — Витте смотрел только на первого. Не связанный ни происхождением, ни духовно со старым дворянством и его родовитой аристократией, он очень заискивая в них светски, сердцем тянулся к новой знати, — финансовой. Ее он и защищал и весьма часто в ущерб рабочему классу.</w:t>
      </w:r>
    </w:p>
    <w:p>
      <w:pPr>
        <w:pStyle w:val="Style14"/>
        <w:rPr/>
      </w:pPr>
      <w:r>
        <w:rPr/>
        <w:t>(...) Зубатов, как развитой, вдумчивый, много читавший человек, видел нарастающее движение в должном свете и хорошо понимал значение рабочего вопроса и его роль в судьбах России. Он понимал, что с рабочими нельзя бороться одними только полицейскими мерами, что надо делать что-то иное, и решил действовать в Москве, как находил правильным, хотя бы то был и необычный путь.</w:t>
      </w:r>
    </w:p>
    <w:p>
      <w:pPr>
        <w:pStyle w:val="Style14"/>
        <w:rPr/>
      </w:pPr>
      <w:r>
        <w:rPr/>
        <w:t xml:space="preserve">Он решил не отдавать московские рабочие массы в руки социалистов, а дать им направление полезное и для них, и для государства. Следствием этого явилась легализация рабочего движения, прозванная зубатовщиной. Зубатов занялся делом, которое не входило в круг его обязанностей, что лежало на Витте и его агентах, но не выполнялось ими. </w:t>
      </w:r>
    </w:p>
    <w:p>
      <w:pPr>
        <w:pStyle w:val="Style14"/>
        <w:rPr/>
      </w:pPr>
      <w:r>
        <w:rPr/>
        <w:t>(...) Зубатов стал подготовлять из рабочих пропагандистов его идей. В отделении была заведена соответствующая подборка книг. (...) Арестованным социал-демократам давали читать только книги нужного нам направления, остальное дорабатывалось при собеседовании на допросах. Мы вели в открытую своеобразную контр-пропаганду. &lt;...&gt;</w:t>
      </w:r>
    </w:p>
    <w:p>
      <w:pPr>
        <w:pStyle w:val="Style14"/>
        <w:rPr/>
      </w:pPr>
      <w:r>
        <w:rPr/>
        <w:t>Рабочие собирались в свои клубы, и не только занимались, но и толковали о своих делах и нуждах и развлекались. Их представители по указанию Зубатова обратились к некоторым профессорам, и начались правильные занятия, лекции и рефераты. Все проводилось официально через обер-полицмейстера и генерал-губернатора. Рабочие сами ходили всюду с ходатайствами, чтобы добиться того или другого. Зубатов был душа всего дела, главный рычаг, но держался для посторонних в стороне.</w:t>
      </w:r>
    </w:p>
    <w:p>
      <w:pPr>
        <w:pStyle w:val="Style14"/>
        <w:rPr/>
      </w:pPr>
      <w:r>
        <w:rPr/>
        <w:t>В то же время, зная всё, что делается на фабриках и заводах, охранное отделение своевременно приходило на помощь рабочим в случае каких-либо несправедливых действий хозяев или заводской администрации. В этих видах по воскресеньям в охранном отделении офицеры и чиновники принимали заявления и жалобы от рабочих по всем вопросам. Рабочим давали разъяснения, справки, а заявлениям должное направление и поддержку в дальнейшем в пользу рабочих.</w:t>
      </w:r>
    </w:p>
    <w:p>
      <w:pPr>
        <w:pStyle w:val="Style14"/>
        <w:rPr/>
      </w:pPr>
      <w:r>
        <w:rPr/>
        <w:t>Таким путем в рабочих внедрялось сознание, что они могут добиваться своих желаний без социалистов, мирным путем, и что власть не только не мешает, но и помогает им.» - ист. 97, с. 96 - 100.</w:t>
      </w:r>
    </w:p>
    <w:p>
      <w:pPr>
        <w:pStyle w:val="Normal"/>
        <w:rPr/>
      </w:pPr>
      <w:r>
        <w:rPr/>
        <w:t>В С-Петербурге аналогичной деятельностью занимался священник Г.А.Гапон, привлеченный на службу в Охранное отделение самим С.В.Зубатовым. К концу 1904 г. в Петербурге было открыто 11 отделений “Собрания русских фабрично-заводских рабочих”, созданного Г.А.Гапоном при поддержке и финансировании Министерства внутренних дел.</w:t>
      </w:r>
    </w:p>
    <w:p>
      <w:pPr>
        <w:pStyle w:val="Normal"/>
        <w:rPr/>
      </w:pPr>
      <w:r>
        <w:rPr/>
        <w:t xml:space="preserve">А.Спиридович пишет, что </w:t>
      </w:r>
      <w:r>
        <w:rPr>
          <w:rFonts w:eastAsia="Academy" w:cs="Academy" w:ascii="Academy" w:hAnsi="Academy"/>
        </w:rPr>
        <w:t>«разрешив Гапону широко работать в Петербурге, власти как бы забыли, что там не было человека, который бы присматривал за ним, руководил бы им, держал бы все движение в руках, как то делал Зубатов</w:t>
      </w:r>
      <w:r>
        <w:rPr>
          <w:rStyle w:val="FootnoteCharacters"/>
          <w:rStyle w:val="FootnoteAnchor"/>
          <w:rFonts w:eastAsia="Academy" w:cs="Academy" w:ascii="Academy" w:hAnsi="Academy"/>
        </w:rPr>
        <w:footnoteReference w:id="6"/>
      </w:r>
      <w:r>
        <w:rPr>
          <w:rFonts w:eastAsia="Academy" w:cs="Academy" w:ascii="Academy" w:hAnsi="Academy"/>
        </w:rPr>
        <w:t>. Формально это как бы лежало на генерале Фулоне</w:t>
      </w:r>
      <w:r>
        <w:rPr>
          <w:rStyle w:val="FootnoteCharacters"/>
          <w:rStyle w:val="FootnoteAnchor"/>
          <w:rFonts w:eastAsia="Academy" w:cs="Academy" w:ascii="Academy" w:hAnsi="Academy"/>
        </w:rPr>
        <w:footnoteReference w:id="7"/>
      </w:r>
      <w:r>
        <w:rPr>
          <w:rFonts w:eastAsia="Academy" w:cs="Academy" w:ascii="Academy" w:hAnsi="Academy"/>
        </w:rPr>
        <w:t>» (ист. 97, с. 169),</w:t>
      </w:r>
      <w:r>
        <w:rPr/>
        <w:t xml:space="preserve"> а по существу ни на ком.</w:t>
      </w:r>
    </w:p>
    <w:p>
      <w:pPr>
        <w:pStyle w:val="Normal"/>
        <w:rPr/>
      </w:pPr>
      <w:r>
        <w:rPr/>
        <w:t>Соответственно Г.А.Гапон убеждал свою паству, что все вопросы улучшения быта рабочих можно и должно решить мирным путем в соответствии с воззрениями, выраженными в Новом Завете Христом.  В декабре 1904 г. с Путиловского завода были уволены четверо человек, что в его коллективе сочли несправедливым. “Собрание  фабрично-заводских рабочих” вступило в переговоры с дирекцией завода, фабричной инспекцией и градоначальником С</w:t>
        <w:noBreakHyphen/>
        <w:t>Петербурга. Переговоры не дали результата и после того, как “Собрание” проявило свою недееспособность, 3 января 1905 г. на Путиловском заводе началась стачка. Кроме требования о восстановлении на работе уволенных, путиловцы выдвинули дополнительно требования</w:t>
      </w:r>
      <w:r>
        <w:rPr>
          <w:rStyle w:val="FootnoteCharacters"/>
          <w:rStyle w:val="FootnoteAnchor"/>
        </w:rPr>
        <w:footnoteReference w:id="8"/>
      </w:r>
      <w:r>
        <w:rPr/>
        <w:t>: введения 8-часового рабочего дня (12 - 14-часовой в те годы был обычным); работы в три смены (на большинстве предприятий работали в две 12-часовых смены не считая сверхурочных); установления гарантированного минимума заработной платы; организации бесплатной медицинской помощи. К Путиловскому заводу присоединились рабочие других предприятий столицы, в результате чего забастовало свыше 100 тыс. человек. Здесь в дело уже вступили большевики, выпустившие прокламацию революционного характера, в которой содержался призыв к свержению самодержавия. После этого Г.А.Гапон выдвинул идею мирного шествия рабочих за помощью к царю с петицией, которая была согласована с кураторами “Собрания фабрично-заводских рабочих” от Министерства внутренних дел.</w:t>
      </w:r>
    </w:p>
    <w:p>
      <w:pPr>
        <w:pStyle w:val="Normal"/>
        <w:rPr/>
      </w:pPr>
      <w:r>
        <w:rPr/>
        <w:t xml:space="preserve">А.Спиридович тоже пишет об этих событиях. По его словам, Гапон, которого он знал лично, был очень честолюбивый человек. </w:t>
      </w:r>
    </w:p>
    <w:p>
      <w:pPr>
        <w:pStyle w:val="Style14"/>
        <w:rPr/>
      </w:pPr>
      <w:r>
        <w:rPr/>
        <w:t>«У честолюбивого Гапона кружилась голова. Он ведет народ к царю и находит у него защиту. Рабочие не ошиблись, они добились высшей справедливости и добились её от царя-батюшки. Царь поднят в глазах народа на недосягаемую высоту, и все это сделал он, вышедший из народа же, Гапон. Роль красивая, великая, и Гапон кипел в агитации. Среди рабочих царило необыкновенное воодушевление: к царю, к царю.</w:t>
      </w:r>
    </w:p>
    <w:p>
      <w:pPr>
        <w:pStyle w:val="Style14"/>
        <w:rPr/>
      </w:pPr>
      <w:r>
        <w:rPr/>
        <w:t xml:space="preserve">На окраинах были  расклеены воззвания, их никто не срывал, о них знала полиция, и весьма естественно, что они считались разрешенными.» - ист. 97, с. 169, 170. </w:t>
      </w:r>
    </w:p>
    <w:p>
      <w:pPr>
        <w:pStyle w:val="Normal"/>
        <w:rPr/>
      </w:pPr>
      <w:r>
        <w:rPr/>
        <w:t xml:space="preserve">Поскольку опека со стороны аппарата градоначальника Фулона была чисто формальной, то многое определялось честолюбием Гапона и волей тех, кто при попустительстве преемников Зубатова играл на честолюбии этого попа; а это была группа Рутенберга, которые перехватили управление Гапоном-биороботом у Министерства внутренних дел, и под влиянием которых Гапон начал действовать как революционер-провокатор. </w:t>
      </w:r>
    </w:p>
    <w:p>
      <w:pPr>
        <w:pStyle w:val="Normal"/>
        <w:rPr/>
      </w:pPr>
      <w:r>
        <w:rPr/>
        <w:t xml:space="preserve">Далее А.Спиридович пишет: </w:t>
      </w:r>
    </w:p>
    <w:p>
      <w:pPr>
        <w:pStyle w:val="Style14"/>
        <w:rPr/>
      </w:pPr>
      <w:r>
        <w:rPr/>
        <w:t>«8 января Гапон явился к министру юстиции Муравьеву для переговоров о завтрашнем дне и для передачи ему заготовленной петиции, но Муравьев уклонился от обсуждения вопроса по существу и направил Гапона к князю Святополк-Мирскому</w:t>
      </w:r>
      <w:r>
        <w:rPr>
          <w:rStyle w:val="FootnoteCharacters"/>
          <w:rStyle w:val="FootnoteAnchor"/>
        </w:rPr>
        <w:footnoteReference w:id="9"/>
      </w:r>
      <w:r>
        <w:rPr/>
        <w:t>.</w:t>
      </w:r>
    </w:p>
    <w:p>
      <w:pPr>
        <w:pStyle w:val="Style14"/>
        <w:rPr/>
      </w:pPr>
      <w:r>
        <w:rPr/>
        <w:t>Князь Мирский не принял его совсем и, как объяснил после одному из своих подчиненных, не принял потому, что не умеет разговаривать “с ними”. Министр приказал направить его к директору департамента полиции Лопухину, но Гапон отказался идти к последнему, заявив, что он боится говорить с ним и что он будет теперь действовать по собственному усмотрению.</w:t>
      </w:r>
    </w:p>
    <w:p>
      <w:pPr>
        <w:pStyle w:val="Style14"/>
        <w:rPr/>
      </w:pPr>
      <w:r>
        <w:rPr/>
        <w:t>Когда Лопухин узнал от Мирского, что последний уклонился принять Гапона, он понял, какую громадную оплошность сделал министр, и предпринял шаги, чтобы исправить её. Он обратился к митрополиту</w:t>
      </w:r>
      <w:r>
        <w:rPr>
          <w:rStyle w:val="FootnoteCharacters"/>
          <w:rStyle w:val="FootnoteAnchor"/>
        </w:rPr>
        <w:footnoteReference w:id="10"/>
      </w:r>
      <w:r>
        <w:rPr/>
        <w:t>, думая через него раздобыть Гапона и поговорить с ним, но Гапон не пошел на призыв митрополита. Он, только что искавший случая переговорить с представителями власти, теперь упорно уклоняется от них. Всё это было очень двойственно и неясно. Гапон, как зарвавшийся азартный игрок, шел, что называется, очертя голову.» - ист. 97, с. 171, 172.</w:t>
      </w:r>
    </w:p>
    <w:p>
      <w:pPr>
        <w:pStyle w:val="Normal"/>
        <w:rPr/>
      </w:pPr>
      <w:r>
        <w:rPr/>
        <w:t xml:space="preserve">Тем не менее, и вполне естественно, что копия петиции рабочих заранее была доложена по команде и 8 января в Министерстве внутренних дел под председательством Святополк-Мирского было проведено специальное заседание по этому вопросу. С.Ю.Витте, бывший в то время председателем Комитета министров, как он пишет, на это заседание приглашения не получил и на нём отсутствовал. Но вечером 8 января к нему явилась депутация российской интеллигенции: академик Арсеньев, писатели Аненский и М.Горький и другие, кого С.Ю.Витте не называет. </w:t>
      </w:r>
    </w:p>
    <w:p>
      <w:pPr>
        <w:pStyle w:val="Normal"/>
        <w:rPr/>
      </w:pPr>
      <w:r>
        <w:rPr/>
        <w:t xml:space="preserve">С.Ю.Витте пишет: </w:t>
      </w:r>
    </w:p>
    <w:p>
      <w:pPr>
        <w:pStyle w:val="Style14"/>
        <w:rPr/>
      </w:pPr>
      <w:r>
        <w:rPr/>
        <w:t>«Они начали мне говорить, что я должен, чтобы избегнуть великого несчастья, принять меры, чтобы государь явился к рабочим и принял их петицию, иначе произойдут кровопролития. Я им ответил, что дела этого совсем не знаю и потому вмешиваться в него не могу; кроме того, до меня, как председателя Комитета министров совсем не относится. Они ушли недовольные, говоря, что в такое время привожу формальные доводы и уклоняюсь.». (Ист. 3, т. 2, с. 340 - 342, плюс примечания 49, 66, 67 в конце тома).</w:t>
      </w:r>
    </w:p>
    <w:p>
      <w:pPr>
        <w:pStyle w:val="Normal"/>
        <w:rPr/>
      </w:pPr>
      <w:r>
        <w:rPr/>
        <w:t xml:space="preserve">Интересная логика: ему докладывают, что министры и чиновники возглавляемого им кабинета ошибаются или злоумышленно провоцируют расстрел мирного населения в столице, а он в ответ, что это его не касается: не по должности дескать. Выше него в иерархии власти — только царь, к которому свободного доступа нет. Всё по Н.С.Лескову: Левша: «Скажите государю!!!....» — а те, кто имеет доступ к государю, делают вид, что это их не касается, либо государю это не интересно. </w:t>
      </w:r>
    </w:p>
    <w:p>
      <w:pPr>
        <w:pStyle w:val="Normal"/>
        <w:rPr/>
      </w:pPr>
      <w:r>
        <w:rPr/>
        <w:t>Причем, если сравнить поведение одного и того же человека — С.Ю.Витте — перед катастрофой в Борках («Вы делайте, что хотите, а я не позволю ломать моему государю голову») и накануне 9 января, когда расстрел толпы даст ход процессам, в результате которых всей правящей “элите” и династии будут снесены головы, то тот же С.Ю.Витте заявляет: «Дела этого совсем не знаю и потому вмешиваться не могу.»</w:t>
      </w:r>
    </w:p>
    <w:p>
      <w:pPr>
        <w:pStyle w:val="Normal"/>
        <w:rPr/>
      </w:pPr>
      <w:r>
        <w:rPr/>
        <w:t xml:space="preserve">Вот и думайте чем обусловлено такое разительное изменение </w:t>
      </w:r>
      <w:r>
        <w:rPr>
          <w:u w:val="single"/>
        </w:rPr>
        <w:t>стиля поведения</w:t>
      </w:r>
      <w:r>
        <w:rPr/>
        <w:t>: родственными связями с «тайной доктринеркой» Е.П.Блаватской и обусловленной ими эгрегориальной одержимостью; вступлением во второй брак с иудейкой, также одержимой сионистским эгрегором, любящей роскошь и оказывающей давление на мужа-подкаблучника и государственного деятеля одновременно; или же прямым посвящением в масонство и орденской дисциплинированностью</w:t>
      </w:r>
      <w:r>
        <w:rPr>
          <w:rStyle w:val="FootnoteCharacters"/>
          <w:rStyle w:val="FootnoteAnchor"/>
        </w:rPr>
        <w:footnoteReference w:id="11"/>
      </w:r>
      <w:r>
        <w:rPr/>
        <w:t>?</w:t>
      </w:r>
    </w:p>
    <w:p>
      <w:pPr>
        <w:pStyle w:val="Normal"/>
        <w:rPr/>
      </w:pPr>
      <w:r>
        <w:rPr/>
        <w:t>Тем не менее, после завершения совещания, по сообщению А.Спиридовича, 8 января происходило следующее:</w:t>
      </w:r>
    </w:p>
    <w:p>
      <w:pPr>
        <w:pStyle w:val="Style14"/>
        <w:rPr/>
      </w:pPr>
      <w:r>
        <w:rPr/>
        <w:t>«Министр внутренних дел поехал с докладом к его величеству, пригласив с собою и директора департамента полиции Лопухина для доклада государю на случай, если бы возник вопрос об объявлении города на военном положении. Министр не считал себя достаточно компетентным в этом вопросе. Вопрос этот, однако, не обсуждался.</w:t>
      </w:r>
    </w:p>
    <w:p>
      <w:pPr>
        <w:pStyle w:val="Style14"/>
        <w:rPr/>
      </w:pPr>
      <w:r>
        <w:rPr/>
        <w:t>Вот, что записал после этого доклада государь в своем дневнике:</w:t>
      </w:r>
    </w:p>
    <w:p>
      <w:pPr>
        <w:pStyle w:val="Style14"/>
        <w:rPr/>
      </w:pPr>
      <w:r>
        <w:rPr/>
        <w:t>“</w:t>
      </w:r>
      <w:r>
        <w:rPr/>
        <w:t>Со вчерашнего дня в Петербурге забастовали все заводы и фабрики. из окрестностей вызваны войска для усиления гарнизона. Рабочие до сих пор вели себя спокойно. Количество их определяется в сто двадцать тысяч. Во главе союза стоит какой-то священник-социалист Гапон. Мирский приезжал с докладом о принятых мерах.”</w:t>
      </w:r>
    </w:p>
    <w:p>
      <w:pPr>
        <w:pStyle w:val="Style14"/>
        <w:rPr/>
      </w:pPr>
      <w:r>
        <w:rPr/>
        <w:t>Очевидно государю не доложили правды, надо полагать, потому, что и сам министр не уяснил её себе, не знал её.» - ист. 97, с. 174.</w:t>
      </w:r>
    </w:p>
    <w:p>
      <w:pPr>
        <w:pStyle w:val="Normal"/>
        <w:rPr/>
      </w:pPr>
      <w:r>
        <w:rPr/>
        <w:t xml:space="preserve">Вообще-то Николая II 9 января 1905 г. в столице не было: он пребывал в это время в Петергофе, и потому напрасно шествие шло к Зимнему дворцу. Но это обстоятельство маловажно. В городе были развернуты войсковые части, им </w:t>
      </w:r>
      <w:r>
        <w:rPr>
          <w:i/>
          <w:iCs/>
        </w:rPr>
        <w:t>были выданы боеприпасы и они имели приказ открыть огонь на поражение</w:t>
      </w:r>
      <w:r>
        <w:rPr>
          <w:rStyle w:val="FootnoteCharacters"/>
          <w:rStyle w:val="FootnoteAnchor"/>
        </w:rPr>
        <w:footnoteReference w:id="12"/>
      </w:r>
      <w:r>
        <w:rPr/>
        <w:t>,</w:t>
      </w:r>
      <w:r>
        <w:rPr>
          <w:rStyle w:val="FootnoteCharacters"/>
        </w:rPr>
        <w:t xml:space="preserve"> </w:t>
      </w:r>
      <w:r>
        <w:rPr/>
        <w:t xml:space="preserve">в случае неповиновения толпы. </w:t>
      </w:r>
    </w:p>
    <w:p>
      <w:pPr>
        <w:pStyle w:val="Normal"/>
        <w:rPr/>
      </w:pPr>
      <w:r>
        <w:rPr/>
        <w:t xml:space="preserve">Совещание в Министерстве внутренних дел 8 января изменило сценарий шествия: по первоначальному сценарию шествие должно было выйти на Дворцовую площадь и там верноподданно вручить петицию царю или администрации Зимнего дворца, но на совещании было решено воспрепятствовать выходу колонн на Дворцовую площадь, а в случае неповиновения — применить военную силу. Новый сценарий лишал толпу конечной цели шествия, поскольку колонны, подходя к Дворцовой с разных концов города, не могли собраться в одном месте, чтобы удовлетворить свои намерения: т.е. новый сценарий упреждающе программировал “неповиновение” толпы, за которым должно было последовать применение военной силы. Но он был, тем не менее принят, вопреки очевидной невозможности перепрограммировать </w:t>
      </w:r>
      <w:r>
        <w:rPr>
          <w:i/>
          <w:iCs/>
          <w:u w:val="single"/>
        </w:rPr>
        <w:t>на поход с петицией в никуда</w:t>
      </w:r>
      <w:r>
        <w:rPr>
          <w:i/>
          <w:iCs/>
        </w:rPr>
        <w:t xml:space="preserve"> </w:t>
      </w:r>
      <w:r>
        <w:rPr/>
        <w:t xml:space="preserve">толпу, предварительно настроенную на шествие к </w:t>
      </w:r>
      <w:r>
        <w:rPr>
          <w:i/>
          <w:iCs/>
          <w:u w:val="single"/>
        </w:rPr>
        <w:t>официальной царской резиденции</w:t>
      </w:r>
      <w:r>
        <w:rPr/>
        <w:t xml:space="preserve"> — Зимнему дворцу. То есть новый сценарий, выстроенный вопреки </w:t>
      </w:r>
      <w:r>
        <w:rPr>
          <w:u w:val="single"/>
        </w:rPr>
        <w:t>настроению масс, сформированному ставленниками того же Министерства внутренних дел</w:t>
      </w:r>
      <w:r>
        <w:rPr/>
        <w:t xml:space="preserve">, и вопреки социальной инерции, программировал столкновение толпы с войсками. </w:t>
      </w:r>
    </w:p>
    <w:p>
      <w:pPr>
        <w:pStyle w:val="Normal"/>
        <w:rPr/>
      </w:pPr>
      <w:r>
        <w:rPr>
          <w:i/>
          <w:iCs/>
        </w:rPr>
        <w:t xml:space="preserve">С.Ю.Витте не сообщает, </w:t>
      </w:r>
      <w:r>
        <w:rPr>
          <w:b/>
          <w:bCs/>
          <w:i/>
          <w:iCs/>
        </w:rPr>
        <w:t xml:space="preserve">кто именно  </w:t>
      </w:r>
      <w:r>
        <w:rPr>
          <w:i/>
          <w:iCs/>
        </w:rPr>
        <w:t xml:space="preserve">на заседании 8 января в Министерстве внутренних дел внес предложение об изменении сценария шествия рабочих и сопровождающих их любопытных и сочувствующих; и </w:t>
      </w:r>
      <w:r>
        <w:rPr>
          <w:b/>
          <w:bCs/>
          <w:i/>
          <w:iCs/>
        </w:rPr>
        <w:t>кто именно</w:t>
      </w:r>
      <w:r>
        <w:rPr>
          <w:i/>
          <w:iCs/>
        </w:rPr>
        <w:t xml:space="preserve"> из числа участников заседания категорически выступил против такого изменения сценария,  кто безучастно согласился, а кто энергично поддержал предложение не допустить толпу на Дворцовую площадь военной силой. Но если в архивах сохранились протоколы того заседания, то они могут пролить свет на персональную виновность чиновников за тот расстрел народа на улицах столицы России. </w:t>
      </w:r>
    </w:p>
    <w:p>
      <w:pPr>
        <w:pStyle w:val="Normal"/>
        <w:rPr/>
      </w:pPr>
      <w:r>
        <w:rPr>
          <w:i/>
          <w:iCs/>
        </w:rPr>
        <w:t xml:space="preserve">Тот, кто внес предложение </w:t>
      </w:r>
      <w:r>
        <w:rPr>
          <w:rStyle w:val="FootnoteCharacters"/>
          <w:rStyle w:val="FootnoteAnchor"/>
          <w:b/>
          <w:bCs/>
          <w:i/>
          <w:iCs/>
        </w:rPr>
        <w:footnoteReference w:id="13"/>
      </w:r>
      <w:r>
        <w:rPr>
          <w:i/>
          <w:iCs/>
        </w:rPr>
        <w:t xml:space="preserve"> об изменении сценария, осуществил высшую антисамодержавную власть, каким бы мелким клерком в Министерстве внутренних дел он ни был. Сделано это было сдуру, из трусости перед высшим начальством, из-за опасения гнева по поводу нарушение воскресного отдыха царской семьи, или во исполнение масонских директив — вопрос особый.</w:t>
      </w:r>
    </w:p>
    <w:p>
      <w:pPr>
        <w:pStyle w:val="Normal"/>
        <w:rPr/>
      </w:pPr>
      <w:r>
        <w:rPr/>
        <w:t xml:space="preserve">Но кроме того, в шествии участвовали не только наивные рабочие и их семьи, шедшие к «царю-батюшке» искать защиты от угнетения своей жизни капиталистами, но в нем шли и провокаторы от революционных партий. Тема провокаций </w:t>
      </w:r>
      <w:r>
        <w:rPr>
          <w:i/>
          <w:iCs/>
          <w:u w:val="single"/>
        </w:rPr>
        <w:t>со стороны революционных партий</w:t>
      </w:r>
      <w:r>
        <w:rPr/>
        <w:t xml:space="preserve"> в истории краха Российской империи — это особая тема, не нашедшая освещения в учебниках истории советской поры, но такие провокации были. В частности В.В.Шульгин отмечает в своих воспоминаниях (сборник “Дни”, 1920), что когда он учился в Киевском университете, то среди студентов, с целью подстрекательства их к революционным выступлениям, под видом </w:t>
      </w:r>
      <w:r>
        <w:rPr>
          <w:i/>
          <w:iCs/>
        </w:rPr>
        <w:t>фотодокументов</w:t>
      </w:r>
      <w:r>
        <w:rPr/>
        <w:t xml:space="preserve"> </w:t>
      </w:r>
      <w:r>
        <w:rPr>
          <w:u w:val="single"/>
        </w:rPr>
        <w:t>сионистами</w:t>
      </w:r>
      <w:r>
        <w:rPr/>
        <w:t xml:space="preserve"> распространялись </w:t>
      </w:r>
      <w:r>
        <w:rPr>
          <w:i/>
          <w:iCs/>
        </w:rPr>
        <w:t>фотомонтажи</w:t>
      </w:r>
      <w:r>
        <w:rPr/>
        <w:t xml:space="preserve">, на которых изображались карательные акции правительства против народа: этот провокационный характер вовлечения молодежи в революционную деятельность ложью привел к тому, что В.В.Шульгин, по свойственной ему брезгливости ко лжи, обрёл репутацию “антисемита”, русского реакционера-националиста и контрреволюционера. </w:t>
      </w:r>
    </w:p>
    <w:p>
      <w:pPr>
        <w:pStyle w:val="Normal"/>
        <w:rPr/>
      </w:pPr>
      <w:r>
        <w:rPr/>
        <w:t xml:space="preserve">Также и по отношению к событиям 9 января не всё просто. А.Спиридович пишет: </w:t>
      </w:r>
    </w:p>
    <w:p>
      <w:pPr>
        <w:pStyle w:val="Style14"/>
        <w:rPr/>
      </w:pPr>
      <w:r>
        <w:rPr/>
        <w:t xml:space="preserve">«С утра 9 января со всех окраин города двинулись к Зимнему дворцу толпы рабочих, предводительствуемые хоругвями, иконами и царскими портретами, а между ними шли агитаторы с револьверами и кое-где с красными флагами. Сам Гапон имея с боку Рутенберга, вел толпу из-за Нарвской заставы. Поют “Спаси Господи люди твоя... победы благоверному императору...” . Впереди пристав расчищает дорогу.» - ист. 97, с. 175. </w:t>
      </w:r>
    </w:p>
    <w:p>
      <w:pPr>
        <w:pStyle w:val="Normal"/>
        <w:rPr/>
      </w:pPr>
      <w:r>
        <w:rPr/>
        <w:t xml:space="preserve">Некоторые свидетели тех событий вспоминают, что первые выстрелы были произведены по войскам из толпы. После того как войска ответили на одиночные провокационные выстрелы залпами на поражение, верноподданное </w:t>
      </w:r>
      <w:r>
        <w:rPr>
          <w:u w:val="single"/>
        </w:rPr>
        <w:t>по характеру для большинства его участников</w:t>
      </w:r>
      <w:r>
        <w:rPr/>
        <w:t xml:space="preserve"> шествие превратилось в избиение невинных: общее число погибших составило более 1000 человек, раненых более 2000. Разгон завершили конные — казачьи части. Их привлечение к карательным операциям и немилосердие к детям, женщинам и безоружным в городах и деревнях России в 1905 - 1907 гг. жестоко аукнулась самим казакам спустя 10 - 12 лет, когда Рабоче-Крестьянская Красная Армия вошла с ответным карательным визитом в казачьи земли. Хотя казачьи части составляли по численности всего около 10 % от общей численности войск, привлеченных к усмирению в 1905 - 1907 гг., но </w:t>
      </w:r>
      <w:r>
        <w:rPr>
          <w:i/>
          <w:iCs/>
          <w:u w:val="single"/>
        </w:rPr>
        <w:t>народу запомнилось зверство именно их и гвардии</w:t>
      </w:r>
      <w:r>
        <w:rPr/>
        <w:t xml:space="preserve">, а не подневольное ленивое отбывание карательной функции частями регулярной армии, состоявшей из самих же крестьян и рабочих и </w:t>
      </w:r>
      <w:r>
        <w:rPr>
          <w:u w:val="single"/>
        </w:rPr>
        <w:t>близкого к бедности</w:t>
      </w:r>
      <w:r>
        <w:rPr/>
        <w:t xml:space="preserve"> в Российской империи не титулованного строевого офицерства пехоты.</w:t>
      </w:r>
    </w:p>
    <w:p>
      <w:pPr>
        <w:pStyle w:val="Style14"/>
        <w:rPr/>
      </w:pPr>
      <w:r>
        <w:rPr/>
        <w:t>«Гапон был спасен Рутенбергом, спрятан у Максима Горького и затем переправлен за границу.» - ист. 97, с. 175.</w:t>
      </w:r>
    </w:p>
    <w:p>
      <w:pPr>
        <w:pStyle w:val="Normal"/>
        <w:rPr/>
      </w:pPr>
      <w:r>
        <w:rPr/>
        <w:t>Тем не менее после расстрела людей в день кровавого воскресенья, спустя десять дней Николай II принял “депутацию рабочих”. К этому времени Фулон и Святополк-Мирский были отстранены от должностей, а генерал-губернатором Петербурга был назначен Трепов. Святополк-Мирский слыл в те годы либералом и гуманистом, а Трепов остался в учебниках истории как жестокий усмиритель революции. Но встреча депутации рабочих с царем была организована по его инициативе, возможно, что он надеялся, что ему не придется быть жестоким усмирителем, перед необходимостью чего поставили его гуманисты и либералы. Ист. 3, т. 2, примечание 69 сообщает об этом приеме следующее:</w:t>
      </w:r>
    </w:p>
    <w:p>
      <w:pPr>
        <w:pStyle w:val="Style14"/>
        <w:rPr/>
      </w:pPr>
      <w:r>
        <w:rPr/>
        <w:t>«Депутация “представителей петербургских рабочих” в количестве 34 человек была принята Николаем II в Царском Селе  19 января 1905 г. Состав депутации был специально подобран полицией. В газете “Голос труда” приведены любопытные подробности отправки некоторых “депутатов” к царю. «В квартире конторщика одной из петербургских фабрик Х., пившего чай со своими родителями, раздался сильный звонок, испугавший стариков. Х. бежит, отворяет дверь и, отворив, тоже пугается, — перед ним вырастают: помощник пристава, жандармский офицер, два городовых и дворник. — “Вы г. Х.?” — “Я”... — “Дворник, это г. Х.?” — “Точно так</w:t>
        <w:noBreakHyphen/>
        <w:t>с!” — “Прошу одеться и следовать за нами.” — “За что? Помилуйте!? Вот вам Бог...” — “Поторопитесь”.</w:t>
      </w:r>
    </w:p>
    <w:p>
      <w:pPr>
        <w:pStyle w:val="Style14"/>
        <w:rPr/>
      </w:pPr>
      <w:r>
        <w:rPr/>
        <w:t>Х. посадили в карету и в сопровождении жандарма доставили к комендантскому  подъезду Зимнего дворца. Его “повели какими-то ходами, заставили подниматься по каким-то лестницам. Жандарм все время подгонял его словами: “Проходите, поторопитесь”, пока они не вошли в залу, где стоял Трепов и еще какие-то особы. Жандарм назвал фамилию приведенного. “Обыскать!” — скомандовал Трепов. Несчастного обыскали. “Раздеть!” — продолжал командовать полномочный генерал-губернатор (Трепов: - наша вставка). Х. раздели. “Наденьте на него это платье”, — издевался он дальше. После этого Х. доставили в царский павильон Царскосельского вокзала. В сопровождении сыщиков “депутатов” повели в вагон. «В купе вагона размещалось по два депутата, при каждом сыщик. В купе он увидел мастера с одного из соседних заводов; обрадованный, что встретил знакомое лицо, обратился было к нему, но тотчас же был остановлен вскочившими сыщиками, в один голос объявившими: “Здесь не полагается разговаривать!” Пришлось покориться. Таким образом были доставлены в одну из зал Царскосельского дворца рабочие “депутаты”, которым было запрещено переговариваться» (“Голос труда” № 2, 1905 г.; статья “Единение царя с народом”)</w:t>
      </w:r>
    </w:p>
    <w:p>
      <w:pPr>
        <w:pStyle w:val="Style14"/>
        <w:rPr/>
      </w:pPr>
      <w:r>
        <w:rPr/>
        <w:t>В прочитанной по бумажке речи царь заявил депутатам, что ему известно, что жизнь рабочего «не легка» и что «многое надо улучшить и упорядочить». Однако «мятежною толпою заявлять мне о своих нуждах преступно». — «Я верю в честные чувства рабочих людей и в непоколебимую преданность их мне, — заявил в заключение Николай II, — а потому прощаю им вину их»</w:t>
      </w:r>
      <w:r>
        <w:rPr>
          <w:rStyle w:val="FootnoteCharacters"/>
          <w:rStyle w:val="FootnoteAnchor"/>
        </w:rPr>
        <w:footnoteReference w:id="14"/>
      </w:r>
      <w:r>
        <w:rPr/>
        <w:t xml:space="preserve"> (ЦГИАМ, ф. 540, оп. 1, д. 739, л. 45 об. — 46).</w:t>
      </w:r>
    </w:p>
    <w:p>
      <w:pPr>
        <w:pStyle w:val="Style14"/>
        <w:rPr/>
      </w:pPr>
      <w:r>
        <w:rPr/>
        <w:t>Царский прием рабочие Петербурга назвали “подлой комедией во дворце”.»</w:t>
      </w:r>
    </w:p>
    <w:p>
      <w:pPr>
        <w:pStyle w:val="Normal"/>
        <w:rPr/>
      </w:pPr>
      <w:r>
        <w:rPr/>
        <w:t>Текст этого примечания составлен в советскую эпоху, и его следует прокомментировать в связи с прочими известными фактами. Прежде всего следует обратить внимание, что численность делегации определилась вместимостью пассажирских вагонов (от двух до четырех). В неё попала по всей видимости “рабочая аристократия”: из двух названных — один конторщик, другой мастер; скорее всего и остальные были подобраны так, что им было что терять кроме “цепей”, поэтому они молчали как бессловесный скот. Хотя необходимо признать, что меры безопасности: подбор делегации, личный досмотр и т.п. были необходимы в той обстановке. Но все же они были проведены казенно-механически, а не по человечески душевно. Разговор по душам царя даже с подобранными с представителями рабочих организаторами встречи не планировался и вряд ли состоялся при внешнем соблюдении всех приличий и простоты Николая II, в общении с прибывшими, о чем пишет А.Спиридович.</w:t>
      </w:r>
    </w:p>
    <w:p>
      <w:pPr>
        <w:pStyle w:val="Normal"/>
        <w:rPr/>
      </w:pPr>
      <w:r>
        <w:rPr/>
        <w:t xml:space="preserve">Говорить о том, что Николай II лицемерил, оснований нет. Но трудно ожидать, что после того как человека бесцеремонно вырвали из семейного круга, он способен к открытому и осмысленному разговору со светским первоиерархом. Также встают вопросы о том, что и как высшие сановники империи доложили царю о событиях 9 января в Петербурге. Не исключено, что до 9 января ему не докладывали о росте классовой напряженности в Петербурге ничего, а после расстрела — поставили перед свершившимся фактом, а свою нераспорядительность и трусость скрыли, но изобразили события, как организованный бунт, который администрации столицы вынуждено пришлось подавить силой оружия. О том, как сами же сформировали “депутацию” рабочих 19 января, также вряд ли доложили. В общем же старая русская пословица о монархии права: </w:t>
      </w:r>
      <w:r>
        <w:rPr>
          <w:i/>
          <w:iCs/>
        </w:rPr>
        <w:t xml:space="preserve">Жалует царь, да не жалует царев псарь... или пИсарь? </w:t>
      </w:r>
      <w:r>
        <w:rPr/>
        <w:t xml:space="preserve"> И это приводит к вопросу: кто управляет государством: государь (царь или </w:t>
      </w:r>
      <w:r>
        <w:rPr>
          <w:u w:val="single"/>
        </w:rPr>
        <w:t>и.о.царя</w:t>
      </w:r>
      <w:r>
        <w:rPr>
          <w:rStyle w:val="FootnoteCharacters"/>
          <w:rStyle w:val="FootnoteAnchor"/>
          <w:u w:val="single"/>
        </w:rPr>
        <w:footnoteReference w:id="15"/>
      </w:r>
      <w:r>
        <w:rPr/>
        <w:t>) или свора писарей?</w:t>
      </w:r>
    </w:p>
    <w:p>
      <w:pPr>
        <w:pStyle w:val="Normal"/>
        <w:rPr/>
      </w:pPr>
      <w:r>
        <w:rPr/>
        <w:t xml:space="preserve">Если бы сценарий шествия не был изменен на заседании в Министерстве внутренних дел 8 января, если бы С.Ю.Витте вечером 8 или утром 9 января принял своевременно меры и шествие было допущено к Зимнему дворцу, то “депутацию” рабочих можно было набрать там же на глазах у всех на Дворцовой площади. И встреча выборных от рабочих с царем состоялась бы без предшествующего расстрела веры народа в способность режима созидательно разрежать противоречия общественной жизни. Но после расстрела встреча царя с </w:t>
      </w:r>
      <w:r>
        <w:rPr>
          <w:i/>
          <w:iCs/>
          <w:u w:val="single"/>
        </w:rPr>
        <w:t>ряжеными</w:t>
      </w:r>
      <w:r>
        <w:rPr/>
        <w:t xml:space="preserve"> из народа уже не имела смысла, и была воспринята в народе как цинизм антинародной по сути власти, олицетворяемой царём.</w:t>
      </w:r>
    </w:p>
    <w:p>
      <w:pPr>
        <w:pStyle w:val="Normal"/>
        <w:rPr/>
      </w:pPr>
      <w:r>
        <w:rPr/>
        <w:t xml:space="preserve">В общем-то сценарий драмы 9 января 1905 г. примитивен, хотя и с далеко идущими последствиями. На памятнике Николаю I у Мариинского дворца в С-Петербурге есть барельеф, изображающий усмирение холерного бунта, прослышав о начале которого на Сенной площади, Николай I прискакал туда лично на какой-то извозчичьей пролетке и своим царским словом утихомирил толпу. Возможно, что общественное настроение в 1905 г. несло на себе печать полувекового терроризма в отношении русских царей, и потому выход Николая II к толпе, в которой скрывались вооруженные провокаторы, был действительно нецелесообразен. </w:t>
      </w:r>
    </w:p>
    <w:p>
      <w:pPr>
        <w:pStyle w:val="Normal"/>
        <w:rPr/>
      </w:pPr>
      <w:r>
        <w:rPr/>
        <w:t xml:space="preserve">Но для режима выход верноподданной в своём большинстве  толпы на Дворцовую площадь реальной опасности не представлял, хотя отдельные эксцессы и могли иметь место, как во всяком массовом уличном мероприятии. Для устойчивости режима и разрядки общественной напряженности было бы лучше, если бы войска пропустили шествие к Зимнему дворцу, и толпе было бы даже позволено ворваться в пустующий Зимний дворец, если бы нашлись подстрекатели к такому. Вторжение во дворец и возможное его разграбление, в сознании подавляющего большинства участников шествия и населения страны, было бы уголовщиной, а не политикой, что обнажило бы сущность руководства революционно-силовых партий, призывавших к вооруженному свержению режима, и подорвало бы их авторитет в народе. В этом случае все свои последующие действия режим мог бы мотивировать необходимостью подавления уголовщины. </w:t>
      </w:r>
    </w:p>
    <w:p>
      <w:pPr>
        <w:pStyle w:val="Normal"/>
        <w:rPr/>
      </w:pPr>
      <w:r>
        <w:rPr/>
        <w:t xml:space="preserve">А в случае отсутствия эксцессов правительству необходимо было только начать политику действительных реформ, умерявших гнет капитала на простонародье и лишавших социальной базы революционные партии, как то дальновидно и предполагал С.В.Зубатов. И коли уж Охранное отделение занялось работой среди рабочих, отклоняя рабочее движение от силового решения социальных проблем, то следовало иметь стратегию реформ, которая одновременно пропагандировалась бы в рабочей среде и проводилась бы в жизнь правительством империи так, чтобы революционно настроенная интеллигенция не могла вклиниться в этот процесс. </w:t>
      </w:r>
    </w:p>
    <w:p>
      <w:pPr>
        <w:pStyle w:val="Normal"/>
        <w:rPr/>
      </w:pPr>
      <w:r>
        <w:rPr/>
        <w:t>Но поскольку “элита” ничего не желала менять, не желала ни в чем умерить свою роскошь на фоне тягот простого рабочего люда, то С.В.Зубатов за два года до начала революции (в 1903 г.) был дискредитирован, уволен со службы как “подрывной элемент” и сослан во Владимир. Это произошло следующим образом.</w:t>
      </w:r>
    </w:p>
    <w:p>
      <w:pPr>
        <w:pStyle w:val="Style14"/>
        <w:rPr/>
      </w:pPr>
      <w:r>
        <w:rPr/>
        <w:t>В Москве «движение разрасталось. Успех был очевиден. Рабочие доверчиво подходили к власти и сторонились революционеров.</w:t>
      </w:r>
    </w:p>
    <w:p>
      <w:pPr>
        <w:pStyle w:val="Style14"/>
        <w:rPr/>
      </w:pPr>
      <w:r>
        <w:rPr/>
        <w:t>Местные революционные деятели всполошились, но обставленные надзором, были бессильны. Пошли сплетни и клевета среди разночинной интеллигенции. В старой России было так: раз где-либо видна рука правительства, значит то плохо; сделай</w:t>
        <w:tab/>
        <w:t xml:space="preserve"> то же самое кто-либо иной — хорошо.</w:t>
      </w:r>
    </w:p>
    <w:p>
      <w:pPr>
        <w:pStyle w:val="Style14"/>
        <w:rPr/>
      </w:pPr>
      <w:r>
        <w:rPr/>
        <w:t>Дошло до Петербурга. Тамошние социал-демократические организации стали присылать своих делегатов познакомиться, что делается в Москве. Зубатов, зная о приезде этих ораторов, устраивал обыкновенно так, что гость допускался на собрание, ему разрешали говорить, но против него выступал заранее подготовленный более сильный, горячий талантливый оратор — москвич. Он побивал приезжего на диспуте, и приезжий проваливался в глазах рабочих; революционер пасовал перед реформистом. После же диспутов на обратном пути в Петербург, депутатов нередко арестовывали, что было большой тактической ошибкой, очень повредившей делу легализации. Правда, благодаря этим арестам нежелательные наезды в Москву прекратились; но зато и Москву стали называть гнездом провокации, причем в это понятие входило уже всякое действие, связанное так или иначе с охранным отделением, и словом провокация было окрещено и всё новое движение.</w:t>
      </w:r>
    </w:p>
    <w:p>
      <w:pPr>
        <w:pStyle w:val="Style14"/>
        <w:rPr/>
      </w:pPr>
      <w:r>
        <w:rPr/>
        <w:t>Между тем в Москве рабочие жили новою, более осмысленною, но не революционной жизнью. Они жадно слушали профессоров, занимались самообразованием, изучали экономические вопросы. Так продолжалось до тех пор, пока делами руководил сам Зубатов, и пока участие в деле легализации охранного отделения не стало достоянием широких слоев общества.» - ист. 97, с. 100, 101.</w:t>
      </w:r>
    </w:p>
    <w:p>
      <w:pPr>
        <w:pStyle w:val="Normal"/>
        <w:rPr/>
      </w:pPr>
      <w:r>
        <w:rPr/>
        <w:t xml:space="preserve">Аналогичной работой занялись и в других промышленных районах: </w:t>
      </w:r>
    </w:p>
    <w:p>
      <w:pPr>
        <w:pStyle w:val="Style14"/>
        <w:rPr/>
      </w:pPr>
      <w:r>
        <w:rPr/>
        <w:t>«Работа в Одессе началась и стал расширяться. Но занятый своим прямым делом Васильев</w:t>
      </w:r>
      <w:r>
        <w:rPr>
          <w:rStyle w:val="FootnoteCharacters"/>
          <w:rStyle w:val="FootnoteAnchor"/>
        </w:rPr>
        <w:footnoteReference w:id="16"/>
      </w:r>
      <w:r>
        <w:rPr/>
        <w:t xml:space="preserve"> не справился с порученной его надзору легализацией. Шаевич</w:t>
      </w:r>
      <w:r>
        <w:rPr>
          <w:rStyle w:val="FootnoteCharacters"/>
          <w:rStyle w:val="FootnoteAnchor"/>
        </w:rPr>
        <w:footnoteReference w:id="17"/>
      </w:r>
      <w:r>
        <w:rPr/>
        <w:t xml:space="preserve"> ускользнул из его рук, сыграл в левизну, и одесская работа закончилась летом 1903 года большой забастовкой, в которой приняли главное участие сорганизованные Шаевичем рабочие.» - ист. 97, с. 104, 105.</w:t>
      </w:r>
    </w:p>
    <w:p>
      <w:pPr>
        <w:pStyle w:val="Normal"/>
        <w:rPr/>
      </w:pPr>
      <w:r>
        <w:rPr/>
        <w:t>После этих событий тогдашний министр внутренних дел Плеве, которому сообщили, что Зубатов ведет против него интригу,</w:t>
      </w:r>
      <w:r>
        <w:rPr>
          <w:i/>
          <w:iCs/>
        </w:rPr>
        <w:t xml:space="preserve"> «доложил государю, что главным виновником одесской забастовки является Зубатов, действовавший самовольно и без всякого ведома министра».</w:t>
      </w:r>
      <w:r>
        <w:rPr/>
        <w:t xml:space="preserve"> Последнее было ложью. Процесс легализации рабочего движения в Одессе осуществлялся с санкции Плеве, который ушел от ответственности за эту неудачу и избавился от инициативного подчиненного. </w:t>
      </w:r>
    </w:p>
    <w:p>
      <w:pPr>
        <w:pStyle w:val="Style14"/>
        <w:rPr/>
      </w:pPr>
      <w:r>
        <w:rPr/>
        <w:t>«Ненавидимый революционерами, непонятый обществом, отвергнутый правительством и заподозренный в некоторой революционности, Зубатов уехал в ссылку. Но опала и ссылка ... не повлияли на его политические убеждения. И во Владимире и после, живя в Москве, Зубатов продолжал оставаться честным человеком, идейным и стойким монархистом.</w:t>
      </w:r>
    </w:p>
    <w:p>
      <w:pPr>
        <w:pStyle w:val="Style14"/>
        <w:rPr/>
      </w:pPr>
      <w:r>
        <w:rPr/>
        <w:t xml:space="preserve">И когда, спустя четырнадцать лет, Зубатов, сидя за обедом с своей семьей в Замоскворечьи, узнал, что царь отрекся, что в России революция, — он, молча выслушал страшную весть, понял весь ужас происшедшего и вышел в соседнюю комнату. . . </w:t>
      </w:r>
    </w:p>
    <w:p>
      <w:pPr>
        <w:pStyle w:val="Style14"/>
        <w:rPr/>
      </w:pPr>
      <w:r>
        <w:rPr/>
        <w:t>Раздался выстрел. Зубатова не стало.» - ист. 97, с. 105 - 107.</w:t>
      </w:r>
    </w:p>
    <w:p>
      <w:pPr>
        <w:pStyle w:val="Normal"/>
        <w:rPr/>
      </w:pPr>
      <w:r>
        <w:rPr/>
        <w:t xml:space="preserve">Именно в своих оценках благоразумия правящей “элиты” Российской империи С.В.Зубатов оказался наивен. Его деятельность по созданию рабочих организаций только ускорила процесс самоуничтожения правящей “элиты” Российской империи, поскольку он хотел, чтобы необходимые преобразования общественных отношений в России прошли управляемо под контролем органов исторически сложившейся власти без социальных потрясений; в то время как “элита” жила сегодняшним днем и видела в простом народе не людей, а средство для удовлетворения её сиюминутных потребностей. Последнее хорошо выразилось в эпизоде обращения с конторщиком Х., назначенным  полицией в “депутацию рабочих” к царю. Это — этика, но “элита” и экономически ничем не хотела поступиться, по существу желая подневолить себе рабочих так же, как в прошлом были подневольны крепостные: </w:t>
      </w:r>
    </w:p>
    <w:p>
      <w:pPr>
        <w:pStyle w:val="Style14"/>
        <w:rPr/>
      </w:pPr>
      <w:r>
        <w:rPr/>
        <w:t>«Витте рвал и метал. Московские капиталисты не раз обращались к нему с жалобами, что полиция вмешивается в их взаимоотношения с рабочими; жаловалась и фабричная инспекция.» - ист. 97, с. 101.</w:t>
      </w:r>
    </w:p>
    <w:p>
      <w:pPr>
        <w:pStyle w:val="Normal"/>
        <w:rPr/>
      </w:pPr>
      <w:r>
        <w:rPr/>
        <w:t>Наименование же «зубатовщина» прилипло к тому стилю в деятельности спецслужб, когда подрывные и прочие антиобщественные организации создаются самими же спецслужбами для того, чтобы их руководству было проще доказать необходимость и эффективность своей деятельности перед вышестоящими государственными чиновниками. Этот стиль работы спецслужб находит полную поддержку в государственном аппарате, когда правящая “элита” не желает ничего менять в общественных отношениях, а репрессивными действиями надеется подавить оппозицию и изжить кризис в настоящем в слепой надежде, что в будущем он сам как-нибудь, сам собой рассосется без управленческих усилий со стороны государства.</w:t>
      </w:r>
    </w:p>
    <w:p>
      <w:pPr>
        <w:pStyle w:val="Normal"/>
        <w:rPr/>
      </w:pPr>
      <w:r>
        <w:rPr/>
        <w:t xml:space="preserve">Но этот стиль деятельности спецслужб многих государств в прошлом и настоящем, во многом социально обусловлен отношением к ним того слоя общества, который сейчас именуется “интеллигенция”. “Интеллигенция”, почитая себя “совестью нации”, видит в деятельности спецслужб государств исключительно интриги, провокации, шантаж и т.п. грязь, брезгуя которыми уклоняется от работы в них, открывая дорогу в спецслужбы тем, кто действительно склонен к тому, чтобы мощь государственного аппарата и спецслужб, в частности, употреблять в своих мелкокорыстных целях и нарушать этику, свойственную нравственно здоровым людям. </w:t>
      </w:r>
    </w:p>
    <w:p>
      <w:pPr>
        <w:pStyle w:val="Normal"/>
        <w:rPr/>
      </w:pPr>
      <w:r>
        <w:rPr/>
        <w:t xml:space="preserve">Как интеллигенция СССР брезговала КГБ, так и интеллигенция Российской империи брезговала Охранным отделением, лишая спецслужбы нравственно здравой общественной поддержки и совестливого, дееспособного кадрового корпуса, способного уберечь общество от бед своевременным предупреждением и решением встающих проблем. Но это означает, что интеллигенции в обоих случаях было свойственна не обостренная рафинированная совестливость и непреклонность в делании добра во всех обстоятельствах, а заурядные: трусость, чистоплюйство и безволие, пролагавшие дорогу еще большему злу — множественным социальным бедствиям при потере государственного управления, многократно превосходящим злоупотребления спецслужб, так или иначе имеющие место во всяком государственном управлении делами общества в целом. </w:t>
      </w:r>
    </w:p>
    <w:p>
      <w:pPr>
        <w:pStyle w:val="Normal"/>
        <w:rPr/>
      </w:pPr>
      <w:r>
        <w:rPr/>
        <w:t xml:space="preserve">В частности о проблеме “сексотов” в обществе и о том, как их набирало Охранное отделение, А.Спиридович пишет следующее: </w:t>
      </w:r>
    </w:p>
    <w:p>
      <w:pPr>
        <w:pStyle w:val="Style14"/>
        <w:rPr/>
      </w:pPr>
      <w:r>
        <w:rPr/>
        <w:t>«Красиво и убедительно говорил Зубатов подготавливая из нас будущих руководителей политического розыска, но воспринять сразу эту государственную точку зрения на внутреннюю агентуру было трудно. Мы принимали, как бесспорные, все советы относительно сотрудника и все-таки они в наших глазах были предателями по отношению своих товарищей. Мы понимали, что без шпионов ничего нельзя знать, что делается во вражеском лагере; мы сознавали, что сотрудников надо иметь также, как надо иметь военных шпионов, чтобы получать необходимые сведения о неприятельской армии и флоте, об их мобилизационных планах и т.д. Всё это мы понимали хорошо, но нам, офицерам, воспитанным в традициях товарищества и верности дружбы, стать сразу на точку холодного разума и начать убеждать человека, чтобы он ради пользы дела, забыл всё самое интимное, — дорогое и шел на измену, было тяжело и трудно. Наш невоенный начальник</w:t>
      </w:r>
      <w:r>
        <w:rPr>
          <w:rStyle w:val="FootnoteCharacters"/>
          <w:rStyle w:val="FootnoteAnchor"/>
        </w:rPr>
        <w:footnoteReference w:id="18"/>
      </w:r>
      <w:r>
        <w:rPr/>
        <w:t xml:space="preserve"> не мог этого понять. Да мы не говорили много с ним об этом. В нас шла борьба.</w:t>
      </w:r>
    </w:p>
    <w:p>
      <w:pPr>
        <w:pStyle w:val="Style14"/>
        <w:rPr/>
      </w:pPr>
      <w:r>
        <w:rPr/>
        <w:t xml:space="preserve">В результате государственная точка зрения победила. Мы сделались сознательными  офицерами розыска, смотревшими на него, как на очень тяжелое, неприятное, щепетильное, но необходимое для государства дело. Впрочем, жизнь, как увидели мы позже, очень упрощала нашу задачу. Переубеждать и уговаривать приходилось редко: предложения услуг было больше, чем спроса...» - ист. 97, с. 51. </w:t>
      </w:r>
    </w:p>
    <w:p>
      <w:pPr>
        <w:pStyle w:val="Normal"/>
        <w:rPr/>
      </w:pPr>
      <w:r>
        <w:rPr/>
        <w:t xml:space="preserve">И о том же в другом месте: </w:t>
      </w:r>
    </w:p>
    <w:p>
      <w:pPr>
        <w:pStyle w:val="Style14"/>
        <w:rPr/>
      </w:pPr>
      <w:r>
        <w:rPr/>
        <w:t>«Сотрудничество дело сложное; причины, толкающие людей на предательство своих близких знакомых, часто друзей — различны. Они должны быть или очень низменны или, наоборот, очень высоки. Чаще всего будущие сотрудники сами предлагали свои услуги жандармскому офицеру, но бывали, конечно, случаи, и даже очень частые, когда предложения делались со стороны последних. Так или иначе, но из-за чего же шли в сотрудники деятели различных революционных партий? Чаще всего, конечно, из-за денег. Получать несколько десятков рублей в месяц за сообщение два раза в неделю каких-либо сведений о своей организации — дело нетрудное... если совесть позволяет. А у многих ли партийных деятелей она была в порядке, если тактика партии позволяла им и убийства, и грабеж, и предательство, и всякие другие, менее сильные, но не этичные приемы?</w:t>
      </w:r>
    </w:p>
    <w:p>
      <w:pPr>
        <w:pStyle w:val="Style14"/>
        <w:rPr/>
      </w:pPr>
      <w:r>
        <w:rPr/>
        <w:t>Среди рабочих часто играла роль и месть. Повздорит с товарищами в кружке, обидится на что-либо и идет к жандармскому офицеру. Один такой сознательный бундист &lt;член еврейской расовой антисамодержавной организации “бунд” : наше пояснение по контексту&gt; явился ко мне, притащил кипу прокламаций и рассказал в конце-концов, что он более двух месяцев разносит по районам литературу, что ему обещали купить калоши, но не купили. Пусть же знают теперь. Обозленность его на обман с калошами была так велика, что я прежде подарил ему именно резиновые калоши. И проваливал же он потом своих сотоварищей, проваливал с каким-то остервенением. Вот что наделали калоши!</w:t>
      </w:r>
    </w:p>
    <w:p>
      <w:pPr>
        <w:pStyle w:val="Style14"/>
        <w:rPr/>
      </w:pPr>
      <w:r>
        <w:rPr/>
        <w:t>Но бывали сотрудники и в полном смысле идейные, для которых деньги отходили на задний план. Приходит раз ко мне начальник сыскной полиции и просит разрешения представить девушку, которая желает служить в охранном отделении. Принимаю, разговорились. Хочет бороться с революционерами и только. Стараюсь понять причины — оказывается, что знает она их очень мало, но ненавидит всей душой, считая, что они делают большое зло, сбивая с пути молодежь, рабочих и крестьян. Она особенно налегала на последних и приводила пример, как эсеры агитировали в Полтавской губернии и что из этого вышло. Старуху “бабушку”</w:t>
      </w:r>
      <w:r>
        <w:rPr>
          <w:rStyle w:val="FootnoteCharacters"/>
          <w:rStyle w:val="FootnoteAnchor"/>
        </w:rPr>
        <w:footnoteReference w:id="19"/>
      </w:r>
      <w:r>
        <w:rPr/>
        <w:t xml:space="preserve"> &lt; &gt;</w:t>
      </w:r>
      <w:r>
        <w:rPr>
          <w:i/>
          <w:iCs/>
        </w:rPr>
        <w:t xml:space="preserve"> </w:t>
      </w:r>
      <w:r>
        <w:rPr/>
        <w:t xml:space="preserve">она просто ненавидела, хотя знала её только по наслышке. </w:t>
      </w:r>
    </w:p>
    <w:p>
      <w:pPr>
        <w:pStyle w:val="Style14"/>
        <w:rPr/>
      </w:pPr>
      <w:r>
        <w:rPr/>
        <w:t>Я выяснил девушке всю трудность работы, всю её щекотливость, но она твердо стояла на своем и сделалась осведомителем. Работала она отлично, осторожно и умно. Она любила розыск как дело и года два спустя пошла воткрытую против революции, выступив в печати и рассказав всё, как она боролась с нею в Киеве. К чести эсеров надо сказать, что они тогда её не тронули. Впрочем, она в партии официально не состояла. Такие сотрудники являлись, конечно исключением.» - ист. 97, с. 193 - 195.</w:t>
      </w:r>
    </w:p>
    <w:p>
      <w:pPr>
        <w:pStyle w:val="Normal"/>
        <w:rPr/>
      </w:pPr>
      <w:r>
        <w:rPr/>
        <w:t xml:space="preserve">То есть, если смотреть в России и в СССР на взаимоотношения спецслужб и интеллигенции </w:t>
      </w:r>
      <w:r>
        <w:rPr>
          <w:i/>
          <w:iCs/>
          <w:u w:val="single"/>
        </w:rPr>
        <w:t>отстранённо</w:t>
      </w:r>
      <w:r>
        <w:rPr/>
        <w:t xml:space="preserve">, то можно прийти к выводу, что морально-этический кодекс спецслужб — зеркало реального морально-этического состояния интеллигенции. Неча на зеркало пенять, коли рожа крива... </w:t>
      </w:r>
    </w:p>
    <w:p>
      <w:pPr>
        <w:pStyle w:val="Normal"/>
        <w:rPr/>
      </w:pPr>
      <w:r>
        <w:rPr/>
        <w:t xml:space="preserve">В 1905 г. режим и его спецслужбы, утратившие самодержавие в борьбе за устойчивость “элитарного” самовластья, крайне близоруко вляпался в провокационный сценарий “расстрела мирного шествия простонародья”, и в итоге расстрелял веру народа в «царя-батюшку», заботящегося о благе каждого россиянина вместе с «верными слугами престола и отечества». Этот расстрел и обратил действительно назревший в России кризис общественного развития в </w:t>
      </w:r>
      <w:r>
        <w:rPr>
          <w:i/>
          <w:iCs/>
          <w:u w:val="single"/>
        </w:rPr>
        <w:t>революционную ситуацию, в которой различные социальные слои отказывают режиму в праве управления обществом и переходят от профессионально государственного управления жизнью к общественно самодеятельному</w:t>
      </w:r>
      <w:r>
        <w:rPr/>
        <w:t>, характер которого, эффективность и устойчивость во времени определяются мировосприятием, миропониманием и сопутствующей миропониманию самодисциплиной каждой из общественных групп, проявляющей активность в революционных ситуациях.</w:t>
      </w:r>
    </w:p>
    <w:p>
      <w:pPr>
        <w:pStyle w:val="Normal"/>
        <w:rPr/>
      </w:pPr>
      <w:r>
        <w:rPr/>
        <w:t xml:space="preserve">Роль Охранного отделения и явления “зубатовщины” в событиях революций 1905, 1917 гг. показывает, что если режим проводит в жизнь две и более взаимно исключающие одна другую концепции (ничего не менять и зажимать гайки или провести </w:t>
      </w:r>
      <w:r>
        <w:rPr>
          <w:i/>
          <w:iCs/>
          <w:u w:val="single"/>
        </w:rPr>
        <w:t>определенные</w:t>
      </w:r>
      <w:r>
        <w:rPr/>
        <w:t xml:space="preserve"> реформы, чтобы в обществе всем труженикам в разных сословиях жилось ладно), то плоды всех действий режима по осуществлению каждой из концепций пожинает третья сторона (т.е. ни режим, и не оппозиция), а режим гибнет в концептуальных неопределенностях управления. Реформы могут быть только определенные, конкретные; реформы вообще, неопределенные реформы — поддержание состояния концептуально неопределенного управления ведущее к гибели упорствующего в них режима.</w:t>
      </w:r>
    </w:p>
    <w:p>
      <w:pPr>
        <w:pStyle w:val="Normal"/>
        <w:rPr/>
      </w:pPr>
      <w:r>
        <w:rPr/>
        <w:t>Как известно из работы Лурье-Ларина (ист. 2) «евреи отличались особой революционностью</w:t>
      </w:r>
      <w:r>
        <w:rPr>
          <w:rStyle w:val="FootnoteCharacters"/>
          <w:rStyle w:val="FootnoteAnchor"/>
        </w:rPr>
        <w:footnoteReference w:id="20"/>
      </w:r>
      <w:r>
        <w:rPr/>
        <w:t>» (25 % политзаключенных в тюрьмах России были евреи), а из книг и фильмов о тех годах известно, что неотъемлемой чертой революции 1905 - 1907 гг. были еврейские погромы.</w:t>
      </w:r>
    </w:p>
    <w:p>
      <w:pPr>
        <w:pStyle w:val="Normal"/>
        <w:rPr/>
      </w:pPr>
      <w:r>
        <w:rPr/>
        <w:t xml:space="preserve">В статье </w:t>
      </w:r>
      <w:r>
        <w:rPr>
          <w:i/>
          <w:iCs/>
        </w:rPr>
        <w:t>“Столыпин и революция”</w:t>
      </w:r>
      <w:r>
        <w:rPr/>
        <w:t xml:space="preserve"> В.И.Ленин прокомментировал вопрос о погромах словами: </w:t>
      </w:r>
    </w:p>
    <w:p>
      <w:pPr>
        <w:pStyle w:val="Style14"/>
        <w:rPr/>
      </w:pPr>
      <w:r>
        <w:rPr/>
        <w:t xml:space="preserve">«Монархия не могла не защищаться от революции, а полуазиатская, крепостническая </w:t>
      </w:r>
      <w:r>
        <w:rPr>
          <w:i/>
          <w:iCs/>
        </w:rPr>
        <w:t>русская</w:t>
      </w:r>
      <w:r>
        <w:rPr/>
        <w:t xml:space="preserve"> монархия Романовых не могла защищаться иными, как самыми грязными, отвратительными подло жестокими средствами.»</w:t>
      </w:r>
    </w:p>
    <w:p>
      <w:pPr>
        <w:pStyle w:val="Normal"/>
        <w:rPr/>
      </w:pPr>
      <w:r>
        <w:rPr/>
        <w:t>В этой фразе интересно то, что, во-первых, точно употреблено слово “монархия”, хотя В.И.Ленин не различал понятий “самодержавие”, “царизм”, “самовластье”, как и большинство его “интеллигентных” современников, что среди прочего и привело к тому, что “социализм” в СССР далеко не справедлив.</w:t>
      </w:r>
    </w:p>
    <w:p>
      <w:pPr>
        <w:pStyle w:val="Normal"/>
        <w:rPr/>
      </w:pPr>
      <w:r>
        <w:rPr/>
        <w:t xml:space="preserve">Во-вторых, слово «русская», которое может быть опущено, так как и без него ясно, о какой монархии идет речь, выделено в тексте петитом самим В.И.Лениным. Это обстоятельство, в сочетании с указанием на еврейские погромы как на средство “защиты от революции” со стороны режима, дает основания полагать, что для В.И.Ленина не было секретом, что </w:t>
      </w:r>
      <w:r>
        <w:rPr>
          <w:i/>
          <w:iCs/>
          <w:u w:val="single"/>
        </w:rPr>
        <w:t>революция не была вполне русской</w:t>
      </w:r>
      <w:r>
        <w:rPr/>
        <w:t>.</w:t>
      </w:r>
    </w:p>
    <w:p>
      <w:pPr>
        <w:pStyle w:val="Normal"/>
        <w:rPr/>
      </w:pPr>
      <w:r>
        <w:rPr/>
        <w:t xml:space="preserve">Да и погромы это — средство канализации политической активности многонационального </w:t>
      </w:r>
      <w:r>
        <w:rPr>
          <w:u w:val="single"/>
        </w:rPr>
        <w:t>контрреволюционного</w:t>
      </w:r>
      <w:r>
        <w:rPr/>
        <w:t xml:space="preserve">, так называемого “среднего класса” империи, употребленное </w:t>
      </w:r>
      <w:r>
        <w:rPr>
          <w:i/>
          <w:iCs/>
        </w:rPr>
        <w:t>трансрегиональной</w:t>
      </w:r>
      <w:r>
        <w:rPr/>
        <w:t xml:space="preserve"> </w:t>
      </w:r>
      <w:r>
        <w:rPr>
          <w:i/>
          <w:iCs/>
        </w:rPr>
        <w:t xml:space="preserve">революционной еврейской буржуазией и </w:t>
      </w:r>
      <w:r>
        <w:rPr>
          <w:i/>
          <w:iCs/>
          <w:u w:val="single"/>
        </w:rPr>
        <w:t>её хозяевами</w:t>
      </w:r>
      <w:r>
        <w:rPr/>
        <w:t>. Еврейский “средний класс” откупился кровью еврейских низов от своего конкурента.</w:t>
      </w:r>
    </w:p>
    <w:p>
      <w:pPr>
        <w:pStyle w:val="Normal"/>
        <w:rPr/>
      </w:pPr>
      <w:r>
        <w:rPr/>
        <w:t>Ларин-Лурье (ист. 2) также обвиняет в погромах царизм, который провоцировал и организовывал погромы, чтобы подавить революцию. При этом он, будучи одним из бойцов “троцкистско-ленинской гвардии” в партии, уводит в сторону от рассмотрения роли в революции трансрегионального еврейского капитала, когда рассказывает, как бедно жили в еврейских местечках в Белоруссии и на Украине, когда многие семьи не могли себе позволить купить в лавке селедку целиком, а покупали только часть.</w:t>
      </w:r>
    </w:p>
    <w:p>
      <w:pPr>
        <w:pStyle w:val="Normal"/>
        <w:rPr/>
      </w:pPr>
      <w:r>
        <w:rPr/>
        <w:t xml:space="preserve">Это было действительно так, но кроме местечковой нищеты, были еще крупно-буржуазные кланы Поляковых, Блиохов, Гинзбургов и других, вышедших из “местечек”; над этими кланами “среднего класса” еврейства стояли Ротшильды, Леебы, Рокфеллеры и прочие, державшие контроль через ростовщический кредит над </w:t>
      </w:r>
      <w:r>
        <w:rPr>
          <w:i/>
          <w:iCs/>
          <w:u w:val="single"/>
        </w:rPr>
        <w:t>законом стоимости</w:t>
      </w:r>
      <w:r>
        <w:rPr/>
        <w:t xml:space="preserve"> во всем тогдашнем мире. Об этом Ларин-Лурье, как свойственно всем марксистам без исключения и в наши дни, не пишет.</w:t>
      </w:r>
    </w:p>
    <w:p>
      <w:pPr>
        <w:pStyle w:val="Normal"/>
        <w:rPr/>
      </w:pPr>
      <w:r>
        <w:rPr/>
        <w:t>Но коли этот вопрос встает на всех путях к пониманию механизма создания и реализации в своих интересах революционных ситуаций, то следует на него и ответить. Надгосударственный трансрегиональный иудейский ростовщический капитал, стремясь к мировому финансовому рабовладению, целенаправленно работал на уничтожение самодержавия народов России. По этой причине он поддерживал деньгами и кадрами все внутри- и внешнеполитические силы, выступавшие против самовластья, самодержавия, царизма, будь они в России или за её пределами. Он управлял возникновением обстоятельств и течением событий вокруг режима Николая II и самого царя.</w:t>
      </w:r>
    </w:p>
    <w:p>
      <w:pPr>
        <w:pStyle w:val="Normal"/>
        <w:rPr/>
      </w:pPr>
      <w:r>
        <w:rPr/>
        <w:t xml:space="preserve">Это — ответ и на инфернальный вопрос о соотношении особого гнета </w:t>
      </w:r>
      <w:r>
        <w:rPr>
          <w:i/>
          <w:iCs/>
          <w:u w:val="single"/>
        </w:rPr>
        <w:t>царизма</w:t>
      </w:r>
      <w:r>
        <w:rPr/>
        <w:t xml:space="preserve"> в отношении евреев и особой революционности евреев в отношении </w:t>
      </w:r>
      <w:r>
        <w:rPr>
          <w:i/>
          <w:iCs/>
          <w:u w:val="single"/>
        </w:rPr>
        <w:t>самодержавия</w:t>
      </w:r>
      <w:r>
        <w:rPr/>
        <w:t>.</w:t>
      </w:r>
    </w:p>
    <w:p>
      <w:pPr>
        <w:pStyle w:val="Normal"/>
        <w:rPr/>
      </w:pPr>
      <w:r>
        <w:rPr/>
        <w:t xml:space="preserve">Александр III, часть интеллигенции и многонациональной верноподданной буржуазии видели иудейскую угрозу России и реагировали на неё, создавая пресловутый “особый гнет” и контрреволюционные организации вроде Союза Русского народа или Союза Михаила Архангела. Но реакция эта была неправильной, т.е. отвечала не самодержавной целесообразности, а иной, поскольку в правящей верхушке России никто не понимал </w:t>
      </w:r>
      <w:r>
        <w:rPr>
          <w:i/>
          <w:iCs/>
          <w:u w:val="single"/>
        </w:rPr>
        <w:t>сущности взаимоотношений христианского мира и иудейской диаспоры в нём</w:t>
      </w:r>
      <w:r>
        <w:rPr>
          <w:rStyle w:val="FootnoteCharacters"/>
          <w:rStyle w:val="FootnoteAnchor"/>
          <w:i/>
          <w:iCs/>
          <w:u w:val="single"/>
        </w:rPr>
        <w:footnoteReference w:id="21"/>
      </w:r>
      <w:r>
        <w:rPr/>
        <w:t>.</w:t>
      </w:r>
    </w:p>
    <w:p>
      <w:pPr>
        <w:pStyle w:val="Normal"/>
        <w:rPr/>
      </w:pPr>
      <w:r>
        <w:rPr/>
        <w:t xml:space="preserve">Неправильность реакции — особый гнет </w:t>
      </w:r>
      <w:r>
        <w:rPr>
          <w:i/>
          <w:iCs/>
          <w:u w:val="single"/>
        </w:rPr>
        <w:t>царизма</w:t>
      </w:r>
      <w:r>
        <w:rPr/>
        <w:t xml:space="preserve"> — только способствовал приливу евреев (несших в себе не только особую революционность, но и особую дисциплинированность) в политические партии, в действительности боровшиеся с самодержавием народов России, а не с самовластьем царизма. То обстоятельство, что большинство революционеров самого разного классового и этнического происхождения искренне хотели общественного устройства жизни людей по </w:t>
      </w:r>
      <w:r>
        <w:rPr>
          <w:i/>
          <w:iCs/>
          <w:u w:val="single"/>
        </w:rPr>
        <w:t>справедливости ТРУДОВОГО большинства</w:t>
      </w:r>
      <w:r>
        <w:rPr/>
        <w:t xml:space="preserve">, дела не меняет: все они были вовлечены в систему, построенную так, чтобы человек, искренне устремляясь к благой цели, не видел системы в целом и работал бы на цели, предопределенные для </w:t>
      </w:r>
      <w:r>
        <w:rPr>
          <w:i/>
          <w:iCs/>
          <w:u w:val="single"/>
        </w:rPr>
        <w:t>глобальной системы</w:t>
      </w:r>
      <w:r>
        <w:rPr/>
        <w:t xml:space="preserve"> её хозяевами.</w:t>
      </w:r>
    </w:p>
    <w:p>
      <w:pPr>
        <w:pStyle w:val="Normal"/>
        <w:rPr/>
      </w:pPr>
      <w:r>
        <w:rPr/>
        <w:t>Политические партии финансировались непосредственно или через подставных посредников из надгосударственных источников, безраздельно контролируемых ростовщическими иудейскими кланами. Это касается прежде других партий РСДРП — рабочей партии, если смотреть на её общественную базу. Она в принципе не могла бы осуществлять свою деятельность, если бы в её финансировании главным источником были членские взносы рабочих.</w:t>
      </w:r>
    </w:p>
    <w:p>
      <w:pPr>
        <w:pStyle w:val="Normal"/>
        <w:rPr/>
      </w:pPr>
      <w:r>
        <w:rPr/>
        <w:t>Во-первых, рабочему классу в целом капитал платил прожиточный минимум, а численность РСДРП даже после победившей Великой Октябрьской социалистической революции и в годы гражданской войны не превышала 400 000 человек. В конце революции 1905 - 1907 гг., на всплеске политической активности рабочего класса, она была примерно вдвое меньшей, чем после всплеска политической активности 1917 г. В статье “Передовой пролетариат и пятый съезд партии” товарищ Сталин называет численность РСДРП в 200 тыс. человек: - газета “Дро” (“Время”), № 25, 8 апреля 1907 г., Соч., т. 2, с. 33. Пятый съезд проходил в Лондоне с 30.04 по 19.05.1907 г., учебник “История КПСС”, изд. 1982 г., указывает численность в 150 тыс. человек, при этом большевики составляли 46 тыс. человек.</w:t>
      </w:r>
    </w:p>
    <w:p>
      <w:pPr>
        <w:pStyle w:val="Normal"/>
        <w:rPr/>
      </w:pPr>
      <w:r>
        <w:rPr/>
        <w:t>Кроме того рабочий класс России был далеко не однороден: была “рабочая аристократия” — относительно малочисленная прослойка наиболее квалифицированных рабочих и низшего административного персонала (мастера, конторщики), получавших довольно высокую зарплату, дороживших своим рабочим местом и социальным статусом и уклонявшихся от обострения отношений с разного рода начальством; были рабочие-кулаки, не утратившие связей с деревней, и хотя сами они работали в городах на заводах и фабриках, но в деревне на них работали батраки, поскольку они сохранили за собой и членство в общине, и земельный надел</w:t>
      </w:r>
      <w:r>
        <w:rPr>
          <w:rStyle w:val="FootnoteCharacters"/>
          <w:rStyle w:val="FootnoteAnchor"/>
        </w:rPr>
        <w:footnoteReference w:id="22"/>
      </w:r>
      <w:r>
        <w:rPr/>
        <w:t xml:space="preserve"> — этим также было, хотя и немного, что терять, кроме своих цепей; наибольшая по численности доля рабочего класса, средней квалификации, старавшаяся в основном “выбиться в люди”, представители которой в их большинстве не имели времени на “высокие материи”, о которых говорили всевозможные “политичес</w:t>
        <w:softHyphen/>
        <w:t xml:space="preserve">кие”; “волчьебилетники” — рабочие разного уровня квалификации от низшей до наивысшей, уволенные за участие в разного рода рабочих волнениях, ограниченные в правах трудоустройства, по какой причине они были наиболее бесправной и угнетаемой частью рабочего класса, если их нелегально принимали на работу; либо же политические активисты из рабочих сами нуждались в партийной помощи, если не могли устроиться на работу по причине их прежней партийной активности; кроме того, не следует забывать и о женах всех них, обеспокоенных прежде всего прочего прокормом семьи в </w:t>
      </w:r>
      <w:r>
        <w:rPr>
          <w:i/>
          <w:iCs/>
          <w:u w:val="single"/>
        </w:rPr>
        <w:t>настоящем и ближайшем будущем</w:t>
      </w:r>
      <w:r>
        <w:rPr/>
        <w:t xml:space="preserve">, по какой причине большинство из них не поощряло мужей, если те обостряли отношения с начальством, в том числе и революционной деятельностью, благие плоды которой ожидались в </w:t>
      </w:r>
      <w:r>
        <w:rPr>
          <w:i/>
          <w:iCs/>
          <w:u w:val="single"/>
        </w:rPr>
        <w:t>отдаленном будущем</w:t>
      </w:r>
      <w:r>
        <w:rPr>
          <w:rStyle w:val="FootnoteCharacters"/>
          <w:rStyle w:val="FootnoteAnchor"/>
        </w:rPr>
        <w:footnoteReference w:id="23"/>
      </w:r>
      <w:r>
        <w:rPr/>
        <w:t>. Это означает, что до прихода партии к государственной безраздельной власти партийные взносы не могли быть источником финансирования её деятельности просто потому, что платить взносы в необходимом для деятельности объеме было некому и нечем.</w:t>
      </w:r>
    </w:p>
    <w:p>
      <w:pPr>
        <w:pStyle w:val="Normal"/>
        <w:rPr/>
      </w:pPr>
      <w:r>
        <w:rPr/>
        <w:t>Во-вторых, известные по учебникам истории субсидии фабрикантов Саввы Морозова, Шмидта — хотя и имели место, но и их объем был недостаточен для финансирования деятельности партии в тех масштабах, какие имели место. “Эксы” — экспроприации наподобие тифлисского опыта Камо (Тер-Петросяна) — также явления эпизодические, как и добровольное вспомоществование революции со стороны некоторых капиталистов.</w:t>
      </w:r>
    </w:p>
    <w:p>
      <w:pPr>
        <w:pStyle w:val="Normal"/>
        <w:rPr/>
      </w:pPr>
      <w:r>
        <w:rPr/>
        <w:t>Кроме того, хотя в советское время рекламировался подвиг Камо в Тифлисе, но тщательно замалчивалось то, что было после него. После этой “экспроприации” под руководством Л.Б.Красина на одной из дач под Петербургом была начата перенумерация захваченных Камо купюр: их подлинные номера брались за основу и модифицировались подтиркой и перезаписью, поскольку партии стала известна информация о том, что правительство России знало номера и серии захваченных купюр и уведомило о них и зарубежные банки, дабы те не принимали их к обмену на валюты других государств и золото. Пробная перенумерация купюр оказалась неэффективной, и при первом же предъявлении к обмену за границей перенумерованных купюр представитель РСДРП был арестован.</w:t>
      </w:r>
    </w:p>
    <w:p>
      <w:pPr>
        <w:pStyle w:val="Normal"/>
        <w:rPr/>
      </w:pPr>
      <w:r>
        <w:rPr/>
        <w:t>Кроме того эта акция большевиков вызвала скандал в РСДРП и во всей эмиграции социалистической направленности. Руководство большевиков было обвинено в том, что такого рода уголовщиной оно пятнает высокие идеалы социализма. И В.И.Ленину пришлось дать устные заверения, что все захваченные деньги (бумага) будут уничтожены самим большевиками, и впредь ничего подобного они осуществлять не будут. По причине невозможности размена захваченных купюр и возникшего скандала в социал-демократических кругах, с которыми так или иначе большевики вынуждены были сотрудничать, большая часть захваченных в Тифлисе Камо финансов была сожжена.</w:t>
      </w:r>
    </w:p>
    <w:p>
      <w:pPr>
        <w:pStyle w:val="Normal"/>
        <w:rPr/>
      </w:pPr>
      <w:r>
        <w:rPr/>
        <w:t xml:space="preserve">Но легенды и их экранизации о Савве Морозове, фабриканте Шмидте, подвиге Камо, распространяемые в обществе после 1917 г., давали объяснение, правдоподобное для большинства населения страны, которое не вникало в суть дела, и не подвергало эти легенды </w:t>
      </w:r>
      <w:r>
        <w:rPr>
          <w:i/>
          <w:iCs/>
        </w:rPr>
        <w:t xml:space="preserve">бухгалтерской ревизии, </w:t>
      </w:r>
      <w:r>
        <w:rPr>
          <w:i/>
          <w:iCs/>
          <w:u w:val="single"/>
        </w:rPr>
        <w:t>как и сами большевики не подвергали бухгалтерской ревизии марксизм</w:t>
      </w:r>
      <w:r>
        <w:rPr>
          <w:rStyle w:val="FootnoteCharacters"/>
          <w:rStyle w:val="FootnoteAnchor"/>
          <w:i/>
          <w:iCs/>
          <w:u w:val="single"/>
        </w:rPr>
        <w:footnoteReference w:id="24"/>
      </w:r>
      <w:r>
        <w:rPr/>
        <w:t>. Эта доверчивость народа партийным легендам, а партийных коммунистов — писанине классиков марксизма позволяла партийному руководству делать политику втемную и скрывать истинные источники и цели финансирования РСДРП её хозяевами: от момента возникновения до прихода к власти в 1917 г. То же касается и большинства других партий социалистической ориентации, состоявших из людей бедных для того, чтобы финансировать оппозиционную режиму большую политику из средств семейного бюджета или частного бизнеса.</w:t>
      </w:r>
    </w:p>
    <w:p>
      <w:pPr>
        <w:pStyle w:val="Normal"/>
        <w:rPr/>
      </w:pPr>
      <w:r>
        <w:rPr/>
        <w:t xml:space="preserve">И единственной силой в мире, заинтересованной в крушении Российского государственно оформленного самодержавия и способной организовать </w:t>
      </w:r>
      <w:r>
        <w:rPr>
          <w:i/>
          <w:iCs/>
          <w:u w:val="single"/>
        </w:rPr>
        <w:t>многовековой</w:t>
      </w:r>
      <w:r>
        <w:rPr>
          <w:rStyle w:val="FootnoteCharacters"/>
          <w:rStyle w:val="FootnoteAnchor"/>
          <w:i/>
          <w:iCs/>
          <w:u w:val="single"/>
        </w:rPr>
        <w:footnoteReference w:id="25"/>
      </w:r>
      <w:r>
        <w:rPr/>
        <w:t xml:space="preserve"> и разносторонний натиск на него, был надгосударственный трансрегиональный иудейский ростовщический капитал. </w:t>
      </w:r>
    </w:p>
    <w:p>
      <w:pPr>
        <w:pStyle w:val="Normal"/>
        <w:rPr/>
      </w:pPr>
      <w:r>
        <w:rPr/>
        <w:t xml:space="preserve">Национальные государства Европы были способны к краткосрочным, по историческим меркам времени, коалициям против России и еще более краткосрочным войнам-наскокам, но были неспособны к многовековому натиску, ибо их государственности (аппараты) не могли нести в преемственности поколений даже реально </w:t>
      </w:r>
      <w:r>
        <w:rPr>
          <w:i/>
          <w:iCs/>
          <w:u w:val="single"/>
        </w:rPr>
        <w:t>существовавшие в веках</w:t>
      </w:r>
      <w:r>
        <w:rPr/>
        <w:t xml:space="preserve"> их “элитарно”-национальные идеи мирового господства.</w:t>
      </w:r>
    </w:p>
    <w:p>
      <w:pPr>
        <w:pStyle w:val="Normal"/>
        <w:rPr/>
      </w:pPr>
      <w:r>
        <w:rPr/>
        <w:t xml:space="preserve">Многонациональному верноподданному капиталу империи, включая и некоторые еврейские кланы, вставшие на путь ассимиляции в России, всё, происшедшее после смерти Александра III до завершения русско-японской войны и подавления революции 1905 -1907 гг., было помехой. Он был заинтересован во внутреннем и внешнем политически стабильном мире, а не в разжигании антагонизмов внутри общества и на границах государства и доведении их до взрывного характера исчерпания. Но инфантильный класс российских капиталистов не знал, как этого добиться, потому что </w:t>
      </w:r>
      <w:r>
        <w:rPr>
          <w:i/>
          <w:iCs/>
          <w:u w:val="single"/>
        </w:rPr>
        <w:t>аполитичные капиталисты</w:t>
      </w:r>
      <w:r>
        <w:rPr/>
        <w:t xml:space="preserve"> интересовались преимущественно прибылями в их номинальном исчислении, по какой причине не понимали большой политики</w:t>
      </w:r>
      <w:r>
        <w:rPr>
          <w:rStyle w:val="FootnoteCharacters"/>
          <w:rStyle w:val="FootnoteAnchor"/>
        </w:rPr>
        <w:footnoteReference w:id="26"/>
      </w:r>
      <w:r>
        <w:rPr/>
        <w:t>, хотя и лезли в неё. Одурев от буржуазного либерализма, крупный капитал империи составил свою оппозицию режиму, которая и выстроила ту “железную дорогу”, по которой впоследствии власть бесповоротно “укатилась” сама собой из их рук в руки марксистских экстремистов.</w:t>
      </w:r>
    </w:p>
    <w:p>
      <w:pPr>
        <w:pStyle w:val="Normal"/>
        <w:rPr/>
      </w:pPr>
      <w:r>
        <w:rPr/>
        <w:t xml:space="preserve">Финансовые же вливания в революцию были сопоставимы с военным бюджетом великих держав той поры, к числу которых относилась и Россия. </w:t>
      </w:r>
      <w:r>
        <w:rPr>
          <w:i/>
          <w:iCs/>
          <w:u w:val="single"/>
        </w:rPr>
        <w:t>Один только еврейский бунд</w:t>
      </w:r>
      <w:r>
        <w:rPr/>
        <w:t xml:space="preserve">, с которым так боролся В.И.Ленин и его сторонники в РСДРП, как то известно из учебников по “Истории КПСС”, </w:t>
      </w:r>
      <w:r>
        <w:rPr>
          <w:i/>
          <w:iCs/>
          <w:u w:val="single"/>
        </w:rPr>
        <w:t>только в 1905 г.</w:t>
      </w:r>
      <w:r>
        <w:rPr/>
        <w:t xml:space="preserve"> получил помощи из-за рубежа, </w:t>
      </w:r>
      <w:r>
        <w:rPr>
          <w:i/>
          <w:iCs/>
          <w:u w:val="single"/>
        </w:rPr>
        <w:t>ставшей известной общественности из печати</w:t>
      </w:r>
      <w:r>
        <w:rPr/>
        <w:t xml:space="preserve">, на 7 миллионов рублей золотом. Для сравнения: крейсера “Аврора” и “Аскольд”, принимавшие участие в протекавшей в то время русско-японской войне, обошлись казне в 6,3 миллиона рублей и 6 миллионов рублей золотом соответственно; причем казна финансировала строительство каждого из них в течение нескольких лет.  “Аврора” была построена в Петербурге на Франко-Русском заводе (с участием французского капитала) в течение шести лет; “Аскольд” был построен в Германии примерно за три года. Строительство “Авроры” так затянулось, что она устарела, в том числе, и по причине финансовых затруднений режима. </w:t>
      </w:r>
    </w:p>
    <w:p>
      <w:pPr>
        <w:sectPr>
          <w:headerReference w:type="default" r:id="rId2"/>
          <w:footnotePr>
            <w:numFmt w:val="decimal"/>
            <w:numRestart w:val="eachPage"/>
          </w:footnotePr>
          <w:type w:val="nextPage"/>
          <w:pgSz w:orient="landscape" w:w="16838" w:h="11906"/>
          <w:pgMar w:left="9582" w:right="1021" w:gutter="0" w:header="794" w:top="1134" w:footer="0" w:bottom="1134"/>
          <w:pgNumType w:start="1" w:fmt="decimal"/>
          <w:formProt w:val="false"/>
          <w:textDirection w:val="lrTb"/>
        </w:sectPr>
        <w:pStyle w:val="Normal"/>
        <w:rPr/>
      </w:pPr>
      <w:r>
        <w:rPr/>
        <w:t xml:space="preserve">Этот пример показывает, что долговременные затраты на революцию в России исторически реально были больше, а финансирование более устойчиво, чем возможности военного бюджета России тех лет. Расходы на свержение самодержавия в России, сопоставимые с военным бюджетом великих держав и превосходящие их, в течение столетий мог осуществлять только иудейский ростовщический капитал — первая в мире надгосударственная </w:t>
      </w:r>
      <w:r>
        <w:rPr>
          <w:i/>
          <w:iCs/>
        </w:rPr>
        <w:t>монополия (т.е. безраздельный контроль какой-либо сферы деятельности).</w:t>
      </w:r>
      <w:r>
        <w:rPr/>
        <w:t xml:space="preserve"> Ни народы России, ни государства её противники не имели необходимой для этого финансовой мощи. </w:t>
      </w:r>
    </w:p>
    <w:p>
      <w:pPr>
        <w:pStyle w:val="Normal"/>
        <w:rPr/>
      </w:pPr>
      <w:r>
        <w:rPr/>
      </w:r>
    </w:p>
    <w:p>
      <w:pPr>
        <w:pStyle w:val="Normal"/>
        <w:rPr/>
      </w:pPr>
      <w:r>
        <w:rPr/>
      </w:r>
    </w:p>
    <w:sectPr>
      <w:headerReference w:type="default" r:id="rId3"/>
      <w:headerReference w:type="first" r:id="rId4"/>
      <w:footerReference w:type="default" r:id="rId5"/>
      <w:footerReference w:type="first" r:id="rId6"/>
      <w:footnotePr>
        <w:numFmt w:val="decimal"/>
        <w:numRestart w:val="eachPage"/>
      </w:footnotePr>
      <w:type w:val="nextPage"/>
      <w:pgSz w:orient="landscape" w:w="16838" w:h="11906"/>
      <w:pgMar w:left="9582" w:right="1021" w:gutter="0" w:header="794"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altName w:val="Times New Roman Cyr"/>
    <w:charset w:val="01"/>
    <w:family w:val="auto"/>
    <w:pitch w:val="variable"/>
  </w:font>
  <w:font w:name="Liberation Sans">
    <w:altName w:val="Arial"/>
    <w:charset w:val="01"/>
    <w:family w:val="swiss"/>
    <w:pitch w:val="variable"/>
  </w:font>
  <w:font w:name="Decor">
    <w:charset w:val="01"/>
    <w:family w:val="auto"/>
    <w:pitch w:val="variable"/>
  </w:font>
  <w:font w:name="Arial Cyr">
    <w:charset w:val="cc"/>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35941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359410"/>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8.3pt;mso-wrap-distance-left:0pt;mso-wrap-distance-right:0pt;mso-wrap-distance-top:0pt;mso-wrap-distance-bottom:0pt;margin-top:0.05pt;mso-position-vertical-relative:text;margin-left:30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ился в 1878 г. в купеческой семье, окончил Петербургский технологический институт, работал на Путиловском заводе, активный работник партии эсеров.</w:t>
      </w:r>
    </w:p>
  </w:footnote>
  <w:footnote w:id="3">
    <w:p>
      <w:pPr>
        <w:pStyle w:val="Footnote"/>
        <w:rPr/>
      </w:pPr>
      <w:r>
        <w:rPr>
          <w:rStyle w:val="FootnoteCharacters"/>
        </w:rPr>
        <w:footnoteRef/>
      </w:r>
      <w:r>
        <w:rPr/>
        <w:t xml:space="preserve"> </w:t>
      </w:r>
      <w:r>
        <w:rPr/>
        <w:t>Организатором убийства был уже упоминавшийся П.М. Рутенберг.</w:t>
      </w:r>
    </w:p>
  </w:footnote>
  <w:footnote w:id="4">
    <w:p>
      <w:pPr>
        <w:pStyle w:val="Footnote"/>
        <w:rPr/>
      </w:pPr>
      <w:r>
        <w:rPr>
          <w:rStyle w:val="FootnoteCharacters"/>
        </w:rPr>
        <w:footnoteRef/>
      </w:r>
      <w:r>
        <w:rPr/>
        <w:t xml:space="preserve"> “</w:t>
      </w:r>
      <w:r>
        <w:rPr/>
        <w:t>Новое время” — одна из газет Российской империи; «московское восстание» — вооруженное восстание в Москве в начале декабря 1905 г. Подавлено военной силой при участии лейб-гвардии Семеновского полка к 18 декабря 1905 г. В советское время более известное под именем Красной Пресни.</w:t>
      </w:r>
    </w:p>
  </w:footnote>
  <w:footnote w:id="5">
    <w:p>
      <w:pPr>
        <w:pStyle w:val="Footnote"/>
        <w:rPr/>
      </w:pPr>
      <w:r>
        <w:rPr>
          <w:rStyle w:val="FootnoteCharacters"/>
        </w:rPr>
        <w:footnoteRef/>
      </w:r>
      <w:r>
        <w:rPr/>
        <w:t xml:space="preserve"> </w:t>
      </w:r>
      <w:r>
        <w:rPr/>
        <w:t>Это далее в тексте поясняется подробно. Речь идет о том, что сотрудник может устать от двойственности своей жизни. Этот момент необходимо заметить и отпустить его. При этом на охранном отделении лежит обязанность помочь бывшему своему сотруднику (“сексоту” в терминах “интеллигенции”) устроить свою мирную жизнь: “Помните, что, перестав работать в революционной среде, сделавшись мирным членом общества, он будет полезен и дальше для государства, хотя и не сотрудником; будет полезен в новом положении. Вы лишаетесь сотрудника, но вы приобретаете в обществе друга для правительства, полезного человека для государства.”</w:t>
      </w:r>
    </w:p>
  </w:footnote>
  <w:footnote w:id="6">
    <w:p>
      <w:pPr>
        <w:pStyle w:val="Footnote"/>
        <w:rPr/>
      </w:pPr>
      <w:r>
        <w:rPr>
          <w:rStyle w:val="FootnoteCharacters"/>
        </w:rPr>
        <w:footnoteRef/>
      </w:r>
      <w:r>
        <w:rPr/>
        <w:t xml:space="preserve"> </w:t>
      </w:r>
      <w:r>
        <w:rPr/>
        <w:t>К тому времени С.В.Зубатов был уволен со службы и сослан: за свою “революционность”.</w:t>
      </w:r>
    </w:p>
  </w:footnote>
  <w:footnote w:id="7">
    <w:p>
      <w:pPr>
        <w:pStyle w:val="Footnote"/>
        <w:rPr/>
      </w:pPr>
      <w:r>
        <w:rPr>
          <w:rStyle w:val="FootnoteCharacters"/>
        </w:rPr>
        <w:footnoteRef/>
      </w:r>
      <w:r>
        <w:rPr/>
        <w:t xml:space="preserve"> </w:t>
      </w:r>
      <w:r>
        <w:rPr/>
        <w:t>Градоначальник Петербурга до событий 9 января.</w:t>
      </w:r>
    </w:p>
  </w:footnote>
  <w:footnote w:id="8">
    <w:p>
      <w:pPr>
        <w:pStyle w:val="Footnote"/>
        <w:rPr/>
      </w:pPr>
      <w:r>
        <w:rPr>
          <w:rStyle w:val="FootnoteCharacters"/>
        </w:rPr>
        <w:footnoteRef/>
      </w:r>
      <w:r>
        <w:rPr/>
        <w:t xml:space="preserve"> </w:t>
      </w:r>
      <w:r>
        <w:rPr/>
        <w:t>Нетрудно видеть, что пять лет так называемых “демокра</w:t>
        <w:softHyphen/>
        <w:t>тичес</w:t>
        <w:softHyphen/>
        <w:t>ких” реформ привели к тому, что требования 1905 г. стали актуальны и в 1996 г.: снова необходимо бороться за 8-часовой рабочий день, который доставляет заработок, на который можно жить; снова необходимо бороться за гарантированный минимум выплачиваемой зарплаты; снова необходимо бороться за бесплатное здравоохранение и т.п., что было обеспечено в результате установления Советской власти и реально было доступно подавляющему большинству до начала реформ (1996 г.).</w:t>
      </w:r>
    </w:p>
  </w:footnote>
  <w:footnote w:id="9">
    <w:p>
      <w:pPr>
        <w:pStyle w:val="Footnote"/>
        <w:rPr/>
      </w:pPr>
      <w:r>
        <w:rPr>
          <w:rStyle w:val="FootnoteCharacters"/>
        </w:rPr>
        <w:footnoteRef/>
      </w:r>
      <w:r>
        <w:rPr/>
        <w:t xml:space="preserve"> </w:t>
      </w:r>
      <w:r>
        <w:rPr/>
        <w:t>Министр внутренних дел до событий 9 января.</w:t>
      </w:r>
    </w:p>
  </w:footnote>
  <w:footnote w:id="10">
    <w:p>
      <w:pPr>
        <w:pStyle w:val="Footnote"/>
        <w:rPr/>
      </w:pPr>
      <w:r>
        <w:rPr>
          <w:rStyle w:val="FootnoteCharacters"/>
        </w:rPr>
        <w:footnoteRef/>
      </w:r>
      <w:r>
        <w:rPr/>
        <w:t xml:space="preserve"> </w:t>
      </w:r>
      <w:r>
        <w:rPr/>
        <w:t>Это — единственное действие власти, направленное к тому, чтобы избежать кровавого столкновения 9 января, о котором сообщают доступные источники.</w:t>
      </w:r>
    </w:p>
  </w:footnote>
  <w:footnote w:id="11">
    <w:p>
      <w:pPr>
        <w:pStyle w:val="Footnote"/>
        <w:rPr/>
      </w:pPr>
      <w:r>
        <w:rPr>
          <w:rStyle w:val="FootnoteCharacters"/>
        </w:rPr>
        <w:footnoteRef/>
      </w:r>
      <w:r>
        <w:rPr/>
        <w:t xml:space="preserve"> </w:t>
      </w:r>
      <w:r>
        <w:rPr/>
        <w:t xml:space="preserve">Ист. 11, изд. 3, с. 18 приводит выдержку из допроса Белецкого Чрезвычайной следственной комиссией Временного правительства по расследованию деятельности высших сановников царского режима., Белецкий начав службу в Охранном отделении, два года перед началом войны был директором департамента полиции, а во время войны некоторое время был товарищем министра внутренних дел (примерно первый заместитель по современной номенклатуре должностей). </w:t>
      </w:r>
    </w:p>
    <w:p>
      <w:pPr>
        <w:pStyle w:val="Footnote"/>
        <w:rPr/>
      </w:pPr>
      <w:r>
        <w:rPr/>
        <w:t xml:space="preserve">Белецкий показал следующее об интересе департамента полиции к масонству: «... был специальный офицер (...) В материалах... мне пришлось натолкнуться на схему одной из масонских организаций, ни кем не подписанную, без препроводительной бумаги; из этой схемы ясно можно было понять, будто бы сдвиг всего настроения в пользу общественности при председателе совета министров  Витте, был обязан тому, что Витте являлся председателем одной из лож, заседавших в Петрограде. Там же со ссылкой на слухи, циркулировавшие среди чиновников департамента полиции, и В.К.Курлова  (директор департамента полиции с 1907 по 1911 г.) сообщается, что и П.А.Столыпин участвовал в одной из масонских организаций, и что В.К.Курлов не успел доложить материалы по масонству царю (он был снят с должности после убийства П.А.Столыпина сотрудником охранки М.Богровым). </w:t>
      </w:r>
    </w:p>
    <w:p>
      <w:pPr>
        <w:pStyle w:val="Footnote"/>
        <w:rPr/>
      </w:pPr>
      <w:r>
        <w:rPr/>
        <w:t xml:space="preserve">Материалы Чрезвычайной следственной комиссии Временного правительства были изданы в семи томах в 1924 - 27 гг. в Ленинграде. Они содержат довольно много интересного, что чиновники поведали следствию о </w:t>
      </w:r>
      <w:r>
        <w:rPr>
          <w:u w:val="single"/>
        </w:rPr>
        <w:t>хозяевах следствия</w:t>
      </w:r>
      <w:r>
        <w:rPr/>
        <w:t xml:space="preserve"> по недомыслию, и </w:t>
      </w:r>
      <w:r>
        <w:rPr>
          <w:u w:val="single"/>
        </w:rPr>
        <w:t>оглашение какой информации в планы хозяев следствия не входило</w:t>
      </w:r>
      <w:r>
        <w:rPr/>
        <w:t>. Последнее обстоятельство объясняет, почему в наши дни не публикуются ни материалы “дела врачей”, ни  “дела Берии”, выпустившего врачей, ни материалы следствий о делах застоя, ГКЧП, октябрьских событий 1993 г. в Москве.</w:t>
      </w:r>
    </w:p>
  </w:footnote>
  <w:footnote w:id="12">
    <w:p>
      <w:pPr>
        <w:pStyle w:val="Footnote"/>
        <w:rPr/>
      </w:pPr>
      <w:r>
        <w:rPr>
          <w:rStyle w:val="FootnoteCharacters"/>
        </w:rPr>
        <w:footnoteRef/>
      </w:r>
      <w:r>
        <w:rPr/>
        <w:t xml:space="preserve"> </w:t>
      </w:r>
      <w:r>
        <w:rPr/>
        <w:t>В отличие от войск, введенных в столицу СССР в дни  ГКЧП в августе 1991 г.</w:t>
      </w:r>
    </w:p>
  </w:footnote>
  <w:footnote w:id="13">
    <w:p>
      <w:pPr>
        <w:pStyle w:val="Footnote"/>
        <w:rPr/>
      </w:pPr>
      <w:r>
        <w:rPr>
          <w:rStyle w:val="FootnoteCharacters"/>
        </w:rPr>
        <w:footnoteRef/>
      </w:r>
      <w:r>
        <w:rPr/>
        <w:t xml:space="preserve"> </w:t>
      </w:r>
      <w:r>
        <w:rPr/>
        <w:t>Спиридович пишет об этом: «Градоначальник Фулон доказывал невозможность допустить рабочих до Зимнего дворца, причем наполнил ходынскую катастрофу. (...) Было решено, наконец, рабочих ко дворцу не пускать, при неповиновении действовать оружием» - ист. 97, с. 174.</w:t>
      </w:r>
    </w:p>
  </w:footnote>
  <w:footnote w:id="14">
    <w:p>
      <w:pPr>
        <w:pStyle w:val="Footnote"/>
        <w:rPr/>
      </w:pPr>
      <w:r>
        <w:rPr>
          <w:rStyle w:val="FootnoteCharacters"/>
        </w:rPr>
        <w:footnoteRef/>
      </w:r>
      <w:r>
        <w:rPr/>
        <w:t xml:space="preserve"> </w:t>
      </w:r>
      <w:r>
        <w:rPr/>
        <w:t>Более полный текст, по ист. 97, с. 177: «Знаю, что нелегка жизнь рабочих, многое надо улучшить и упорядочить, но имейте терпение. Вы сами по совести понимаете, что следует быть справедливым и к вашим хозяевам и считаться с условиями нашей промышленности. Но мятежною толпою заявлять мне о своих нуждах преступно... Я верю в честные чувства рабочих людей и в непоколебимую преданность их мне и потому прощаю им вину их.» То есть речь в духе Зубатовских устремлений, но Зубатов, обретший некоторый авторитет и уважение в рабочей среде, уже уволен и сослан; осуществлять политику в соответствии со сказанным Николаем II — некому...</w:t>
      </w:r>
    </w:p>
  </w:footnote>
  <w:footnote w:id="15">
    <w:p>
      <w:pPr>
        <w:pStyle w:val="Footnote"/>
        <w:rPr/>
      </w:pPr>
      <w:r>
        <w:rPr>
          <w:rStyle w:val="FootnoteCharacters"/>
        </w:rPr>
        <w:footnoteRef/>
      </w:r>
      <w:r>
        <w:rPr/>
        <w:t xml:space="preserve"> </w:t>
      </w:r>
      <w:r>
        <w:rPr/>
        <w:t>Должность в подписи на царском указе в фильме “Иван Васильевич меняет профессию”.</w:t>
      </w:r>
    </w:p>
  </w:footnote>
  <w:footnote w:id="16">
    <w:p>
      <w:pPr>
        <w:pStyle w:val="Footnote"/>
        <w:rPr/>
      </w:pPr>
      <w:r>
        <w:rPr>
          <w:rStyle w:val="FootnoteCharacters"/>
        </w:rPr>
        <w:footnoteRef/>
      </w:r>
      <w:r>
        <w:rPr/>
        <w:t xml:space="preserve"> </w:t>
      </w:r>
      <w:r>
        <w:rPr/>
        <w:t>Начальник Одесского охранного отделения.</w:t>
      </w:r>
    </w:p>
  </w:footnote>
  <w:footnote w:id="17">
    <w:p>
      <w:pPr>
        <w:pStyle w:val="Footnote"/>
        <w:rPr/>
      </w:pPr>
      <w:r>
        <w:rPr>
          <w:rStyle w:val="FootnoteCharacters"/>
        </w:rPr>
        <w:footnoteRef/>
      </w:r>
      <w:r>
        <w:rPr/>
        <w:t xml:space="preserve"> </w:t>
      </w:r>
      <w:r>
        <w:rPr/>
        <w:t>Шаевич Г.И. — доктор философии Берлинского университета, “сподвижник” Зубатова по организации Еврейской независимой рабочей партии, как альтернативы бунду.</w:t>
      </w:r>
    </w:p>
  </w:footnote>
  <w:footnote w:id="18">
    <w:p>
      <w:pPr>
        <w:pStyle w:val="Footnote"/>
        <w:rPr/>
      </w:pPr>
      <w:r>
        <w:rPr>
          <w:rStyle w:val="FootnoteCharacters"/>
        </w:rPr>
        <w:footnoteRef/>
      </w:r>
      <w:r>
        <w:rPr/>
        <w:t xml:space="preserve"> </w:t>
      </w:r>
      <w:r>
        <w:rPr/>
        <w:t>Зубатов из вольнонаемных чиновников.</w:t>
      </w:r>
    </w:p>
  </w:footnote>
  <w:footnote w:id="19">
    <w:p>
      <w:pPr>
        <w:pStyle w:val="Footnote"/>
        <w:rPr/>
      </w:pPr>
      <w:r>
        <w:rPr>
          <w:rStyle w:val="FootnoteCharacters"/>
        </w:rPr>
        <w:footnoteRef/>
      </w:r>
      <w:r>
        <w:rPr/>
        <w:t xml:space="preserve"> </w:t>
      </w:r>
      <w:r>
        <w:rPr/>
        <w:t>Брешко-Брешковскую — одного из лидеров эсеров: наше пояснение по контексту.</w:t>
      </w:r>
    </w:p>
  </w:footnote>
  <w:footnote w:id="20">
    <w:p>
      <w:pPr>
        <w:pStyle w:val="Footnote"/>
        <w:rPr/>
      </w:pPr>
      <w:r>
        <w:rPr>
          <w:rStyle w:val="FootnoteCharacters"/>
        </w:rPr>
        <w:footnoteRef/>
      </w:r>
      <w:r>
        <w:rPr/>
        <w:t xml:space="preserve"> </w:t>
      </w:r>
      <w:r>
        <w:rPr/>
        <w:t>Роже Гароди также отметил особую революционность евреев: «Поворот (по контексту ист. 10 имеется ввиду усилившийся въезд евреев в Палестину) произошел где-то около 1905 г., когда из России после поражения революции 1905 г. прибыла новая волна иммигрантов. Вместо того, чтобы продолжать борьбу на месте вместе с другими русскими революционерами, дезертиры побежденной революции импортировали в Палестину странный “сионистский социализм”. Они стали создавать в Палестине ремесленные и сельскохозяйственные кооперативы. Результат: если в 1905 г. евреи владели в Палестине 2,5 % земли, то в 1982 г. — 93 % земли принадлежало евреям.»</w:t>
      </w:r>
    </w:p>
  </w:footnote>
  <w:footnote w:id="21">
    <w:p>
      <w:pPr>
        <w:pStyle w:val="Footnote"/>
        <w:rPr/>
      </w:pPr>
      <w:r>
        <w:rPr>
          <w:rStyle w:val="FootnoteCharacters"/>
        </w:rPr>
        <w:footnoteRef/>
      </w:r>
      <w:r>
        <w:rPr/>
        <w:t xml:space="preserve"> </w:t>
      </w:r>
      <w:r>
        <w:rPr/>
        <w:t>Некоторые намеки на существо этих отношений видны в наследии А.С.Пушкина и в более чем столетней истории цензорски-редакторских “улучшений” его произведений. Так в плане 3-ей статьи об “Истории русского народа” Полевого А.С.Пушкин пишет: «История древняя есть история Египта, Персии, Греции, Рима, — история новейшая есть история христианства. Горе стране, оказавшейся вне его!» — так в дореволюционных изданиях. В довоенных советских изданиях, даже якобы “полных” академических, эту статью вообще не помещали. В после военных она появилась в сокращенном виде с многочисленными дописываниями, искажающими взгляды Пушкина.</w:t>
      </w:r>
    </w:p>
    <w:p>
      <w:pPr>
        <w:pStyle w:val="Footnote"/>
        <w:rPr/>
      </w:pPr>
      <w:r>
        <w:rPr/>
        <w:t>Академик Д.С.Лихачев, вспоминая об ужасе, который испытали филологи и литературоведы в период борьбы с космополитизмом, рассказывал, как в антипатриотизме был обвинен профессор ЛГУ Борис Викторович Томашевский. Из Москвы вмешались и спокойная жизнь “патриота-филолога” возобновилась. Поэтому его “патриотизм” мы можем лицезреть в академическом издании сочинений А.С.Пушкина под его редакцией, вышедшем во второй половине 1950-х гг. Последняя фраза в цитированном фрагменте статьи изменена: «Горе стране, находящейся вне европейской системы.»</w:t>
      </w:r>
    </w:p>
    <w:p>
      <w:pPr>
        <w:pStyle w:val="Footnote"/>
        <w:rPr/>
      </w:pPr>
      <w:r>
        <w:rPr/>
        <w:t>Спрашивается, что дореволюционные издатели делали Пушкина умнее и прозорливее, чем он реально был, а Б.В.Томашевский восстановил истину? или вся академическая наука от Цявловского до Б.В.Томашевского и Д.С.Лихачева, занятая переизданием произведений А.С.Пушкина, пытается скрыть нечто, на что указал А.С.Пушкин и за что поплатился жизнью?</w:t>
      </w:r>
    </w:p>
    <w:p>
      <w:pPr>
        <w:pStyle w:val="Footnote"/>
        <w:rPr/>
      </w:pPr>
      <w:r>
        <w:rPr/>
        <w:t xml:space="preserve">Здесь приведен только один пример. Но множественный сопоставительный анализ рукописей, текстов дореволюционных и советских изданий показывает, что после 1917 г. творчество А.С.Пушкина подверглось жесточайшей цензуре и извращению, и все причастные к переиздательской деятельности, включая и Д.С.Лихачева, не могут этого не знать. Складывается впечатление, что в отличие от многих узников Соловков, Д.С.Лихачев не сидел в этом </w:t>
      </w:r>
      <w:r>
        <w:rPr>
          <w:u w:val="single"/>
        </w:rPr>
        <w:t>марксистско-троцкистском лагере смерти</w:t>
      </w:r>
      <w:r>
        <w:rPr/>
        <w:t>, а прошел в нём  спецподготовку к последующей антикультурной, антипатриотической деятельности.</w:t>
      </w:r>
    </w:p>
  </w:footnote>
  <w:footnote w:id="22">
    <w:p>
      <w:pPr>
        <w:pStyle w:val="Footnote"/>
        <w:rPr/>
      </w:pPr>
      <w:r>
        <w:rPr>
          <w:rStyle w:val="FootnoteCharacters"/>
        </w:rPr>
        <w:footnoteRef/>
      </w:r>
      <w:r>
        <w:rPr/>
        <w:t xml:space="preserve"> </w:t>
      </w:r>
      <w:r>
        <w:rPr/>
        <w:t>Эта группа в составе рабочего класса была довольно многочисленной даже в годы НЭПа, и её упоминает В.И.Ленин в работах уже советского периода истории России.</w:t>
      </w:r>
    </w:p>
  </w:footnote>
  <w:footnote w:id="23">
    <w:p>
      <w:pPr>
        <w:pStyle w:val="Footnote"/>
        <w:rPr/>
      </w:pPr>
      <w:r>
        <w:rPr>
          <w:rStyle w:val="FootnoteCharacters"/>
        </w:rPr>
        <w:footnoteRef/>
      </w:r>
      <w:r>
        <w:rPr/>
        <w:t xml:space="preserve"> </w:t>
      </w:r>
      <w:r>
        <w:rPr/>
        <w:t xml:space="preserve">В мотивации поведения настоящим и ближайшим будущем статистически ярко выражено проявляется особенность женского типа психики. Мотивация поведения мужчин настоящим и ближайшим будущим не так ярко выражена как у женщин: среди мужчин больше, чем среди женщин, доля “ретроградов”, желающих сегодня жить нормами позапрошлого; и также больше, чем среди женщин, доля устремленных в отдаленное будущее, чье поведение в настоящем ориентировано подчас на весьма отдаленную перспективу вопреки сиюминутным представлениям о целесообразности, господствующим в обществе. </w:t>
      </w:r>
    </w:p>
    <w:p>
      <w:pPr>
        <w:pStyle w:val="Footnote"/>
        <w:rPr/>
      </w:pPr>
      <w:r>
        <w:rPr/>
        <w:t xml:space="preserve">Непреклонная ориентация поведения на хронологически удаленные в будущее цели — выражение </w:t>
      </w:r>
      <w:r>
        <w:rPr>
          <w:u w:val="single"/>
        </w:rPr>
        <w:t>объективно лидерствующего типа психики</w:t>
      </w:r>
      <w:r>
        <w:rPr/>
        <w:t>. Среди мужчин он встречается статистически чаще, чем среди женщин, хотя встречаются и женщины, которым свойственен этот тип психики. Но на весь мировой фольклор, наверное, единственный пример женщины, обладавшей ярким лидерствующим типом психики, — Шахразада, которая, будучи приговоренной к смерти по истечении первой брачной ночи, тысячу и одну ночь воспитывала сладострастного сиюминутно ориентированного деспота Шахриара, рассказывая ему сказки до тех пор, пока тот не поумнел.</w:t>
      </w:r>
    </w:p>
    <w:p>
      <w:pPr>
        <w:pStyle w:val="Footnote"/>
        <w:rPr/>
      </w:pPr>
      <w:r>
        <w:rPr/>
        <w:t xml:space="preserve">Здесь и далее под объективно лидерствующим типом психики понимается не способность навязать окружающим свою волю и предписать стиль поведения, — это деспотизм, который может исходить как из сиюминутности, так и из дальновидности, а также и из времен каменного века; так же понимается и не первенство человека над другими людьми по каким-то показателям, признанным обществом в качестве рекордных достижений. Под объективно лидерствующим типом психики понимается </w:t>
      </w:r>
      <w:r>
        <w:rPr>
          <w:u w:val="single"/>
        </w:rPr>
        <w:t>устойчивая</w:t>
      </w:r>
      <w:r>
        <w:rPr/>
        <w:t xml:space="preserve"> ориентация своего поведения на объективно возможное удаленное будущее вне зависимости от того, последуют ли этой линии поведения окружающие или отвергнут её, останутся ли они безучастными зрителями или окажут ей противодействие, пытаясь её пресечь либо искоренить. </w:t>
      </w:r>
    </w:p>
    <w:p>
      <w:pPr>
        <w:pStyle w:val="Footnote"/>
        <w:rPr/>
      </w:pPr>
      <w:r>
        <w:rPr/>
        <w:t xml:space="preserve">Объективно лидерствующий тип психики может восприниматься окружающими как деспотизм. Примером тому отношение к И.В.Сталину, обладавшему объективно лидерствующим типом психики, которого многие считают одним из величайших деспотов в истории. Но близорукий деспотизм под лозунгом “Будет по-моему, а не по-вашему!” всегда останется деспотизмом, а объективно лидерствующий тип психики всегда останется объективно лидерствующим типом психики, как бы его не воспринимали те, кому свойственен иной тип психики. </w:t>
      </w:r>
    </w:p>
    <w:p>
      <w:pPr>
        <w:pStyle w:val="Footnote"/>
        <w:rPr/>
      </w:pPr>
      <w:r>
        <w:rPr/>
        <w:t>В отношениях мужчин и женщин в жизни статистически преобладающий женский деспотизм, исходящий из сиюминутности, способен сдержать мужскую дальновидность, не способную к осуществлению лидерствующей миссии, что приводит подчас к тяжелым последствиям. В основе этого статистически часто лежит то, что в поведении такого мужчины проявляется его зависимость от женщины, обусловленная половыми инстинктами.</w:t>
      </w:r>
    </w:p>
    <w:p>
      <w:pPr>
        <w:pStyle w:val="Footnote"/>
        <w:rPr/>
      </w:pPr>
      <w:r>
        <w:rPr/>
        <w:t xml:space="preserve">В художественных образах это неоспоримо и ярко показано в фильме “Белое солнце пустыни”: гибель  Верещагина обусловлена во многом и тем, что он с оглядкой на жену и “павлинов” отказывает товарищу Сухову в помощи. В этот критический момент, когда он пытается освободиться из под гнета её каблука, “любящая” жена виснет у него на шее  и на руках, а он не способен своевременно освободиться от её психологического деспотичного гнета и действовать дальновидно-целесообразно по своему пониманию обстоятельств. При всей привлекательности Верещагина и многих его достоинствах, ему лучше было бы продолжать прятаться за бабью юбку, чем </w:t>
      </w:r>
      <w:r>
        <w:rPr>
          <w:rFonts w:eastAsia="Times New Roman Cyr" w:cs="Times New Roman Cyr" w:ascii="Times New Roman Cyr" w:hAnsi="Times New Roman Cyr"/>
          <w:i w:val="false"/>
          <w:iCs w:val="false"/>
        </w:rPr>
        <w:t>суетливо</w:t>
      </w:r>
      <w:r>
        <w:rPr/>
        <w:t xml:space="preserve"> из-под неё вылезать, когда он узнал, что Петьку, к которому он отнесся по-отцовски, убил Абдула. О такой возможности следовало думать раньше вместо того, чтобы петь спьяну под гитару “Ваше благородие, госпожа удача...”. Верещагин пал жертвой своей же концептуальной неопределенности поведения, навязанной ему отношениями с женщиной, живущей сиюминутностью без оглядки на прошлое и без видения перспектив будущего: не помогать — нет помогу. С другой стороны деспотичная жена, пытавшаяся настоять на своем, осталась бездетной вдовой на пороге старости лет также вследствие своего сиюминутно ориентированного деспотизма.</w:t>
      </w:r>
    </w:p>
    <w:p>
      <w:pPr>
        <w:pStyle w:val="Footnote"/>
        <w:rPr/>
      </w:pPr>
      <w:r>
        <w:rPr/>
        <w:t>Если же «За Державу обидно», то должно строить в себе объективно лидерствующий тип психики, а не суетиться под порывами сиюминутно меняющихся обстоятельств и не быть рабом телесериалов.</w:t>
      </w:r>
    </w:p>
    <w:p>
      <w:pPr>
        <w:pStyle w:val="Footnote"/>
        <w:rPr/>
      </w:pPr>
      <w:r>
        <w:rPr/>
        <w:t xml:space="preserve">Насколько дееспособным оказался бы легендарный товарищ Сухов, сопровождай его в походе  «любезная Катерина Матвевна», это — также большая проблема </w:t>
      </w:r>
      <w:r>
        <w:rPr>
          <w:u w:val="single"/>
        </w:rPr>
        <w:t>вариантной сценаристики</w:t>
      </w:r>
      <w:r>
        <w:rPr/>
        <w:t xml:space="preserve"> известного фильма. </w:t>
      </w:r>
    </w:p>
    <w:p>
      <w:pPr>
        <w:pStyle w:val="Footnote"/>
        <w:rPr/>
      </w:pPr>
      <w:r>
        <w:rPr/>
        <w:t>Варианты разные: если Катерина Матвевна — дубликат сиюминутно деспотичной супруги Верещагина, а товарищу Сухову свойственен объективно лидерствующий тип психики, то Катерина Матвевна — первый кандидат в покойники</w:t>
      </w:r>
      <w:r>
        <w:rPr>
          <w:rStyle w:val="FootnoteCharacters"/>
        </w:rPr>
        <w:t>?</w:t>
      </w:r>
      <w:r>
        <w:rPr/>
        <w:t>. Если же при сиюминутном деспотизме Катерины Матвевны Сухову не свойственен объективно лидерствующий тип психики и он дубликат Верещагина, действующего с оглядкой на супругу, то возможно, что сценарий такого варианта фильма просто не сложился бы. Если Катерина Матвевна способна к осмысленной поддержке деятельности объективно лидерствующего мужа, то, находясь под дальновидным присмотром Катерины Матвевны за обоими, недовоспитанный Петька, не ко времени и не по обстоятельствам возжелавший Гюльчатай и потому погибший, возможно остался бы жив, как осталась бы жива и Гюльчатай.</w:t>
      </w:r>
    </w:p>
    <w:p>
      <w:pPr>
        <w:pStyle w:val="Footnote"/>
        <w:rPr/>
      </w:pPr>
      <w:r>
        <w:rPr/>
        <w:t xml:space="preserve">Полезно отметить, что и у Абдулы проблемы в деятельности, каковой бы она ни была, возникли из-за </w:t>
      </w:r>
      <w:r>
        <w:rPr>
          <w:u w:val="single"/>
        </w:rPr>
        <w:t>наличия в его собственности</w:t>
      </w:r>
      <w:r>
        <w:rPr/>
        <w:t xml:space="preserve"> гарема, а не сопутствующих ему в жизни любящих его и любимых им жен, не порабощенных его деспотизмом. Абдула — экземпляр сиюминутно деспотичного мужчины — во многом психологический дубликат супруги Верещагина, но мужского пола. </w:t>
      </w:r>
    </w:p>
    <w:p>
      <w:pPr>
        <w:pStyle w:val="Footnote"/>
        <w:rPr/>
      </w:pPr>
      <w:r>
        <w:rPr/>
        <w:t xml:space="preserve">Такого рода особенности статистически преобладающего среди женщин типа психики подчиненности поведения сиюминутности была известна давно и нашла выражение в пословицах: “У бабы волос долог, да ум короток”; “Девичья память”; и в подытоживающем обобщении “Женщина живет чувствами, переживаниями” — то есть тем, что в каждый момент времени воздействует на её чувства. Поскольку такого рода пословицы-сетования фиксируют негативные явления, то особенности мужского авторитарного типа психики, замкнутого во вчерашнем дне, нашли выражение в пословице “Мужик задним умом крепок”, прямо указующей на случаи, когда попытка действовать в настоящем на основе прошлого опыта </w:t>
      </w:r>
      <w:r>
        <w:rPr>
          <w:u w:val="single"/>
        </w:rPr>
        <w:t>без попытки заглянуть в будущее завершается изначально предопределенной неудачей</w:t>
      </w:r>
      <w:r>
        <w:rPr/>
        <w:t>.</w:t>
      </w:r>
    </w:p>
  </w:footnote>
  <w:footnote w:id="24">
    <w:p>
      <w:pPr>
        <w:pStyle w:val="Footnote"/>
        <w:rPr/>
      </w:pPr>
      <w:r>
        <w:rPr>
          <w:rStyle w:val="FootnoteCharacters"/>
        </w:rPr>
        <w:footnoteRef/>
      </w:r>
      <w:r>
        <w:rPr/>
        <w:t xml:space="preserve"> </w:t>
      </w:r>
      <w:r>
        <w:rPr/>
        <w:t xml:space="preserve">Кроме И.В.Сталина, указавшего на метрологическую несостоятельность политэкономии марксизма в “Экономических проблемах социализма в СССР” в 1952 г. И.В.Сталин рекомендовал убрать из политэкономии социализма объективно неизмеримые в хозяйственной практике категории: “необходимое рабочее время”, “прибавочное рабочее время”, “необходимый продукт”, “прибавочный продукт”, что имеет следствием устранение “прибавочной стоимости” и вместе с нею всей </w:t>
      </w:r>
      <w:r>
        <w:rPr>
          <w:u w:val="single"/>
        </w:rPr>
        <w:t>вздорной</w:t>
      </w:r>
      <w:r>
        <w:rPr/>
        <w:t xml:space="preserve"> политэкономии марксизма.</w:t>
      </w:r>
    </w:p>
  </w:footnote>
  <w:footnote w:id="25">
    <w:p>
      <w:pPr>
        <w:pStyle w:val="Footnote"/>
        <w:rPr/>
      </w:pPr>
      <w:r>
        <w:rPr>
          <w:rStyle w:val="FootnoteCharacters"/>
        </w:rPr>
        <w:footnoteRef/>
      </w:r>
      <w:r>
        <w:rPr/>
        <w:t xml:space="preserve"> </w:t>
      </w:r>
      <w:r>
        <w:rPr/>
        <w:t>Натиск на самодержавие народов России начался даже не при Александре II, от момента убийства которого мы начали повествование, а гораздо ранее воцарения династии Романовых..</w:t>
      </w:r>
    </w:p>
  </w:footnote>
  <w:footnote w:id="26">
    <w:p>
      <w:pPr>
        <w:pStyle w:val="Footnote"/>
        <w:rPr/>
      </w:pPr>
      <w:r>
        <w:rPr>
          <w:rStyle w:val="FootnoteCharacters"/>
        </w:rPr>
        <w:footnoteRef/>
      </w:r>
      <w:r>
        <w:rPr/>
        <w:t xml:space="preserve"> </w:t>
      </w:r>
      <w:r>
        <w:rPr/>
        <w:t>Так Путилов, владелец многих предприятий тяжелой промышленности России, организатор и управитель производства, уже находясь в эмиграции после  гражданской войны сетовал на то, что А.Ф.Керенский объявил Л.Г.Корнилова изменником, вместо того, чтобы поддержать его “мятеж” и раздавить большевиков в Петрограде военной силой, что позволило бы сохранить государственную власть в руках крупной многонациональной буржуазии империи. Путилов, даже когда всё свершилось, так и не понял, что на А.Ф.Керенского была возложена задача не допустить сохранения в России государственной власти многонационального капитала империи. Тем более в текущем потоке извне видимых событий мало кто из лидеров российского капитала видел их подоплеку и подводные течения глобальной большой полит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numPr>
        <w:ilvl w:val="0"/>
        <w:numId w:val="1"/>
      </w:numPr>
      <w:suppressAutoHyphens w:val="true"/>
      <w:spacing w:before="240" w:after="0"/>
      <w:ind w:hanging="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ind w:hanging="0"/>
      <w:jc w:val="center"/>
      <w:outlineLvl w:val="1"/>
    </w:pPr>
    <w:rPr>
      <w:b/>
      <w:bCs/>
      <w:i/>
      <w:iCs/>
      <w:sz w:val="24"/>
      <w:szCs w:val="24"/>
    </w:rPr>
  </w:style>
  <w:style w:type="character" w:styleId="Style12">
    <w:name w:val="Øðèôò àáçàöà ïî óìîë÷àíèþ"/>
    <w:qFormat/>
    <w:rPr/>
  </w:style>
  <w:style w:type="character" w:styleId="PageNumber">
    <w:name w:val="Page Number"/>
    <w:basedOn w:val="Style12"/>
    <w:rPr>
      <w:rFonts w:ascii="TimesDL;Times New Roman Cyr" w:hAnsi="TimesDL;Times New Roman Cyr" w:eastAsia="TimesDL;Times New Roman Cyr" w:cs="TimesDL;Times New Roman Cyr"/>
      <w:i/>
      <w:iCs/>
      <w:sz w:val="24"/>
      <w:szCs w:val="24"/>
    </w:rPr>
  </w:style>
  <w:style w:type="character" w:styleId="FootnoteCharacters">
    <w:name w:val="Footnote Characters"/>
    <w:basedOn w:val="Style12"/>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Decor" w:hAnsi="Decor" w:eastAsia="Decor" w:cs="Decor"/>
      <w:sz w:val="24"/>
      <w:szCs w:val="24"/>
    </w:rPr>
  </w:style>
  <w:style w:type="paragraph" w:styleId="Footnote">
    <w:name w:val="Footnote Text"/>
    <w:basedOn w:val="Normal"/>
    <w:pPr>
      <w:ind w:firstLine="284"/>
    </w:pPr>
    <w:rPr>
      <w:rFonts w:ascii="Arial Cyr" w:hAnsi="Arial Cyr" w:eastAsia="Arial Cyr" w:cs="Arial Cyr"/>
      <w:i/>
      <w:iCs/>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4">
    <w:name w:val="Òåêñò âñòàâêè"/>
    <w:basedOn w:val="Normal"/>
    <w:qFormat/>
    <w:pPr/>
    <w:rPr>
      <w:rFonts w:ascii="Academy" w:hAnsi="Academy" w:eastAsia="Academy" w:cs="Academy"/>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4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rFonts w:ascii="Times New Roman Cyr" w:hAnsi="Times New Roman Cyr" w:eastAsia="Times New Roman Cyr" w:cs="Times New Roman Cy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книг-1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9:38:00Z</dcterms:created>
  <dc:creator>Внутренний Предиктор СССР</dc:creator>
  <dc:description/>
  <dc:language>en-US</dc:language>
  <cp:lastModifiedBy>Внутренний Предиктор СССР</cp:lastModifiedBy>
  <dcterms:modified xsi:type="dcterms:W3CDTF">1999-08-25T14:57:00Z</dcterms:modified>
  <cp:revision>4</cp:revision>
  <dc:subject/>
  <dc:title>1.5. девятое января 1905 г. - кровавое воскресенье: гапоновщина или рутенберговщина?</dc:title>
</cp:coreProperties>
</file>