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rPr/>
      </w:pPr>
      <w:r>
        <w:rPr/>
        <w:t>1. Как пролетарская революция победила в России — крестьянской стране.</w:t>
      </w:r>
    </w:p>
    <w:p>
      <w:pPr>
        <w:pStyle w:val="Heading2"/>
        <w:ind w:hanging="0"/>
        <w:rPr/>
      </w:pPr>
      <w:r>
        <w:rPr/>
        <w:t>1.1. Зона молчания русской истории.</w:t>
      </w:r>
    </w:p>
    <w:p>
      <w:pPr>
        <w:pStyle w:val="Normal"/>
        <w:rPr/>
      </w:pPr>
      <w:r>
        <w:rPr/>
        <w:t>Как пролетарская революция победила в России — крестьянской стране? — Этот вопрос все учебники истории страны и истории КПСС издания до 1991 г. объясняют, ссылаясь на  необычайно высокую концентрацию производства в российской промышленности по сравнению с другими странами. Но тем самым они подводят к другому вопросу: “А по каким причинам в стране, где основная масса населения — крестьяне, жившие ещё чуть ли не в феодальном строе, самая высокая концентрация производства в промышленности?”</w:t>
      </w:r>
    </w:p>
    <w:p>
      <w:pPr>
        <w:pStyle w:val="Normal"/>
        <w:rPr/>
      </w:pPr>
      <w:r>
        <w:rPr/>
        <w:t>Для ответа на этот и другие вопросы, связанные с событиями 1917 г., необходимо рассмотреть развитие страны хотя бы с 1 марта 1881 г.</w:t>
      </w:r>
      <w:r>
        <w:rPr>
          <w:rStyle w:val="FootnoteCharacters"/>
          <w:rStyle w:val="FootnoteAnchor"/>
        </w:rPr>
        <w:footnoteReference w:id="2"/>
      </w:r>
      <w:r>
        <w:rPr/>
        <w:t xml:space="preserve"> В этот день был убит император Александр II (убит подло), и на престол вступил Александр III, о царствовании которого сообщают, что это было «время реакции». Реакция была в частности такова: </w:t>
      </w:r>
    </w:p>
    <w:p>
      <w:pPr>
        <w:pStyle w:val="Style14"/>
        <w:rPr/>
      </w:pPr>
      <w:r>
        <w:rPr>
          <w:rFonts w:eastAsia="Academy Cyr;Academy" w:cs="Academy Cyr;Academy" w:ascii="Academy Cyr;Academy" w:hAnsi="Academy Cyr;Academy"/>
        </w:rPr>
        <w:t xml:space="preserve">«В первые годы царствования Александра  III в большинстве городов южной и юго-западной России были отмечены еврейскими погромами и разграблением имущества евреев. &lt;...&gt; Все евреи, обитавшие в 50-верстной полосе  вдоль границы, были повсеместно выселены. Постановления, ограничивавшие право жительства евреев в сельских местностях, были пересмотрены и стали применяться с удвоенной суровостью. Евреи, которым удалось проникнуть из их “гетто” на берегах Вислы, Немана или Днепра во внутренние губернии, были, за весьма малым исключением, выселены оттуда. В то же время новые правила установили процентную норму для евреев при поступлении в гимназии и университеты, а именно — 3 % для обеих столиц, 5 % для внутренних губерний и максимум 10 % для западных городов, даже в том случае, когда евреи составляли треть или половину городского населения.» (Ист. 1: </w:t>
      </w:r>
      <w:r>
        <w:rPr>
          <w:rFonts w:eastAsia="Academy Cyr;Academy" w:cs="Academy Cyr;Academy" w:ascii="Academy Cyr;Academy" w:hAnsi="Academy Cyr;Academy"/>
          <w:i/>
          <w:iCs/>
        </w:rPr>
        <w:t xml:space="preserve">“История XIX века”, </w:t>
      </w:r>
      <w:r>
        <w:rPr>
          <w:rFonts w:eastAsia="Academy Cyr;Academy" w:cs="Academy Cyr;Academy" w:ascii="Academy Cyr;Academy" w:hAnsi="Academy Cyr;Academy"/>
        </w:rPr>
        <w:t xml:space="preserve"> под ред. Лависса и Рамбо, пер. с франц., изд. 2, под ред. акад. Е.В.Тарле, т. 7, с. 414). </w:t>
      </w:r>
    </w:p>
    <w:p>
      <w:pPr>
        <w:pStyle w:val="Normal"/>
        <w:rPr/>
      </w:pPr>
      <w:r>
        <w:rPr/>
        <w:t>Ист. 1, т. 8, с. 76 объясняет, что «началась резкая реакция, вызванная страхом перед революционным движением. Положение евреев в России было регламентировано новыми законами (“Временные правила”, май 1882 г.), применявшимися в начале частично, а с 1892 г. во всей строгости. Евреи-иностранцы были изгнаны; евреи, вышедшие за пределы “черты”</w:t>
      </w:r>
      <w:r>
        <w:rPr>
          <w:rStyle w:val="FootnoteCharacters"/>
          <w:rStyle w:val="FootnoteAnchor"/>
        </w:rPr>
        <w:footnoteReference w:id="3"/>
      </w:r>
      <w:r>
        <w:rPr/>
        <w:t>, снова были туда возвращены.»</w:t>
      </w:r>
    </w:p>
    <w:p>
      <w:pPr>
        <w:pStyle w:val="Normal"/>
        <w:rPr/>
      </w:pPr>
      <w:r>
        <w:rPr/>
        <w:t xml:space="preserve">Михаил Александрович Лурье (революционный псевдоним Юрий Ларин), второй тесть Николая Ивановича Бухарина, в </w:t>
      </w:r>
      <w:r>
        <w:rPr>
          <w:i/>
          <w:iCs/>
        </w:rPr>
        <w:t>печально неизвестной</w:t>
      </w:r>
      <w:r>
        <w:rPr/>
        <w:t xml:space="preserve"> широкому читателю книге </w:t>
      </w:r>
      <w:r>
        <w:rPr>
          <w:i/>
          <w:iCs/>
        </w:rPr>
        <w:t xml:space="preserve">“Евреи и антисемитизм в СССР” </w:t>
      </w:r>
      <w:r>
        <w:rPr/>
        <w:t xml:space="preserve">(Ист. 2: Ю.Ларин </w:t>
      </w:r>
      <w:r>
        <w:rPr>
          <w:i/>
          <w:iCs/>
        </w:rPr>
        <w:t>“Евреи и антисемитизм в СССР”,</w:t>
      </w:r>
      <w:r>
        <w:rPr/>
        <w:t xml:space="preserve"> Москва, Ленинград, 1929 г.) на с. 30, 31 объясняет особую революционность и сплоченность евреев в России тем, что «царизм подавлял их открыто, а других скрытно», и добавляет «в борьбе за свободу, за освобождение нашей страны от царизма, еврейские трудящиеся отдали больше своей крови, чем  другие».</w:t>
      </w:r>
    </w:p>
    <w:p>
      <w:pPr>
        <w:pStyle w:val="Normal"/>
        <w:rPr/>
      </w:pPr>
      <w:r>
        <w:rPr/>
        <w:t>Вот и пойми тут: особая революционность от целенаправленного гнета или целенаправленный гнет — реакция на особую</w:t>
      </w:r>
      <w:r>
        <w:rPr>
          <w:rStyle w:val="FootnoteCharacters"/>
          <w:rStyle w:val="FootnoteAnchor"/>
        </w:rPr>
        <w:footnoteReference w:id="4"/>
      </w:r>
      <w:r>
        <w:rPr>
          <w:i/>
          <w:iCs/>
        </w:rPr>
        <w:t>,</w:t>
      </w:r>
      <w:r>
        <w:rPr/>
        <w:t xml:space="preserve"> по сравнению с прочими подданными революционность. Причинно-следственные связи замкнуты в круг: круг инфернальный</w:t>
      </w:r>
      <w:r>
        <w:rPr>
          <w:rStyle w:val="FootnoteCharacters"/>
          <w:rStyle w:val="FootnoteAnchor"/>
        </w:rPr>
        <w:footnoteReference w:id="5"/>
      </w:r>
      <w:r>
        <w:rPr/>
        <w:t>.</w:t>
      </w:r>
    </w:p>
    <w:p>
      <w:pPr>
        <w:pStyle w:val="Normal"/>
        <w:rPr/>
      </w:pPr>
      <w:r>
        <w:rPr/>
        <w:t xml:space="preserve">Дабы никто не пытался разорвать этот инфернальный круг, историки лишний раз не напоминают нашим гражданам об Александре III и событиях периода его царствования. Из </w:t>
      </w:r>
      <w:r>
        <w:rPr>
          <w:i/>
          <w:iCs/>
        </w:rPr>
        <w:t xml:space="preserve">“Золотого теленка” </w:t>
      </w:r>
      <w:r>
        <w:rPr/>
        <w:t xml:space="preserve">И.Ильфа и </w:t>
      </w:r>
      <w:r>
        <w:rPr>
          <w:i/>
          <w:iCs/>
        </w:rPr>
        <w:t>Е.Петрова</w:t>
      </w:r>
      <w:r>
        <w:rPr/>
        <w:t xml:space="preserve"> (Е.Катаева, брата писатля В.Катаева) известно, что Александра III звали «миротворец»; из школьного учебника “История СССР” (советской эпохи) известно, что, будучи наследником престола, он отказался принять депутацию рабочих С.-Петербурга, пришедших к Аничкову дворцу просить милости. Сверх того говорят иногда, что Александр III был пьяница-алкоголик и водка, дескать, его и сгубила.</w:t>
      </w:r>
    </w:p>
    <w:p>
      <w:pPr>
        <w:pStyle w:val="Normal"/>
        <w:rPr/>
      </w:pPr>
      <w:r>
        <w:rPr/>
        <w:t xml:space="preserve">Граф Сергей Юльевич Витте оставил мемуары (Ист. 3: С.Ю.Витте </w:t>
      </w:r>
      <w:r>
        <w:rPr>
          <w:i/>
          <w:iCs/>
        </w:rPr>
        <w:t>“Воспоминания”,</w:t>
      </w:r>
      <w:r>
        <w:rPr/>
        <w:t xml:space="preserve"> Москва, 1960 г.), где много пишет о времени Александра III и своей работе под его руководством. По его словам, Александру III можно было докладывать </w:t>
      </w:r>
      <w:r>
        <w:rPr>
          <w:i/>
          <w:iCs/>
        </w:rPr>
        <w:t>правду,</w:t>
      </w:r>
      <w:r>
        <w:rPr/>
        <w:t xml:space="preserve"> не опасаясь, что её содержание вызовет царский гнев. Александр III  был вторым сыном Александра II. Он получил военное образование, поскольку его не готовили ко вступлению на престол. Но его старший брат государь-наследник цесаревич Николай умер в молодости, вследствие чего Александр оказался наследником престола, когда ему уже исполнилось 20 лет и образование его (военного профиля подготовки) было завершено.</w:t>
      </w:r>
    </w:p>
    <w:p>
      <w:pPr>
        <w:pStyle w:val="Normal"/>
        <w:rPr/>
      </w:pPr>
      <w:r>
        <w:rPr/>
        <w:t xml:space="preserve">К сожалению, он действительно пил больше, чем многие, что безусловно сказывалось на государственном управлении, и само по себе служило предметом либеральных насмешек над ним: «бегемот в эполетах» — А.Ф.Кони, один из известных юристов России конца XIX начала XX века; «На площади — комод; на комоде — бегемот; на бегемоте — обормот; на обормоте — шапка; на шапке — крест, а кто угадает — того под арест...» — загадка о конном памятнике Александру III, поставленном после его смерти на площади перед Московским вокзалом в С-Петербурге. История воздает за клевету: и множество “догадливых” острословов после 1917 г. в лучшем случае оказались под арестом антидержавной тирании, </w:t>
      </w:r>
      <w:r>
        <w:rPr>
          <w:i/>
          <w:iCs/>
        </w:rPr>
        <w:t xml:space="preserve">во исполнение их слов, </w:t>
      </w:r>
      <w:r>
        <w:rPr/>
        <w:t>хотя до 1917 г. в общем-то безвозбранно упражнялись в сатире на самодержавие...</w:t>
      </w:r>
    </w:p>
    <w:p>
      <w:pPr>
        <w:pStyle w:val="Normal"/>
        <w:rPr/>
      </w:pPr>
      <w:r>
        <w:rPr/>
        <w:t xml:space="preserve">Однако, Александр III знал, что его не готовили к исполнению обязанностей царя, вследствие чего он не обладает необходимыми познаниями, поэтому был </w:t>
      </w:r>
      <w:r>
        <w:rPr>
          <w:i/>
          <w:iCs/>
        </w:rPr>
        <w:t xml:space="preserve">самокритичен к себе, </w:t>
      </w:r>
      <w:r>
        <w:rPr/>
        <w:t>при принятии решений всегда выяснял мнение специалистов, которые старался понять, чтобы самому принять ответственное решение, за которое отвечал перед своею совестью сам, а не пенял специалистам, что те дескать так ему посоветовали. Бал способен признать неправоту свою. Никогда не отступал от данного кому-бы то ни было слова, даже если выяснялось, что его ввели в заблуждение, и, нарушив прежнее обещание, можно получить лучшее решение какой-то проблемы в государстве.</w:t>
      </w:r>
    </w:p>
    <w:p>
      <w:pPr>
        <w:pStyle w:val="Normal"/>
        <w:rPr/>
      </w:pPr>
      <w:r>
        <w:rPr/>
        <w:t>На международной арене его авторитет был высок: в 1891 г. он был третейским судьей в территориальном споре между Францией и Голландией по поводу их колоний в Гвиане. В 1891 г. был заключен франко-русский союз, отрезвивший горячие головы в Берлине и Вене. Тогда же еврейские банкиры Франции предоставили заем России, хотя до этого 10 лет отказывали под предлогом антисемитизма Александра III. С этим же займом связан эпизод с попыткой оклеветать русского министра финансов И.А.Вышнеградского</w:t>
      </w:r>
      <w:r>
        <w:rPr>
          <w:rStyle w:val="FootnoteCharacters"/>
          <w:rStyle w:val="FootnoteAnchor"/>
        </w:rPr>
        <w:footnoteReference w:id="6"/>
      </w:r>
      <w:r>
        <w:rPr/>
        <w:t xml:space="preserve"> неким евреем Ционом, который подсунул бумаги из Парижа, из которых следовало сделать вывод, что И.А.Вышнеградский не чист на руку. Но Александр III не поверил клевете.</w:t>
      </w:r>
    </w:p>
    <w:p>
      <w:pPr>
        <w:pStyle w:val="Normal"/>
        <w:rPr/>
      </w:pPr>
      <w:r>
        <w:rPr/>
        <w:t xml:space="preserve">В целом во время царствования Александра III военно-экономический потенциал России рос в условиях относительно спокойно внутри- и внешнеполитической обстановки. К 1894 г. Россия оправилась от последствий войн третьей четверти XIX века и готовилась вступить в новый этап своего развития. С.Ю.Витте пишет: </w:t>
      </w:r>
    </w:p>
    <w:p>
      <w:pPr>
        <w:pStyle w:val="Style14"/>
        <w:rPr/>
      </w:pPr>
      <w:r>
        <w:rPr>
          <w:rFonts w:eastAsia="Academy Cyr;Academy" w:cs="Academy Cyr;Academy" w:ascii="Academy Cyr;Academy" w:hAnsi="Academy Cyr;Academy"/>
        </w:rPr>
        <w:t>«В начале, когда этот порт (речь идет о Либаве, ныне Лиепая в Латвии) начал строиться, по мысли морского и военного министерств, предполагалось сделать из этого порта главную базу, но у императора Александра III возникли сомнения.</w:t>
      </w:r>
    </w:p>
    <w:p>
      <w:pPr>
        <w:pStyle w:val="Style14"/>
        <w:rPr/>
      </w:pPr>
      <w:r>
        <w:rPr>
          <w:rFonts w:eastAsia="Academy Cyr;Academy" w:cs="Academy Cyr;Academy" w:ascii="Academy Cyr;Academy" w:hAnsi="Academy Cyr;Academy"/>
        </w:rPr>
        <w:t>У него была мысль устроить порт в таком месте, где бы, с одной стороны была гавань, незамерзающая круглый год, а с другой стороны, гавань та должна была быть совершенно открыта, то есть, чтобы был такой порт, из которого можно было  бы выходить в море</w:t>
      </w:r>
      <w:r>
        <w:rPr>
          <w:rStyle w:val="FootnoteCharacters"/>
          <w:rStyle w:val="FootnoteAnchor"/>
        </w:rPr>
        <w:footnoteReference w:id="7"/>
      </w:r>
      <w:r>
        <w:rPr>
          <w:rFonts w:eastAsia="Academy Cyr;Academy" w:cs="Academy Cyr;Academy" w:ascii="Academy Cyr;Academy" w:hAnsi="Academy Cyr;Academy"/>
        </w:rPr>
        <w:t>.</w:t>
      </w:r>
    </w:p>
    <w:p>
      <w:pPr>
        <w:pStyle w:val="Style14"/>
        <w:rPr/>
      </w:pPr>
      <w:r>
        <w:rPr>
          <w:rFonts w:eastAsia="Academy Cyr;Academy" w:cs="Academy Cyr;Academy" w:ascii="Academy Cyr;Academy" w:hAnsi="Academy Cyr;Academy"/>
        </w:rPr>
        <w:t>Императору говорили, что подобный порт можно найти только на Мурманском берегу, т.е. на дальнем Севере.» (Ист. 3, т. 1, с. 392). «... при этом император высказывал мне такого рода мысль - свою мечту, - чтобы на Север была проведена железная дорога, чтобы край этот, интересы которого он принимал близко к сердцу, не был обделен железными дорогами.» (Там же, с. 393). И далее на с. 401 С.Ю.Витте пишет: «Для меня во всяком случае несомненно то, что если бы остался жив император Александр III, то нашей морской базой была бы Мурманская гавань, и именно Екатерининская гавань, что, вероятно, предотвратило нас от искания какого-нибудь незамерзающего открытого порта, под влиянием какой идеи мы залезли в Порт-Артур. Этот несчастный шаг завел нас в такие дебри, из которых мы до сих пор</w:t>
      </w:r>
      <w:r>
        <w:rPr>
          <w:rStyle w:val="FootnoteCharacters"/>
          <w:rStyle w:val="FootnoteAnchor"/>
        </w:rPr>
        <w:footnoteReference w:id="8"/>
      </w:r>
      <w:r>
        <w:rPr>
          <w:rFonts w:eastAsia="Academy Cyr;Academy" w:cs="Academy Cyr;Academy" w:ascii="Academy Cyr;Academy" w:hAnsi="Academy Cyr;Academy"/>
        </w:rPr>
        <w:t xml:space="preserve"> не можем выбраться, т.е. не можем уравновеситься от тех последствий,  которые из-за этого легкомысленного шага произошли.</w:t>
      </w:r>
    </w:p>
    <w:p>
      <w:pPr>
        <w:pStyle w:val="Style14"/>
        <w:rPr/>
      </w:pPr>
      <w:r>
        <w:rPr>
          <w:rFonts w:eastAsia="Academy Cyr;Academy" w:cs="Academy Cyr;Academy" w:ascii="Academy Cyr;Academy" w:hAnsi="Academy Cyr;Academy"/>
        </w:rPr>
        <w:t>&lt;...&gt; Но одновременно, указывая на выгоды устройства там гавани, я указывал и на то, что если желательно устроить там морскую базу, то, конечно, прежде всего необходимо эту Екатерининскую гавань непосредственно соединить двухколейной железной дорогой с Петербургом и общей сетью железных дорог.»</w:t>
      </w:r>
    </w:p>
    <w:p>
      <w:pPr>
        <w:pStyle w:val="Normal"/>
        <w:rPr/>
      </w:pPr>
      <w:r>
        <w:rPr/>
        <w:t>Из приведенных фрагментов видно, что один из высших сановников империи, прошедший путь от рядового железнодорожного инженера до министра финансов, премьер министра, и ставший после всего  опальным, связывает крушение Российской империи с изменением политического курса после смерти Александра III, что выразилось в отказе от строительства главной базы военно-морского флота в Мурманске и убийственной по своим последствиям конфронтанции с Японией на Дальнем Востоке, к тому же за рубежами России. И это — действительно так: Изменение режимом Николая II политического курса после смерти Александра III открыло возможности к пресечению самобытного исторического развития России.</w:t>
      </w:r>
    </w:p>
    <w:p>
      <w:pPr>
        <w:pStyle w:val="Normal"/>
        <w:rPr/>
      </w:pPr>
      <w:r>
        <w:rPr/>
        <w:t xml:space="preserve">«История не знает сослагательного наклонения» — одна из любимых поговорок историков и публицистов, когда они говорят о прошлом. Но прошлое некогда было еще не наступившим будущим для наших предков, а будущее многовариантно. И в зависимости от выбора варианта, возможно либо углубление в инферно, либо подъем из него. И только </w:t>
      </w:r>
      <w:r>
        <w:rPr>
          <w:i/>
          <w:iCs/>
        </w:rPr>
        <w:t>сослагательное наклонение Истории</w:t>
      </w:r>
      <w:r>
        <w:rPr/>
        <w:t xml:space="preserve"> позволяет понять причины (а не правде подобные объяснения), приведшие к дальнейшему погружению в инферно; и после этого понять, как остановить дальнейшее падение и начать </w:t>
      </w:r>
      <w:r>
        <w:rPr>
          <w:i/>
          <w:iCs/>
        </w:rPr>
        <w:t>необратимое восхождение</w:t>
      </w:r>
      <w:r>
        <w:rPr/>
        <w:t xml:space="preserve"> из инферно. Настоящее и будущее проистекают из прошлого. И то будущее, которое свершится как однозначная неизбежность, обусловлено пониманием прошлого и сослагательного наклонения Истории в частности.</w:t>
      </w:r>
    </w:p>
    <w:p>
      <w:pPr>
        <w:pStyle w:val="Normal"/>
        <w:rPr>
          <w:i/>
          <w:i/>
          <w:iCs/>
        </w:rPr>
      </w:pPr>
      <w:r>
        <w:rPr>
          <w:i/>
          <w:iCs/>
        </w:rPr>
      </w:r>
    </w:p>
    <w:p>
      <w:pPr>
        <w:pStyle w:val="Heading2"/>
        <w:ind w:hanging="0"/>
        <w:rPr/>
      </w:pPr>
      <w:r>
        <w:rPr/>
        <w:t>1.2. Сослагательное наклонение Истории — политика Александра III.</w:t>
      </w:r>
    </w:p>
    <w:p>
      <w:pPr>
        <w:pStyle w:val="Normal"/>
        <w:rPr/>
      </w:pPr>
      <w:r>
        <w:rPr/>
        <w:t>Мы не оправдываем империалистических захватов, но они — существо Истории во всём обозримом прошлом. Либо ты стрижешь, либо стригут тебя; или ты стрижешь, но более расторопные в это же время пристроились и стригут тебя. Кроме того, историческая практика показывает, что захват захвату рознь, что очевидно по итогам империалистического захвата Сибири и Дальнего Востока Россией, и итогам империалистических захватов Великобританией Северной Америки и Австралии и Германией захватов земель прибалтийских славян.</w:t>
      </w:r>
    </w:p>
    <w:p>
      <w:pPr>
        <w:pStyle w:val="Normal"/>
        <w:rPr/>
      </w:pPr>
      <w:r>
        <w:rPr/>
        <w:t>Ист. 1 сообщает, что во времена Александра III Россия добилась у Персии (Иран) концессии на строительство железной дороги, которая должна была соединить сеть железных дорог России с Персидским заливом. Мы об этом уже забыли, а Запад помнит об этом как о кошмаре, и до самого конца существования СССР западная военная печать была преисполнена истерических прогнозов, что третья мировая война начнется со вторжения СССР в район Персидского залива с целью установления полного контроля над глобальными ресурсами нефти.</w:t>
      </w:r>
    </w:p>
    <w:p>
      <w:pPr>
        <w:pStyle w:val="Normal"/>
        <w:rPr/>
      </w:pPr>
      <w:r>
        <w:rPr/>
        <w:t xml:space="preserve">Правительство Александра III выражало интересы </w:t>
      </w:r>
      <w:r>
        <w:rPr>
          <w:i/>
          <w:iCs/>
          <w:u w:val="single"/>
        </w:rPr>
        <w:t>многонационального и разнокультурного верноподданного капитала</w:t>
      </w:r>
      <w:r>
        <w:rPr/>
        <w:t xml:space="preserve"> империи. Продолжение Александровой политики ещё на протяжении 20 - 30 лет вывело бы Россию на первое место в мире по военно-экономическому и культурному развитию самое позднее к середине 30-х годов XX века со всеми вытекающими из такого первенства последствиями: социальная защищенность, гарантии мирного сосуществования и т.п.</w:t>
      </w:r>
    </w:p>
    <w:p>
      <w:pPr>
        <w:pStyle w:val="Normal"/>
        <w:rPr/>
      </w:pPr>
      <w:r>
        <w:rPr/>
        <w:t>Сухопутная экспансия России в направлении Индийского океана выражала интересы России наилучшим образом. Во-первых, “грабя” другие народы можно снизить степень эксплуатации своего собственного народа и разрядить тем самым внутриполитическую обстановку. Пример тому Великобритания былых времен, США, Швеция, ФРГ, Швейцария — сейчас: грабеж через продажу “третьему миру” ненужного тому оружия (тамошние проблемы решаются не военной силой, а развитием культуры), через бросовые цены на продукцию в них производимую, через ростовщическое кредитование бедных стран богатыми, через вывоз “мозгов” в богатые и т.п.</w:t>
      </w:r>
    </w:p>
    <w:p>
      <w:pPr>
        <w:pStyle w:val="Normal"/>
        <w:rPr/>
      </w:pPr>
      <w:r>
        <w:rPr/>
        <w:t xml:space="preserve">Во-вторых, сухопутная экспансия обходилась бы России дешевле, чем морская экспансия Великобритании в те же регионы. Подтверждением этому является то, что морская экспансия колониальных держав Запада начиналась только после того, как все возможности сухопутной экспансии были исчерпаны. Самый яркий пример тому США: сначала освоение “дикого запада”, потом отторжение части Калифорнии от соседней Мексики, а только после этого “политика канонерок”, война с Испанией за отторжение от неё заморских колоний с передачей их под опеку США и требование “свободы торговли”, направленное против колониальных империй Великобритании, Франции. То есть проведение сухопутной экспансии давало России возможность </w:t>
      </w:r>
      <w:r>
        <w:rPr>
          <w:i/>
          <w:iCs/>
        </w:rPr>
        <w:t>объективно</w:t>
      </w:r>
      <w:r>
        <w:rPr/>
        <w:t xml:space="preserve"> выступать в качестве защитницы стран региона от более жесткой морской экспансии европейских держав, поскольку  экономией на издержках по сравнению с морской экспансией можно было поделиться и с теми государствами, куда была направлена экспансия.</w:t>
      </w:r>
    </w:p>
    <w:p>
      <w:pPr>
        <w:pStyle w:val="Normal"/>
        <w:rPr/>
      </w:pPr>
      <w:r>
        <w:rPr/>
        <w:t>В-третьих, Англия и Франция — главные европейские колониалисты тех лет — вынуждены были бы терпеть такую русскую политику. Судьба морских путей в районе метрополии беспокоила бы Англию куда больше, чем судьба её колоний и сопредельных с ними не колонизованных регионов. Ситуация Крымской войны была бы исключена фактом пребывания главных сил Российского флота в Мурманске. Еще когда не было Мурманска, упреждающее развертывание из Балтийского моря двух русских эскадр в Атлантике и в Тихом океане (чего не сделал Николай I перед Крымской войной), в период гражданской войны в США, заставило Англию отказаться от вмешательства в “польский вопрос”, которым была занята Россия, и сократить свою поддержку южным конфедератам в США. Значимость русских эскадр, базировавшихся на порты США, для исхода гражданской войны в них, признают по настоящее время американские историки.</w:t>
      </w:r>
    </w:p>
    <w:p>
      <w:pPr>
        <w:pStyle w:val="Normal"/>
        <w:rPr/>
      </w:pPr>
      <w:r>
        <w:rPr/>
        <w:t>И если у Великобритании в те времена было  достаточно сил, чтобы запереть русский флот в Балтийском и Черном морях, обезопасив тем самым морские пути у метрополии, то до появления авиации и радио развертывание главных сил русского флота из района Мурманска — пресечь было практически невозможно.</w:t>
      </w:r>
    </w:p>
    <w:p>
      <w:pPr>
        <w:pStyle w:val="Normal"/>
        <w:rPr/>
      </w:pPr>
      <w:r>
        <w:rPr/>
        <w:t>Уже в 1939 г. англичане не смогли перехватить германский лайнер “Бремен”, который за несколько дней до начала второй мировой войны вышел из Нью-Йорка и в условиях радиомолчания пришел в Мурманск. Было и радио, и авиация береговая и палубная, трансатлантический телеграф; можно было даже догадаться, что заключенный в августе 1939 г. договор между СССР и Германией предусматривает возможность захода и базирования германских гражданских судов и военных кораблей в портах СССР, тем более, что чуть ли не одновременно с германской делегацией в Москве сидела английская и обсуждались возможности военного союза между СССР и Великобританией, но договор о ненападении СССР заключил с Германией.</w:t>
      </w:r>
    </w:p>
    <w:p>
      <w:pPr>
        <w:pStyle w:val="Normal"/>
        <w:rPr/>
      </w:pPr>
      <w:r>
        <w:rPr/>
        <w:t>Уже в 1980-е гг., когда появилась космическая разведка, а на снимках, сделанных из космоса стало возможно читать газеты, которыми пляжники закрывают от солнца свои лица, ВМС США провели учения, в ходе которых авианосцу “Форрестол” (цель размером в плане 330 м на 70 м, т.е. гораздо крупнее газеты на лице спящего пляжника) и кораблям сопровождения была поставлена задача скрытно маневрировать в заданном районе. Прочим была поставлена задача обнаружить ударное соединение условного противника в заданном районе. Привлекая корабли, авиацию, космическую разведку, подводные лодки американцы две недели искали в установленном ими же районе учений свой авианосец...</w:t>
      </w:r>
    </w:p>
    <w:p>
      <w:pPr>
        <w:pStyle w:val="Normal"/>
        <w:rPr/>
      </w:pPr>
      <w:r>
        <w:rPr/>
        <w:t>Так, что мысль Александра III: главные силы русского флота должны базироваться на Мурманск — это очень дальновидный и сильный военнополитический и чисто экономический ход, открывавший широкие возможности для безопасного развития страны.</w:t>
      </w:r>
    </w:p>
    <w:p>
      <w:pPr>
        <w:pStyle w:val="Normal"/>
        <w:rPr/>
      </w:pPr>
      <w:r>
        <w:rPr/>
        <w:t>Он нейтрализовывал морскую мощь Англии. Франция в те времена была обеспокоена соседством с Германией и вспоминала как кошмар победоносный 1871 г. князя Бисмарка, и потому была заинтересована в союзе с Россией настолько, что когда Александр III предложил ей такой союз, то французские банкиры-евреи разом забыли про антисемитизм Александра III во внутренней политике и дали заем; тот заем по его условиям не был кабальным, кабальным он стал только в результате русско-японской войны.</w:t>
      </w:r>
    </w:p>
    <w:p>
      <w:pPr>
        <w:pStyle w:val="Normal"/>
        <w:rPr/>
      </w:pPr>
      <w:r>
        <w:rPr/>
        <w:t>Центрально-европейские державы — Германия и Австро-Венгрия были не прочь подгадить России, когда она ослаблена, но у их правительств и в мыслях не было нападать на неё, когда она в силе, тем более ради чуждых им интересов банковских кругов Парижа и Лондона. Бисмарк, прожив некоторое время в Петербурге, войну с Россией в любом случае рассматривал как ужас и катастрофу Германии. Блок же Европы в целом против России был невозможен до первой мировой войны именно по причине нерастраченного потенциала России и противоречий по колониальным вопросам между западно- и центрально европейскими державами. Сама первая мировая война стала возможна только вследствие ослабления России в русско-японской войне и последовавшего за нею экономического кризиса и социальной депрессии.</w:t>
      </w:r>
    </w:p>
    <w:p>
      <w:pPr>
        <w:pStyle w:val="Normal"/>
        <w:rPr/>
      </w:pPr>
      <w:r>
        <w:rPr/>
        <w:t>Понятно, что политика, предусматривавшая базирование главных сил флота на Мурманск с ростом экономического и культурного потенциала страны, при сухопутной экспансии на юг, обеспечивала российскому капитализму исключительно благоприятные возможности развития при спокойной внутри- и внешнеполитической обстановке. Русский капитал мог бы купить (т.е. обеспечить уровень и дальнейший рост благосостояния, исключающие недовольство) и крестьянство, и рабочий класс, и вернуть долги Ротшильду и К</w:t>
      </w:r>
      <w:r>
        <w:rPr>
          <w:vertAlign w:val="superscript"/>
        </w:rPr>
        <w:t>О</w:t>
      </w:r>
      <w:r>
        <w:rPr/>
        <w:t xml:space="preserve"> (договор о займе 1891 г.). Требовалось одно — избегать войн, для ведения которых всегда приходится отвлекать производительные силы от работы на решение задач развития общества и его культуры. При внешних военных займах в процессе войн, вне зависимости от военного победителя, стороны, прибегшие к внешним займам, попадают в финансово-политическую зависимость от </w:t>
      </w:r>
      <w:r>
        <w:rPr>
          <w:i/>
          <w:iCs/>
        </w:rPr>
        <w:t>между-</w:t>
      </w:r>
      <w:r>
        <w:rPr/>
        <w:t>народного ростовщического капитала.</w:t>
      </w:r>
    </w:p>
    <w:p>
      <w:pPr>
        <w:pStyle w:val="Normal"/>
        <w:rPr/>
      </w:pPr>
      <w:r>
        <w:rPr/>
        <w:t>Одним из следствий поражения России в русско-японской войне были новые долги России “Франции”. Если бы не эти долги, то Россию было бы не втянуть в первую мировую войну, а сама эта война без участия России в ней, скорее всего не состоялась бы. Но даже в случае её возникновения Россия могла бы остаться вне её, продавая Германии, Австро-Венгрии, стратегическое сырье (нефть, уголь, хлеб), а через нейтральные Швецию и Норвегию (либо непосредственно через Мурманск) продавать их же Англии и Франции. А когда те устанут от войны, посадить всех в Петербурге за стол переговоров.</w:t>
      </w:r>
    </w:p>
    <w:p>
      <w:pPr>
        <w:pStyle w:val="Normal"/>
        <w:rPr/>
      </w:pPr>
      <w:r>
        <w:rPr/>
        <w:t>Полезно вспомнить, что США стали неоспоримо промышленной державой именно в ходе первой мировой войны на выполнении военных заказов воюющей Европы. Индустриализация США была профинансирована в значительной доле из военного бюджета Российской империи в её ходе.</w:t>
      </w:r>
    </w:p>
    <w:p>
      <w:pPr>
        <w:pStyle w:val="Normal"/>
        <w:rPr/>
      </w:pPr>
      <w:r>
        <w:rPr/>
        <w:t>Ясно, что со смертью Александра III в октябре 1894 г. у российского капитала не было никаких причин, чтобы менять политический курс. Однако за последующие 10 лет политика царского правительства перестала выражать интересы российского верноподданного капитала, и повернула в сторону самоубийственной конфронтации с Японией. Но политика всегда выражает долговременные интересы, которые из поколения в поколение несут те или иные социальные группы. Отдельные личности в политике только выражают и осуществляют эти долговременные интересы социальных групп, но не отдельные злые или добрые личности делают политику, как в том пытается уверить В.Коротич</w:t>
      </w:r>
      <w:r>
        <w:rPr>
          <w:rStyle w:val="FootnoteCharacters"/>
          <w:rStyle w:val="FootnoteAnchor"/>
        </w:rPr>
        <w:footnoteReference w:id="9"/>
      </w:r>
      <w:r>
        <w:rPr/>
        <w:t xml:space="preserve"> и К</w:t>
      </w:r>
      <w:r>
        <w:rPr>
          <w:vertAlign w:val="superscript"/>
        </w:rPr>
        <w:t>О</w:t>
      </w:r>
      <w:r>
        <w:rPr/>
        <w:t>.</w:t>
      </w:r>
    </w:p>
    <w:p>
      <w:pPr>
        <w:pStyle w:val="Normal"/>
        <w:rPr/>
      </w:pPr>
      <w:r>
        <w:rPr/>
        <w:t xml:space="preserve">После смерти Александра III финансовые ресурсы, предназначавшиеся для строительства военно-морской базы и торгового порта в районе нынешнего Мурманска и прокладки туда </w:t>
      </w:r>
      <w:r>
        <w:rPr>
          <w:i/>
          <w:iCs/>
        </w:rPr>
        <w:t xml:space="preserve">двухпутной </w:t>
      </w:r>
      <w:r>
        <w:rPr/>
        <w:t>железной дороги, были распылены. На Балтике в Либаве началось строительство военно-морской базы, которая за сто лет так и не была доведена до ума, пока после распада СССР, вместе с Латвией не оказалась за пределами территории России.</w:t>
      </w:r>
    </w:p>
    <w:p>
      <w:pPr>
        <w:pStyle w:val="Normal"/>
        <w:rPr/>
      </w:pPr>
      <w:r>
        <w:rPr/>
        <w:t>Свою никчемность она доказала и в первую, и во вторую мировую войну, поскольку в обоих случаях к началу военных действий её оборудование не было завершено, а сухопутные войска не могли удержать территорию, на которой она была расположена и база переходила в руки противника. При этом были утрачены некоторые корабли и воинские и гражданские запасы, сосредоточенные в ней.</w:t>
      </w:r>
    </w:p>
    <w:p>
      <w:pPr>
        <w:pStyle w:val="Normal"/>
        <w:rPr/>
      </w:pPr>
      <w:r>
        <w:rPr/>
        <w:t xml:space="preserve">Порт и военно-морскую базу в Мурманске начали строить в ходе первой мировой войны для обеспечения бесперебойного сообщения с “союзниками”, </w:t>
      </w:r>
      <w:r>
        <w:rPr>
          <w:i/>
          <w:iCs/>
        </w:rPr>
        <w:t>готовыми воевать до последнего русского солдата.</w:t>
      </w:r>
      <w:r>
        <w:rPr/>
        <w:t xml:space="preserve"> Она доказала свою полезность в обеих мировых войнах, но так и не была должным образом обустроена за прошедшие сто лет со времени Александра III, когда было принято решение о её строительстве в первый раз: во время войн всё делалось на скорую руку; после 1917 г. был длительный период разрухи; после 1945 г. работы по обеспечению нормальных условий базирования кораблей и нормальных условий жизни людей были начаты, но после смерти И.В.Сталина средства были также распылены, как и после смерти Александра III.</w:t>
      </w:r>
    </w:p>
    <w:p>
      <w:pPr>
        <w:pStyle w:val="Normal"/>
        <w:rPr/>
      </w:pPr>
      <w:r>
        <w:rPr/>
        <w:t>Торговый порт Мурманска к 1991 г. по своим техническим возможностям грузообработки также уступал лидирующим портам Балтийского и Черного морей, с распадом СССР, также как и Либава, оказавшихся за пределами России (Одесса, Ильичевск — на Украине; порты Прибалтики).</w:t>
      </w:r>
    </w:p>
    <w:p>
      <w:pPr>
        <w:pStyle w:val="Normal"/>
        <w:rPr/>
      </w:pPr>
      <w:r>
        <w:rPr/>
        <w:t>Железная дорога к Мурманску была построена кое-как на костях в ходе первой мировой войны (трупы умерших рабочих зарывали в насыпь). В последствии она неоднократно реконструировалась, но до начала 1990-х гг. не была двухпутной на всем ее протяжении.</w:t>
      </w:r>
    </w:p>
    <w:p>
      <w:pPr>
        <w:pStyle w:val="Normal"/>
        <w:rPr/>
      </w:pPr>
      <w:r>
        <w:rPr/>
        <w:t>Многое говорит о том, что если бы Мурманск и сопутствующая транспортная инфраструктура были построены раз и навсегда добротно и хорошо, как то и намечал Александр III, то Россия и в мирное и в военное время могла бы избежать многих проблем, возможно что избежала бы и обе мировые войны XX столетия.</w:t>
      </w:r>
    </w:p>
    <w:p>
      <w:pPr>
        <w:pStyle w:val="Normal"/>
        <w:rPr/>
      </w:pPr>
      <w:r>
        <w:rPr/>
        <w:t>С.Ю.Витте упомянул Порт-Артур, как незамерзающий порт, необходимый в те времена России для прямого выхода в открытое море.  Порт-Артур — незамерзающая гавань, но он расположен на Ляудонском полуострове в Желтом море, выход из которого блокируется не менее просто, чем из Балтики или Черного моря, тем более в эпоху авиации, радио и т.п. То есть обладание им в прошлом России не позволяло решать те военнополитические и экономические задачи, ради которых она создавал Порт-Артур и торговый порт Дальний рядом с ним, даже при полном согласии народа и правительства Китая на совместную русско-китайскую систему управления этим регионом.</w:t>
      </w:r>
    </w:p>
    <w:p>
      <w:pPr>
        <w:pStyle w:val="Normal"/>
        <w:rPr/>
      </w:pPr>
      <w:r>
        <w:rPr/>
        <w:t>То есть обладание Порт-Артуром тешило великодержавные амбиции некоторой части российской правящей “элиты”, но если говорить о долговременных интересах России на Дальнем Востоке, все средства, вложенные в Порт-Артур и пути сообщения с ним, следовало вложить в развитие района Владивостока, где прекрасная гавань, хотя и замерзающая, но в незамерзающем море. И где проблема круглогодичной эксплуатации замерзающего порта была впоследствии решена привлечением ледоколов для обеспечения навигации. Это можно было сделать и в конце XIX - начале XX веков, развивать свой Дальний Восток и не иметь проблем с Японией, которая с середины XIX века до начала российской колонизации Кореи и севера Китая к России относилась более доброжелательно, чем к Англии и США, приславших в середине XIX века свои военные эскадры для того, чтобы принудить Японию к торговле с ними на своих условиях.</w:t>
      </w:r>
      <w:r>
        <w:br w:type="page"/>
      </w:r>
    </w:p>
    <w:p>
      <w:pPr>
        <w:pStyle w:val="Heading2"/>
        <w:ind w:hanging="0"/>
        <w:rPr/>
      </w:pPr>
      <w:r>
        <w:rPr/>
        <w:t>1.3. Размывание самодержавия России изнутри.</w:t>
      </w:r>
    </w:p>
    <w:p>
      <w:pPr>
        <w:pStyle w:val="Normal"/>
        <w:rPr/>
      </w:pPr>
      <w:r>
        <w:rPr/>
        <w:t xml:space="preserve">Обращаясь к декабристам (примерно половина проходивших по делу были масоны, кстати: ист. 29: А.Селянинов </w:t>
      </w:r>
      <w:r>
        <w:rPr>
          <w:i/>
          <w:iCs/>
        </w:rPr>
        <w:t>“Тайная сила масонства”,</w:t>
      </w:r>
      <w:r>
        <w:rPr/>
        <w:t xml:space="preserve"> СПб, 1911 г.), и А.С.Пушкин, и Ф.И.Тютчев употребляли термин “самовластье”: А.С.Пушкин: «... и на обломках самовластья напишут ваши имена...»; Ф.И.Тютчев: «Вас развратило самовластье и меч его вас поразил...». Они не пользовались термином “самодержавие” по отношению к проблематике отношений общества и власти. Революции в России шли под лозунгом «Долой самодержавие!», но не затрагивали </w:t>
      </w:r>
      <w:r>
        <w:rPr>
          <w:i/>
          <w:iCs/>
        </w:rPr>
        <w:t>самовластья.</w:t>
      </w:r>
    </w:p>
    <w:p>
      <w:pPr>
        <w:pStyle w:val="Normal"/>
        <w:rPr/>
      </w:pPr>
      <w:r>
        <w:rPr/>
        <w:t>Натан Эйдельман</w:t>
      </w:r>
      <w:r>
        <w:rPr>
          <w:rStyle w:val="FootnoteCharacters"/>
          <w:rStyle w:val="FootnoteAnchor"/>
        </w:rPr>
        <w:footnoteReference w:id="10"/>
      </w:r>
      <w:r>
        <w:rPr/>
        <w:t xml:space="preserve"> в журнале “Наука и жизнь”, № 10, 1988 г. отождествляет “царизм”, “самодержавие”, “самовластье”. Спрашивается, зачем в русском языке три разных слова для обозначения одного и того же общественного явления?</w:t>
      </w:r>
    </w:p>
    <w:p>
      <w:pPr>
        <w:pStyle w:val="Normal"/>
        <w:rPr/>
      </w:pPr>
      <w:r>
        <w:rPr/>
        <w:t xml:space="preserve">В действительности три этих слова, соответственно корневой системе русского языка, указуют на три не обязательно совпадающих явления: “царизм” — монархический способ правления государством; “самовластье” — авторитарный режим, опирающийся на подданных, за которыми отрицает право входить по своей инициативе в процессы управления обществом и государством; “самодержавие” — изначально государственность, свободная  от прямого или косвенного, т.е. не осознаваемого ею, политического диктата извне, это русское слово — аналог украинского “самостийность”. </w:t>
      </w:r>
    </w:p>
    <w:p>
      <w:pPr>
        <w:pStyle w:val="Normal"/>
        <w:rPr/>
      </w:pPr>
      <w:r>
        <w:rPr/>
        <w:t>Н.Эйдельман, осуществляя еврейский погром русской культуры, сужает этим отождествлением понятийную базу русского языка и подавляет его как средство выражения мысли. Делает это Н.Эйдельман по недомыслию в силу собственной низкой культуры мышления и пользования речью, либо же злоумышленно и целенаправленно, это — вопрос уже мало значимый для всех, кроме него самого. Такого рода явления, когда говорится одно, подразумевается за словами, неведомо что, а в жизни творится инферно, — один из основных предметов рассмотрения в настоящей работе.</w:t>
      </w:r>
    </w:p>
    <w:p>
      <w:pPr>
        <w:pStyle w:val="Normal"/>
        <w:rPr/>
      </w:pPr>
      <w:r>
        <w:rPr/>
        <w:t>Теперь же речь пойдет об утрате Российской империей самодержавия, “политической</w:t>
      </w:r>
      <w:r>
        <w:rPr>
          <w:rStyle w:val="FootnoteCharacters"/>
          <w:rStyle w:val="FootnoteAnchor"/>
        </w:rPr>
        <w:footnoteReference w:id="11"/>
      </w:r>
      <w:r>
        <w:rPr/>
        <w:t xml:space="preserve"> независимости”, в терминологии наших дней.</w:t>
      </w:r>
    </w:p>
    <w:p>
      <w:pPr>
        <w:pStyle w:val="Normal"/>
        <w:rPr/>
      </w:pPr>
      <w:r>
        <w:rPr/>
        <w:t xml:space="preserve">Когда официальная историческая наука комментирует </w:t>
      </w:r>
      <w:r>
        <w:rPr>
          <w:i/>
          <w:iCs/>
        </w:rPr>
        <w:t>фактологию истории</w:t>
      </w:r>
      <w:r>
        <w:rPr/>
        <w:t xml:space="preserve"> России, то она, </w:t>
      </w:r>
      <w:r>
        <w:rPr>
          <w:i/>
          <w:iCs/>
        </w:rPr>
        <w:t>по известным ей причинам,</w:t>
      </w:r>
      <w:r>
        <w:rPr/>
        <w:t xml:space="preserve"> отступает от провозглашаемого ею принципа рассмотрения “исторических явлений во всей полноте известных фактов”. «Единая и неделимая» Российская империя была </w:t>
      </w:r>
      <w:r>
        <w:rPr>
          <w:i/>
          <w:iCs/>
        </w:rPr>
        <w:t>многонациональным</w:t>
      </w:r>
      <w:r>
        <w:rPr/>
        <w:t xml:space="preserve"> государством, </w:t>
      </w:r>
      <w:r>
        <w:rPr>
          <w:i/>
          <w:iCs/>
        </w:rPr>
        <w:t>культурные</w:t>
      </w:r>
      <w:r>
        <w:rPr/>
        <w:t xml:space="preserve"> общности, её населявшие, исповедовали </w:t>
      </w:r>
      <w:r>
        <w:rPr>
          <w:i/>
          <w:iCs/>
        </w:rPr>
        <w:t>все мировые религии</w:t>
      </w:r>
      <w:r>
        <w:rPr/>
        <w:t xml:space="preserve">, а кроме того малочисленные самобытные народы исповедовали исторически свойственные им местные верования вне мировых религий или параллельно с ними. Игнорирование наукой этого факта не позволяет проследить историю развития </w:t>
      </w:r>
      <w:r>
        <w:rPr>
          <w:i/>
          <w:iCs/>
        </w:rPr>
        <w:t>многокультурного, многонационального вопроса</w:t>
      </w:r>
      <w:r>
        <w:rPr/>
        <w:t xml:space="preserve"> в стране не то, что большинству её населения, но даже большинству активных политических деятелей разного толка. Но с другой стороны, это же игнорирование позволяет некоторому меньшинству своекорыстно эксплуатировать непонимание </w:t>
      </w:r>
      <w:r>
        <w:rPr>
          <w:i/>
          <w:iCs/>
        </w:rPr>
        <w:t xml:space="preserve">этого вопроса, </w:t>
      </w:r>
      <w:r>
        <w:rPr/>
        <w:t>взращивать противоречия разных культур и доводить их до кровавых усобиц и взаимного непрощения, длящихся многие поколения. Карабах, Фергана — это не разгул “социальной стихии”, а вполне управляемы трагедии; о сценаристах и режиссерах-постановщиках речь пойдет далее.</w:t>
      </w:r>
      <w:r>
        <w:rPr>
          <w:rStyle w:val="FootnoteCharacters"/>
          <w:rStyle w:val="FootnoteAnchor"/>
        </w:rPr>
        <w:footnoteReference w:id="12"/>
      </w:r>
    </w:p>
    <w:p>
      <w:pPr>
        <w:pStyle w:val="Normal"/>
        <w:rPr/>
      </w:pPr>
      <w:r>
        <w:rPr/>
        <w:t xml:space="preserve">Товарищ Сталин в работе </w:t>
      </w:r>
      <w:r>
        <w:rPr>
          <w:i/>
          <w:iCs/>
        </w:rPr>
        <w:t>“Марксизм и национальный вопрос”</w:t>
      </w:r>
      <w:r>
        <w:rPr/>
        <w:t xml:space="preserve"> (ист. 5: Соч., т. 2, М., 1946 г.) рассматривает нацию, как «прежде всего общность, определенную общность людей» (с. 292) и выделяет признаки, наличие или отсутствие которых позволяет, некоторую общность людей отнести к категории “нация”, либо нет, что подразумевает необходимость подыскать для каждой конкретной </w:t>
      </w:r>
      <w:r>
        <w:rPr>
          <w:i/>
          <w:iCs/>
        </w:rPr>
        <w:t xml:space="preserve">не-нации </w:t>
      </w:r>
      <w:r>
        <w:rPr/>
        <w:t xml:space="preserve"> какую-то иную внутриобщественную категорию.</w:t>
      </w:r>
    </w:p>
    <w:p>
      <w:pPr>
        <w:pStyle w:val="Style14"/>
        <w:rPr/>
      </w:pPr>
      <w:r>
        <w:rPr>
          <w:rFonts w:eastAsia="Academy Cyr;Academy" w:cs="Academy Cyr;Academy" w:ascii="Academy Cyr;Academy" w:hAnsi="Academy Cyr;Academy"/>
        </w:rPr>
        <w:t xml:space="preserve">«... Нация — не расовая и не племенная, а исторически сложившаяся общность людей. (...) ... нация — не случайный и не эфемерный конгломерат, а устойчивая общность людей. но не всякая устойчивая общность людей дает нам нацию. (...) Чем отличается общность национальная от общности государственной? ..., тем что национальная общность немыслима без общего языка, в то время как для государства общий язык не обязателен. (...) Речь идет, конечно, о народно разговорных языках, а не об официально-канцелярских. </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Итак - общность языка, как одна из характерных черт нации. (...)</w:t>
      </w:r>
    </w:p>
    <w:p>
      <w:pPr>
        <w:pStyle w:val="Style14"/>
        <w:rPr/>
      </w:pPr>
      <w:r>
        <w:rPr>
          <w:rFonts w:eastAsia="Academy Cyr;Academy" w:cs="Academy Cyr;Academy" w:ascii="Academy Cyr;Academy" w:hAnsi="Academy Cyr;Academy"/>
          <w:i/>
          <w:iCs/>
        </w:rPr>
        <w:t>Общий</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язык</w:t>
      </w:r>
      <w:r>
        <w:rPr>
          <w:rFonts w:eastAsia="Academy Cyr;Academy" w:cs="Academy Cyr;Academy" w:ascii="Academy Cyr;Academy" w:hAnsi="Academy Cyr;Academy"/>
        </w:rPr>
        <w:t xml:space="preserve"> для каждой нации, но необязательно разные языки для различных наций. (...)</w:t>
      </w:r>
    </w:p>
    <w:p>
      <w:pPr>
        <w:pStyle w:val="Style14"/>
        <w:rPr/>
      </w:pPr>
      <w:r>
        <w:rPr>
          <w:rFonts w:eastAsia="Academy Cyr;Academy" w:cs="Academy Cyr;Academy" w:ascii="Academy Cyr;Academy" w:hAnsi="Academy Cyr;Academy"/>
        </w:rPr>
        <w:t>Нация складывается только в результате длительных и регулярных общений, в результате совместной жизни людей из поколения в поколение. А длительная совместная жизнь невозможна без общей территории. (...)</w:t>
      </w:r>
    </w:p>
    <w:p>
      <w:pPr>
        <w:pStyle w:val="Style14"/>
        <w:rPr/>
      </w:pPr>
      <w:r>
        <w:rPr>
          <w:rFonts w:eastAsia="Academy Cyr;Academy" w:cs="Academy Cyr;Academy" w:ascii="Academy Cyr;Academy" w:hAnsi="Academy Cyr;Academy"/>
        </w:rPr>
        <w:t xml:space="preserve">Итак, </w:t>
      </w:r>
      <w:r>
        <w:rPr>
          <w:rFonts w:eastAsia="Academy Cyr;Academy" w:cs="Academy Cyr;Academy" w:ascii="Academy Cyr;Academy" w:hAnsi="Academy Cyr;Academy"/>
          <w:i/>
          <w:iCs/>
        </w:rPr>
        <w:t>общность территории,</w:t>
      </w:r>
      <w:r>
        <w:rPr>
          <w:rFonts w:eastAsia="Academy Cyr;Academy" w:cs="Academy Cyr;Academy" w:ascii="Academy Cyr;Academy" w:hAnsi="Academy Cyr;Academy"/>
        </w:rPr>
        <w:t xml:space="preserve"> как одна из характерных черт нации. </w:t>
      </w:r>
    </w:p>
    <w:p>
      <w:pPr>
        <w:pStyle w:val="Style14"/>
        <w:rPr/>
      </w:pPr>
      <w:r>
        <w:rPr>
          <w:rFonts w:eastAsia="Academy Cyr;Academy" w:cs="Academy Cyr;Academy" w:ascii="Academy Cyr;Academy" w:hAnsi="Academy Cyr;Academy"/>
        </w:rPr>
        <w:t>Но это ещё не всё. Общность территории сама по себе ещё не дает нации. Для этого нужна, кроме того, внутрення экономическая связь, объединяющая отдельные части нации в единое целое. (...)</w:t>
      </w:r>
    </w:p>
    <w:p>
      <w:pPr>
        <w:pStyle w:val="Style14"/>
        <w:rPr/>
      </w:pPr>
      <w:r>
        <w:rPr>
          <w:rFonts w:eastAsia="Academy Cyr;Academy" w:cs="Academy Cyr;Academy" w:ascii="Academy Cyr;Academy" w:hAnsi="Academy Cyr;Academy"/>
        </w:rPr>
        <w:t xml:space="preserve">Итак, </w:t>
      </w:r>
      <w:r>
        <w:rPr>
          <w:rFonts w:eastAsia="Academy Cyr;Academy" w:cs="Academy Cyr;Academy" w:ascii="Academy Cyr;Academy" w:hAnsi="Academy Cyr;Academy"/>
          <w:i/>
          <w:iCs/>
        </w:rPr>
        <w:t xml:space="preserve">общность экономической жизни, экономическая связность, </w:t>
      </w:r>
      <w:r>
        <w:rPr>
          <w:rFonts w:eastAsia="Academy Cyr;Academy" w:cs="Academy Cyr;Academy" w:ascii="Academy Cyr;Academy" w:hAnsi="Academy Cyr;Academy"/>
        </w:rPr>
        <w:t>как одна из характерных особенностей нации.</w:t>
      </w:r>
    </w:p>
    <w:p>
      <w:pPr>
        <w:pStyle w:val="Style14"/>
        <w:rPr/>
      </w:pPr>
      <w:r>
        <w:rPr>
          <w:rFonts w:eastAsia="Academy Cyr;Academy" w:cs="Academy Cyr;Academy" w:ascii="Academy Cyr;Academy" w:hAnsi="Academy Cyr;Academy"/>
        </w:rPr>
        <w:t>Но и это не всё. Кроме всего сказанного, нужно принять ещё во внимание особенности духовного облика людей, объединенных в нацию. (...) ... сам по себе психический склад, или как его называют иначе — “национальный характер”, является для наблюдателя чем-то неуловимым, но поскольку он выражается в своеобразии культуры, общей нации, — он уловим и не может быть игнорирован. (...)</w:t>
      </w:r>
    </w:p>
    <w:p>
      <w:pPr>
        <w:pStyle w:val="Style14"/>
        <w:rPr/>
      </w:pPr>
      <w:r>
        <w:rPr>
          <w:rFonts w:eastAsia="Academy Cyr;Academy" w:cs="Academy Cyr;Academy" w:ascii="Academy Cyr;Academy" w:hAnsi="Academy Cyr;Academy"/>
        </w:rPr>
        <w:t xml:space="preserve">Итак, </w:t>
      </w:r>
      <w:r>
        <w:rPr>
          <w:rFonts w:eastAsia="Academy Cyr;Academy" w:cs="Academy Cyr;Academy" w:ascii="Academy Cyr;Academy" w:hAnsi="Academy Cyr;Academy"/>
          <w:i/>
          <w:iCs/>
        </w:rPr>
        <w:t>общность психического склада,</w:t>
      </w:r>
      <w:r>
        <w:rPr>
          <w:rFonts w:eastAsia="Academy Cyr;Academy" w:cs="Academy Cyr;Academy" w:ascii="Academy Cyr;Academy" w:hAnsi="Academy Cyr;Academy"/>
        </w:rPr>
        <w:t xml:space="preserve"> сказывающаяся в общности культуры, как одна из характерных черт нации. (...)</w:t>
      </w:r>
    </w:p>
    <w:p>
      <w:pPr>
        <w:pStyle w:val="Style14"/>
        <w:rPr>
          <w:rFonts w:ascii="Academy Cyr;Academy" w:hAnsi="Academy Cyr;Academy" w:eastAsia="Academy Cyr;Academy" w:cs="Academy Cyr;Academy"/>
        </w:rPr>
      </w:pPr>
      <w:r>
        <w:rPr>
          <w:rFonts w:eastAsia="Academy Cyr;Academy" w:cs="Academy Cyr;Academy" w:ascii="Academy Cyr;Academy" w:hAnsi="Academy Cyr;Academy"/>
          <w:i/>
          <w:iCs/>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Только наличие всех признаков, взятых вместе, дает нам нацию.» (Ист. 5, с. 292 - 297 с изъятиями).</w:t>
      </w:r>
    </w:p>
    <w:p>
      <w:pPr>
        <w:pStyle w:val="Normal"/>
        <w:rPr/>
      </w:pPr>
      <w:r>
        <w:rPr>
          <w:u w:val="single"/>
        </w:rPr>
        <w:t>Глупокие</w:t>
      </w:r>
      <w:r>
        <w:rPr/>
        <w:t xml:space="preserve"> “специалисты” могут оспорить сталинское определение нации, но тем не менее:</w:t>
      </w:r>
    </w:p>
    <w:p>
      <w:pPr>
        <w:pStyle w:val="Normal"/>
        <w:rPr/>
      </w:pPr>
      <w:r>
        <w:rPr/>
        <w:t>- во-первых, указанные признаки объективно существуют, и в силу этого по ним можно различать определенные общности людей;</w:t>
      </w:r>
    </w:p>
    <w:p>
      <w:pPr>
        <w:pStyle w:val="Normal"/>
        <w:rPr/>
      </w:pPr>
      <w:r>
        <w:rPr/>
        <w:t xml:space="preserve">-во-вторых, если кому-то хочется употреблять иное, “лучшее” определение нации, это — его право, но с ним далеко не все согласятся, поскольку для рассматриваемого нами вопроса определения, с </w:t>
      </w:r>
      <w:r>
        <w:rPr>
          <w:i/>
          <w:iCs/>
        </w:rPr>
        <w:t xml:space="preserve">меньшим </w:t>
      </w:r>
      <w:r>
        <w:rPr/>
        <w:t>числом характерных признаков нации, просто не подходят.</w:t>
      </w:r>
    </w:p>
    <w:p>
      <w:pPr>
        <w:pStyle w:val="Normal"/>
        <w:rPr/>
      </w:pPr>
      <w:r>
        <w:rPr/>
        <w:t>В XIX веке в России русские, украинцы, белорусы, грузины, казахи и многие другие уже сформировались в качестве наций. Часть населения страны жила еще родоплеменным строем. Народности, жившие ещё родоплеменным строем, в большинстве случаев занимали ограниченные территории, на которых протекала их хозяйственная деятельность.</w:t>
      </w:r>
    </w:p>
    <w:p>
      <w:pPr>
        <w:pStyle w:val="Normal"/>
        <w:rPr/>
      </w:pPr>
      <w:r>
        <w:rPr/>
        <w:t>Еврейское же население страны занимало особое положение. Глупо было бы отрицать, что евреи не представляют собой «определенной общности людей», но они не являются нациями в указанном И.В.Сталиным смысле слова; не являются такой же нацией, как русские, украинцы, грузины, или народности живущие родоплеменным строем.</w:t>
      </w:r>
    </w:p>
    <w:p>
      <w:pPr>
        <w:pStyle w:val="Normal"/>
        <w:rPr/>
      </w:pPr>
      <w:r>
        <w:rPr/>
        <w:t xml:space="preserve">Евреи это культурная общность, сформировавшаяся на основе следования ветхозаветно-талмудическому иудаизму. Иудаизм — это особенная религия, обеспечивающая устойчивость и замкнутость её исповедующей общности по отношению к внешней общественной среде. Одним из проявлений этого является массовое отрицание общей исторической судьбы с народами, с которыми вместе они проживают на одной территории и образуют совместное с ними общество. То есть судьба </w:t>
      </w:r>
      <w:r>
        <w:rPr>
          <w:i/>
          <w:iCs/>
        </w:rPr>
        <w:t xml:space="preserve">территории проживания </w:t>
      </w:r>
      <w:r>
        <w:rPr/>
        <w:t>и населяющих её народов для большинства иудеев XIX века ничего не значила. Не значит она для многих из них ничего и в наши дни. Это хорошо видно из многочисленных публикаций разных периодов истории:  если случалась общенародная трагедия, которая затрагивала и евреев, то еврейская трагедия выпячивалась из общенародной до такой степени, что затмевала в сознании многих общенародную.</w:t>
      </w:r>
    </w:p>
    <w:p>
      <w:pPr>
        <w:pStyle w:val="Normal"/>
        <w:rPr/>
      </w:pPr>
      <w:r>
        <w:rPr/>
        <w:t xml:space="preserve">Уже приводилась цитата из книги Лурье-Ларина: «в борьбе за свободу, за освобождение нашей страны от царизма, еврейские трудящиеся отдали больше своей крови, чем  другие.» Хотя в гражданской войне и при голоде в Поволжье “других” погибло едва ли не больше, чем евреев было на территории Российской империи, отошедшей после её краха к СССР. Источники, приводящие колоссальные цифры потерь еврейского населения в ходе революции и гражданской войны, </w:t>
      </w:r>
      <w:r>
        <w:rPr>
          <w:i/>
          <w:iCs/>
        </w:rPr>
        <w:t>как правило</w:t>
      </w:r>
      <w:r>
        <w:rPr/>
        <w:t>, не учитывают того  факта, что множество евреев, числившихся в подданстве Российской империи, по завершении революции и гражданской войны, вместе с территорией проживания, живые и здоровые оказались за пределами СССР, но тем не менее  они вошли в состав потерь еврейского населения.</w:t>
      </w:r>
    </w:p>
    <w:p>
      <w:pPr>
        <w:pStyle w:val="Normal"/>
        <w:rPr/>
      </w:pPr>
      <w:r>
        <w:rPr/>
        <w:t>Также из многих публикаций послевоенного времени может сложиться впечатление, что вторая мировая война XX века это, исключительно еврейские трагедии: Варшавское гетто, Освенцим, и Бабий яр.</w:t>
      </w:r>
    </w:p>
    <w:p>
      <w:pPr>
        <w:pStyle w:val="Normal"/>
        <w:rPr/>
      </w:pPr>
      <w:r>
        <w:rPr/>
        <w:t xml:space="preserve">То есть вся история до настоящего времени указует на то, что евреи — исторически сложившаяся общность людей на основе религии ветхозаветно-талмудического иудаизма, определившего их психический склад, культуру, экономическую жизнь, исходя из принципа космополитизма (экстерриториальности: оторванности от территории, земли), и закрепившей генетически при смене поколений предрасположенности к образу жизни, отличному от образа жизни исторически сложившихся наций. Ист. 10 (Р.Гароди </w:t>
      </w:r>
      <w:r>
        <w:rPr>
          <w:i/>
          <w:iCs/>
        </w:rPr>
        <w:t>“Дело об Израиле”,</w:t>
      </w:r>
      <w:r>
        <w:rPr/>
        <w:t xml:space="preserve"> Политический сионизм, Досье, Париж, 1988 г.) сообщает, что конференция евреев в 1885 г. в Питсбурге (США) пришла к такому же мнению о сущности еврейской общности в истории: «Мы считаем себя не нацией, а религиозной общиной.»</w:t>
      </w:r>
    </w:p>
    <w:p>
      <w:pPr>
        <w:pStyle w:val="Normal"/>
        <w:rPr/>
      </w:pPr>
      <w:r>
        <w:rPr/>
        <w:t xml:space="preserve">Эта общность во многом похожа на нацию в указанном смысле этого слова; претендует быть нацией, среди исторически устойчивых наций, но не обладая всей полнотой признаков нации в указанном смысле этого слова, не является нацией. Это означает, что «еврейский вопрос», «русско-еврейский вопрос», «германо-еврейский вопрос» и все множество аналогичных вопросов лежат вне сферы национальных отношений. Но это утверждение не означает, что все эти «вопросы» не обладают общественной значимостью, что от них можно отмахнуться или деятельно решать их молчаливо </w:t>
      </w:r>
      <w:r>
        <w:rPr>
          <w:i/>
          <w:iCs/>
        </w:rPr>
        <w:t>тихой сапой</w:t>
      </w:r>
      <w:r>
        <w:rPr>
          <w:rStyle w:val="FootnoteCharacters"/>
          <w:rStyle w:val="FootnoteAnchor"/>
        </w:rPr>
        <w:footnoteReference w:id="13"/>
      </w:r>
      <w:r>
        <w:rPr/>
        <w:t>. Сказанное означает, что их нельзя сводить к разновидности «национального вопроса».</w:t>
      </w:r>
    </w:p>
    <w:p>
      <w:pPr>
        <w:pStyle w:val="Normal"/>
        <w:rPr/>
      </w:pPr>
      <w:r>
        <w:rPr/>
        <w:t>«</w:t>
      </w:r>
      <w:r>
        <w:rPr>
          <w:i/>
          <w:iCs/>
        </w:rPr>
        <w:t>Химерическая</w:t>
      </w:r>
      <w:r>
        <w:rPr/>
        <w:t xml:space="preserve"> национальность еврея есть национальность купца, вообще денежного человека.» (Ист. 6: </w:t>
      </w:r>
      <w:r>
        <w:rPr>
          <w:i/>
          <w:iCs/>
        </w:rPr>
        <w:t xml:space="preserve">“К еврейскому вопросу”, </w:t>
      </w:r>
      <w:r>
        <w:rPr/>
        <w:t>К.Маркс, Ф.Энгельс, Соч., т. 1, с. 382 - 413). В XIX веке эти слова К.Маркса, указующие на отсутствие у евреев национальности</w:t>
      </w:r>
      <w:r>
        <w:rPr>
          <w:rStyle w:val="FootnoteCharacters"/>
          <w:rStyle w:val="FootnoteAnchor"/>
        </w:rPr>
        <w:footnoteReference w:id="14"/>
      </w:r>
      <w:r>
        <w:rPr/>
        <w:t>, ибо слово “</w:t>
      </w:r>
      <w:r>
        <w:rPr>
          <w:i/>
          <w:iCs/>
        </w:rPr>
        <w:t>химерическая</w:t>
      </w:r>
      <w:r>
        <w:rPr/>
        <w:t>” выделено самим К.Марксом, были верны и в отношении евреев Российской империи.</w:t>
      </w:r>
    </w:p>
    <w:p>
      <w:pPr>
        <w:pStyle w:val="Normal"/>
        <w:rPr/>
      </w:pPr>
      <w:r>
        <w:rPr/>
        <w:t>Но в самом принципе «космополитизма вообще», так ругаемом многими националистами и патриотами, нет состава преступления против наций, народов. Но «деньги есть ревнивый бог Израиля, перед лицом которого не должно быть никакого иного бога», — продолжает К.Маркс. И такой космополитизм</w:t>
      </w:r>
      <w:r>
        <w:rPr>
          <w:rStyle w:val="FootnoteCharacters"/>
          <w:rStyle w:val="FootnoteAnchor"/>
        </w:rPr>
        <w:footnoteReference w:id="15"/>
      </w:r>
      <w:r>
        <w:rPr/>
        <w:t xml:space="preserve"> вне зависимости от сопутствующих ему деклараций о гуманизме и благонамеренности, является притязание безнаказанно, беззаботно и безответственно шляться по всей планете, разоряя всё на своем пути, стяжая себе достояние всех народов, посягая на рабовладение этими народами в финансовой форме.</w:t>
      </w:r>
    </w:p>
    <w:p>
      <w:pPr>
        <w:pStyle w:val="Normal"/>
        <w:rPr/>
      </w:pPr>
      <w:r>
        <w:rPr/>
        <w:t>Простодушные сионисты не могут простить К.Марксу приведенных высказываний; простодушные коммунисты — диалектики-материалисты, борцы с сионизмом выставляют эти слова, как “печку”, от которой “пляшут” в еврейском и национальном вопросах. Но напрасно простодушные сионисты гневаются на К.Маркса, а простодушные коммунисты полагаются на К.Маркса: высказав эту очевидность, К.Маркс заблокировал интерес ко многому, гораздо более важному, чем страсть к деньгам, свойственная не только евреям.</w:t>
      </w:r>
    </w:p>
    <w:p>
      <w:pPr>
        <w:pStyle w:val="Normal"/>
        <w:rPr/>
      </w:pPr>
      <w:r>
        <w:rPr/>
        <w:t xml:space="preserve">Чтобы показать, что К.Марксовы слова — банальность, а не новое слово в социологии и истории, приведем статью </w:t>
      </w:r>
      <w:r>
        <w:rPr>
          <w:b/>
          <w:bCs/>
        </w:rPr>
        <w:t>ЖИД</w:t>
      </w:r>
      <w:r>
        <w:rPr/>
        <w:t xml:space="preserve"> из </w:t>
      </w:r>
      <w:r>
        <w:rPr>
          <w:i/>
          <w:iCs/>
        </w:rPr>
        <w:t>“Словаря живого великорусского языка”</w:t>
      </w:r>
      <w:r>
        <w:rPr/>
        <w:t xml:space="preserve"> Владимира Ивановича Даля:</w:t>
      </w:r>
    </w:p>
    <w:p>
      <w:pPr>
        <w:pStyle w:val="Style14"/>
        <w:rPr/>
      </w:pPr>
      <w:r>
        <w:rPr>
          <w:rFonts w:eastAsia="Academy Cyr;Academy" w:cs="Academy Cyr;Academy" w:ascii="Academy Cyr;Academy" w:hAnsi="Academy Cyr;Academy"/>
        </w:rPr>
        <w:t>«</w:t>
      </w:r>
      <w:r>
        <w:rPr>
          <w:rFonts w:eastAsia="Academy Cyr;Academy" w:cs="Academy Cyr;Academy" w:ascii="Academy Cyr;Academy" w:hAnsi="Academy Cyr;Academy"/>
          <w:b/>
          <w:bCs/>
          <w:i/>
          <w:iCs/>
        </w:rPr>
        <w:t>Жид</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вин</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к</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га</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ва</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 </w:t>
      </w:r>
      <w:r>
        <w:rPr>
          <w:rFonts w:eastAsia="Academy Cyr;Academy" w:cs="Academy Cyr;Academy" w:ascii="Academy Cyr;Academy" w:hAnsi="Academy Cyr;Academy"/>
          <w:b/>
          <w:bCs/>
          <w:i/>
          <w:iCs/>
        </w:rPr>
        <w:t>жидовье</w:t>
      </w:r>
      <w:r>
        <w:rPr>
          <w:rFonts w:eastAsia="Academy Cyr;Academy" w:cs="Academy Cyr;Academy" w:ascii="Academy Cyr;Academy" w:hAnsi="Academy Cyr;Academy"/>
        </w:rPr>
        <w:t xml:space="preserve"> ср. собир. скупой, скряга, корыстный купец. Еврей, не видал ли ты жида? — дразнят жидов. На всякого мирянина по семи жидовинов. Живи, что брат, а торгуйся, как жид. Жид крещеный, недруг примиренный да волк кормленый. Родом дворянин, а делами жидовин. Мужик сделан, что овин, а обойлив, что жидовин. Проводила мужа за овин, да и прощай жидовин! Не прикасайтесь черти к дворянам, а жиды к самарянам.</w:t>
      </w:r>
    </w:p>
    <w:p>
      <w:pPr>
        <w:pStyle w:val="Style14"/>
        <w:rPr/>
      </w:pPr>
      <w:r>
        <w:rPr>
          <w:rFonts w:eastAsia="Academy Cyr;Academy" w:cs="Academy Cyr;Academy" w:ascii="Academy Cyr;Academy" w:hAnsi="Academy Cyr;Academy"/>
          <w:b/>
          <w:bCs/>
          <w:i/>
          <w:iCs/>
        </w:rPr>
        <w:t>Жидомор</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морка</w:t>
      </w:r>
      <w:r>
        <w:rPr>
          <w:rFonts w:eastAsia="Academy Cyr;Academy" w:cs="Academy Cyr;Academy" w:ascii="Academy Cyr;Academy" w:hAnsi="Academy Cyr;Academy"/>
        </w:rPr>
        <w:t xml:space="preserve"> ж. Жидовская душа или корыстный купец. </w:t>
      </w:r>
      <w:r>
        <w:rPr>
          <w:rFonts w:eastAsia="Academy Cyr;Academy" w:cs="Academy Cyr;Academy" w:ascii="Academy Cyr;Academy" w:hAnsi="Academy Cyr;Academy"/>
          <w:b/>
          <w:bCs/>
          <w:i/>
          <w:iCs/>
        </w:rPr>
        <w:t>Жидов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нич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ить</w:t>
      </w:r>
      <w:r>
        <w:rPr>
          <w:rFonts w:eastAsia="Academy Cyr;Academy" w:cs="Academy Cyr;Academy" w:ascii="Academy Cyr;Academy" w:hAnsi="Academy Cyr;Academy"/>
        </w:rPr>
        <w:t>, жить и поступать жидомором, скряжничать; добывать копейку вымогая, недоплачивая и пр.</w:t>
      </w:r>
    </w:p>
    <w:p>
      <w:pPr>
        <w:pStyle w:val="Style14"/>
        <w:rPr/>
      </w:pPr>
      <w:r>
        <w:rPr>
          <w:rFonts w:eastAsia="Academy Cyr;Academy" w:cs="Academy Cyr;Academy" w:ascii="Academy Cyr;Academy" w:hAnsi="Academy Cyr;Academy"/>
          <w:b/>
          <w:bCs/>
          <w:i/>
          <w:iCs/>
        </w:rPr>
        <w:t>Жидюкать</w:t>
      </w:r>
      <w:r>
        <w:rPr>
          <w:rFonts w:eastAsia="Academy Cyr;Academy" w:cs="Academy Cyr;Academy" w:ascii="Academy Cyr;Academy" w:hAnsi="Academy Cyr;Academy"/>
        </w:rPr>
        <w:t>, -</w:t>
      </w:r>
      <w:r>
        <w:rPr>
          <w:rFonts w:eastAsia="Academy Cyr;Academy" w:cs="Academy Cyr;Academy" w:ascii="Academy Cyr;Academy" w:hAnsi="Academy Cyr;Academy"/>
          <w:b/>
          <w:bCs/>
          <w:i/>
          <w:iCs/>
        </w:rPr>
        <w:t>ся</w:t>
      </w:r>
      <w:r>
        <w:rPr>
          <w:rFonts w:eastAsia="Academy Cyr;Academy" w:cs="Academy Cyr;Academy" w:ascii="Academy Cyr;Academy" w:hAnsi="Academy Cyr;Academy"/>
        </w:rPr>
        <w:t xml:space="preserve">, ругать кого жидом. </w:t>
      </w:r>
      <w:r>
        <w:rPr>
          <w:rFonts w:eastAsia="Academy Cyr;Academy" w:cs="Academy Cyr;Academy" w:ascii="Academy Cyr;Academy" w:hAnsi="Academy Cyr;Academy"/>
          <w:b/>
          <w:bCs/>
          <w:i/>
          <w:iCs/>
        </w:rPr>
        <w:t>Жидовство</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идовский закон, быт. </w:t>
      </w:r>
      <w:r>
        <w:rPr>
          <w:rFonts w:eastAsia="Academy Cyr;Academy" w:cs="Academy Cyr;Academy" w:ascii="Academy Cyr;Academy" w:hAnsi="Academy Cyr;Academy"/>
          <w:b/>
          <w:bCs/>
          <w:i/>
          <w:iCs/>
        </w:rPr>
        <w:t>Жидовствовать</w:t>
      </w:r>
      <w:r>
        <w:rPr>
          <w:rFonts w:eastAsia="Academy Cyr;Academy" w:cs="Academy Cyr;Academy" w:ascii="Academy Cyr;Academy" w:hAnsi="Academy Cyr;Academy"/>
        </w:rPr>
        <w:t xml:space="preserve">, быть закона этого. Ересь жидовствующих или субботников.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смола</w:t>
      </w:r>
      <w:r>
        <w:rPr>
          <w:rFonts w:eastAsia="Academy Cyr;Academy" w:cs="Academy Cyr;Academy" w:ascii="Academy Cyr;Academy" w:hAnsi="Academy Cyr;Academy"/>
        </w:rPr>
        <w:t xml:space="preserve">, асфальт, земляная, каменная, горная ископаемая смола.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вишня</w:t>
      </w:r>
      <w:r>
        <w:rPr>
          <w:rFonts w:eastAsia="Academy Cyr;Academy" w:cs="Academy Cyr;Academy" w:ascii="Academy Cyr;Academy" w:hAnsi="Academy Cyr;Academy"/>
        </w:rPr>
        <w:t>, растение фисалис. (...) Слобожане (вятск.) жидокопы, искали денег в могиле жида.»</w:t>
      </w:r>
    </w:p>
    <w:p>
      <w:pPr>
        <w:pStyle w:val="Normal"/>
        <w:rPr/>
      </w:pPr>
      <w:r>
        <w:rPr/>
        <w:t xml:space="preserve">Как видите, ничего </w:t>
      </w:r>
      <w:r>
        <w:rPr>
          <w:i/>
          <w:iCs/>
        </w:rPr>
        <w:t>национального</w:t>
      </w:r>
      <w:r>
        <w:rPr/>
        <w:t xml:space="preserve"> в этой статье не отражено: исключительно скабредность, которая порицается русской народной культурой как в среде евреев «еврей, не видал ли ты жида?», так и в сред русских «родом дворянин, а делами жидовин». И жид вообще это — скупой, скряга вне зависимости от роду и племени.</w:t>
      </w:r>
    </w:p>
    <w:p>
      <w:pPr>
        <w:pStyle w:val="Normal"/>
        <w:rPr/>
      </w:pPr>
      <w:r>
        <w:rPr/>
        <w:t>Тем не менее не следует бросаться к “Словарю” В.И.Даля в пылу спора по еврейскому вопросу: её может не оказаться в доступном Вам издании. В “Словарях” издания 1981 г. в частности, изданных стереотипно (т.е. без изменений) по изданию 1955 г., этой статьи нет. Но если внимательно приглядеться к набору, то можно заметить, что на странице, где должна быть эта статья сообразно алфавиту, число строк меньше, плотность текста ниже, а шрифт крупнее, чем на соседних страницах. В дореволюционных изданиях и издании 1935 г. и его переизданиях она есть.</w:t>
      </w:r>
    </w:p>
    <w:p>
      <w:pPr>
        <w:pStyle w:val="Normal"/>
        <w:rPr/>
      </w:pPr>
      <w:r>
        <w:rPr/>
        <w:t>Из статьи В.И.Даля видно, что в его времена понятия “жид” и “еврей” в русской культуре различались и в определенной мере противопоставлялись: «Еврей, не видал ли ты жида? — дразнят жидов», а не евреев. Если мирянин — член деревенского общества — мира, то пословица «на каждого мирянина по семи жидовинов» перекликается с пословицей «один с сошкой — семеро с ложкой».</w:t>
      </w:r>
    </w:p>
    <w:p>
      <w:pPr>
        <w:pStyle w:val="Normal"/>
        <w:rPr/>
      </w:pPr>
      <w:r>
        <w:rPr/>
        <w:t>В связи с темой изъятий из “Словаря” В.И.Даля, в одном из номеров журнала “Наш современник” 1980-х гг. отмечалось, что в советских изданиях “Словаря” сохранены национальные прозвища украинцев — “хохол”, возникшее по причине того, что казаки брили головы, оставляя прядь волос “оселедец”; русских — “кацап”, что в переводе с украинского означает “как козел” (цап - козел), что намекало на ношение бороды в допетровские времена всеми взрослыми русскими мужчинами. Эти сохраненные в “Словаре” прозвища не могут оскорбить ничьего национального достоинства, а статья “ЖИД” изъята из словаря потому, что оскорбляет “национальное достоинство” евреев?</w:t>
      </w:r>
    </w:p>
    <w:p>
      <w:pPr>
        <w:pStyle w:val="Normal"/>
        <w:rPr/>
      </w:pPr>
      <w:r>
        <w:rPr/>
        <w:t>Точно также и стиральный порошок “Славянка”: всё тихо — в грязи можно полоскать только славянское имя? Но попробуйте назвать стиральный порошок “Чистая еврейка” — вою будет на весь белый свет: но разве еврейские женщины не стирают? Маргарин бутербродный “Славянский” — для питания исключительно славян? А осетрина и икра — продукт славянских рек — для прокорма “новых русских”, среди которых высока доля жидов и евреев?</w:t>
      </w:r>
    </w:p>
    <w:p>
      <w:pPr>
        <w:pStyle w:val="Normal"/>
        <w:rPr/>
      </w:pPr>
      <w:r>
        <w:rPr/>
        <w:t>Единственная причина изъятия из советских переизданий “Словаря” В.И.Даля статьи “ЖИД” — создать условия для разжигания в будущем “антисемитизма”. Поскольку в общественное мнение навязывается стереотип мышления, что еврей — это не член некой религиозной в своей основе общности, подобно другим верующим - христианам, буддистам, мусульманам и прочим, - национальность, такая же как русский, украинец, казах и т.п. Тогда “жид” — презрительная кличка, проявление предрассудка национальной нетерпимости, а не мироед. Мироед же — антиобщественный тип, встречающийся во всех исторически устойчивых общностях людей, а не только в нациях.</w:t>
      </w:r>
    </w:p>
    <w:p>
      <w:pPr>
        <w:pStyle w:val="Normal"/>
        <w:rPr/>
      </w:pPr>
      <w:r>
        <w:rPr/>
        <w:t>И далее: или мироеды-</w:t>
      </w:r>
      <w:r>
        <w:rPr>
          <w:i/>
          <w:iCs/>
        </w:rPr>
        <w:t>жиды разного социального происхождения</w:t>
      </w:r>
      <w:r>
        <w:rPr/>
        <w:t xml:space="preserve"> угнетают недовольных мироедством; или мироеды обращают гнев недовольных мироедством на “жидов”, то есть на </w:t>
      </w:r>
      <w:r>
        <w:rPr>
          <w:i/>
          <w:iCs/>
        </w:rPr>
        <w:t>евреев</w:t>
      </w:r>
      <w:r>
        <w:rPr/>
        <w:t>, что есть раздувание “зоологического антисемитизма”. Последняя фраза есть пример того, как смысловая нагрузка одних и тех же слов утрачивает определенность, что позволяет отождествить различные понятия, после чего открывается возможность манипулировать как пешками или стадом, теми кто этого не заметит.</w:t>
      </w:r>
    </w:p>
    <w:p>
      <w:pPr>
        <w:pStyle w:val="Normal"/>
        <w:rPr/>
      </w:pPr>
      <w:r>
        <w:rPr/>
        <w:t xml:space="preserve">Во-первых, </w:t>
      </w:r>
      <w:r>
        <w:rPr>
          <w:i/>
          <w:iCs/>
        </w:rPr>
        <w:t>семитами</w:t>
      </w:r>
      <w:r>
        <w:rPr/>
        <w:t xml:space="preserve"> большинство наших евреев не являются, хотя бы потому, что после подавления Римом восстания в Иудее все захваченные в плен были обращены в рабство. Часть была предана распятию сразу; захваченные женщины, дети, старики  были скормлены на аренах цирков хищникам; оставшиеся трудоспособные </w:t>
      </w:r>
      <w:r>
        <w:rPr>
          <w:u w:val="single"/>
        </w:rPr>
        <w:t xml:space="preserve">мужчины были </w:t>
      </w:r>
      <w:r>
        <w:rPr>
          <w:i/>
          <w:iCs/>
          <w:u w:val="single"/>
        </w:rPr>
        <w:t>кастрированы</w:t>
      </w:r>
      <w:r>
        <w:rPr>
          <w:u w:val="single"/>
        </w:rPr>
        <w:t>, ослеплены на один глаз и направлены на работу в каменоломни</w:t>
      </w:r>
      <w:r>
        <w:rPr>
          <w:rStyle w:val="FootnoteCharacters"/>
          <w:rStyle w:val="FootnoteAnchor"/>
        </w:rPr>
        <w:footnoteReference w:id="16"/>
      </w:r>
      <w:r>
        <w:rPr/>
        <w:t xml:space="preserve">. Уцелеть могли только те, кто вовремя бежал из Палестины. Говорить после этого о кровной общности и преемственности с древними евреями большинству современных не приходится. Восточно-европейские евреи в своем большинстве — потомки хазар, согласно </w:t>
      </w:r>
      <w:r>
        <w:rPr>
          <w:i/>
          <w:iCs/>
        </w:rPr>
        <w:t>“Велесовой книге”</w:t>
      </w:r>
      <w:r>
        <w:rPr/>
        <w:t xml:space="preserve"> — древнеславянского племени, некогда принявшего иудаизм. А политику </w:t>
      </w:r>
      <w:r>
        <w:rPr>
          <w:i/>
          <w:iCs/>
        </w:rPr>
        <w:t>антисемитизма</w:t>
      </w:r>
      <w:r>
        <w:rPr/>
        <w:t xml:space="preserve"> проводит Израиль в отношении арабского населения в самом Израиле и в сопредельных ему землях, поскольку арабы — действительно  семиты.</w:t>
      </w:r>
    </w:p>
    <w:p>
      <w:pPr>
        <w:pStyle w:val="Normal"/>
        <w:rPr/>
      </w:pPr>
      <w:r>
        <w:rPr/>
        <w:t>Во-вторых, в первой половине приведенной в качестве примера недопустимого словоупотребления фразы, во всех понятиях соблюдено единство лексических форм и их смыслового содержания: “мироед” равно “жид”; во второй половине фразы “мироед” уже не “жид”; но “жид” уже “еврей” и “семит”, а “недовольный мироедством” стал “антисемитом” безо всяких к тому причин, кроме его собственной, возможно врожденной, “ксенофобии”</w:t>
      </w:r>
      <w:r>
        <w:rPr>
          <w:rStyle w:val="FootnoteCharacters"/>
          <w:rStyle w:val="FootnoteAnchor"/>
        </w:rPr>
        <w:footnoteReference w:id="17"/>
      </w:r>
      <w:r>
        <w:rPr/>
        <w:t>.</w:t>
      </w:r>
    </w:p>
    <w:p>
      <w:pPr>
        <w:pStyle w:val="Normal"/>
        <w:rPr/>
      </w:pPr>
      <w:r>
        <w:rPr/>
        <w:t>Так предумышленное разрушение в понятийной базе культуры определённости соответствия друг другу лексических форм и их смысловой нагрузки, т.е. разрушение единства миропонимания людей, — позволяет мироедам разделять и властвовать надо всеми соглашающимися с ними.</w:t>
      </w:r>
    </w:p>
    <w:p>
      <w:pPr>
        <w:pStyle w:val="Normal"/>
        <w:rPr/>
      </w:pPr>
      <w:r>
        <w:rPr/>
        <w:t xml:space="preserve">Полезно также обратить внимание и на то, что слово “еврей” во всех словарях русского языка соседствует исключительно с различными заимствованиями. То есть оно не принадлежит корневой базе русского языка, что непосредственно проявляется в том, что оно </w:t>
      </w:r>
      <w:r>
        <w:rPr>
          <w:i/>
          <w:iCs/>
        </w:rPr>
        <w:t>чуждо напевности</w:t>
      </w:r>
      <w:r>
        <w:rPr/>
        <w:t xml:space="preserve"> славянской речи. Русские слова — иудей, жид, которые далеко не во всех жизненных обстоятельствах несут один и тот же смысл. Такое же соотношение между понятиями еврей и жид прослеживается по произведениям А.С.Пушкина, Т.Г.Шевченко, М.Е.Салтыкова-Щедрина — тех деятелей славянской культуры, кто умел внимать миру, мыслить, и выражать в слове свои мнения по совести.</w:t>
      </w:r>
    </w:p>
    <w:p>
      <w:pPr>
        <w:pStyle w:val="Normal"/>
        <w:rPr/>
      </w:pPr>
      <w:r>
        <w:rPr/>
        <w:t xml:space="preserve">По завершении Крымской войны, во второй половине XIX века Россия вступила на путь капиталистического развития, завершив феодальный период своей истории. В экономике это проявилось в том, что общественное богатство страны, ранее принадлежавшее в своем большинстве </w:t>
      </w:r>
      <w:r>
        <w:rPr>
          <w:i/>
          <w:iCs/>
        </w:rPr>
        <w:t>потомственной аристократии</w:t>
      </w:r>
      <w:r>
        <w:rPr/>
        <w:t xml:space="preserve"> (бывшей относительно замкнутой клановой корпорацией), стало перетекать к формирующемуся классу крупной буржуазии — открытому как проходной двор сообществу: «украдешь пять рублей — прокляну; украдешь пять миллионов — благословлю» — напутствие сыну одного из литературных героев. Завершающий этап этого процесса перетекания контроля над общественным богатством от одного класса к другому в России описан А.П.Чеховым в </w:t>
      </w:r>
      <w:r>
        <w:rPr>
          <w:i/>
          <w:iCs/>
        </w:rPr>
        <w:t>“Вишневом саду”,</w:t>
      </w:r>
      <w:r>
        <w:rPr/>
        <w:t xml:space="preserve"> который все “проходили в школе”: разорившиеся помещицы Раневские и внук их бывшего крепостного обсуждают свои отношения.</w:t>
      </w:r>
    </w:p>
    <w:p>
      <w:pPr>
        <w:pStyle w:val="Normal"/>
        <w:rPr/>
      </w:pPr>
      <w:r>
        <w:rPr/>
        <w:t xml:space="preserve">И если в период крепостного права - феодального способа производства - сословная замкнутость потомственной аристократии, контролировавшей общественное богатство страны и прежде всего её природные ресурсы, являлась основой </w:t>
      </w:r>
      <w:r>
        <w:rPr>
          <w:i/>
          <w:iCs/>
        </w:rPr>
        <w:t>самовластной</w:t>
      </w:r>
      <w:r>
        <w:rPr/>
        <w:t xml:space="preserve"> до определенной степени </w:t>
      </w:r>
      <w:r>
        <w:rPr>
          <w:i/>
          <w:iCs/>
          <w:u w:val="single"/>
        </w:rPr>
        <w:t>монархии</w:t>
      </w:r>
      <w:r>
        <w:rPr/>
        <w:t xml:space="preserve">, как тогдашнего способа существования </w:t>
      </w:r>
      <w:r>
        <w:rPr>
          <w:i/>
          <w:iCs/>
          <w:u w:val="single"/>
        </w:rPr>
        <w:t>самоДЕРЖАВИЯ народа</w:t>
      </w:r>
      <w:r>
        <w:rPr/>
        <w:t xml:space="preserve"> (но не монархии), то с переходом к капиталистическому способу производства экономическая основа самодержавия (а не самовластья) стала менее прочной из-за открытости (незамкнутости) класса формирующейся крупной буржуазии, контролирующей всё более возрастающую долю общественного богатства. Деньги — сущность, отчуждающая </w:t>
      </w:r>
      <w:r>
        <w:rPr>
          <w:i/>
          <w:iCs/>
        </w:rPr>
        <w:t xml:space="preserve">людей </w:t>
      </w:r>
      <w:r>
        <w:rPr/>
        <w:t>от труда и от бытия</w:t>
      </w:r>
      <w:r>
        <w:rPr>
          <w:rStyle w:val="FootnoteCharacters"/>
          <w:rStyle w:val="FootnoteAnchor"/>
        </w:rPr>
        <w:footnoteReference w:id="18"/>
      </w:r>
      <w:r>
        <w:rPr/>
        <w:t xml:space="preserve"> — по мере развития капитализма играли всё большую роль в жизни общества; отчуждали они множество людей и от исторически сложившейся отечественной многонациональной культуры.</w:t>
      </w:r>
    </w:p>
    <w:p>
      <w:pPr>
        <w:pStyle w:val="Normal"/>
        <w:rPr/>
      </w:pPr>
      <w:r>
        <w:rPr/>
        <w:t>Период царствования Александра III и последующие после его смерти шесть лет ХIХ столетия были временем, в которое решался вопрос: победит ли в России многонациональный капитал империи, который продолжит самодержавие народов России в какой-то новой форме; либо же с самодержавием будет покончено (возможно, что на ограниченный срок) и управление страной перейдет к внешним силам, которые будут препятствовать возрождению самодержавия в исторически обновленных формах.</w:t>
      </w:r>
    </w:p>
    <w:p>
      <w:pPr>
        <w:pStyle w:val="Normal"/>
        <w:rPr/>
      </w:pPr>
      <w:r>
        <w:rPr/>
        <w:t>В рассматриваемый период обострилась проблема “неподатливости” России, к тому единству, которое стягивалось, как веник из прутиков, в Европе и Америке финансовой удавкой надгосударственного сионистского ростовщического капитала (см. хотя бы цитированную работу К.Маркса “К еврейскому вопросу”, Соч. т. 1, где среди всего прочего речь идет и о том, что еврейство господствует над политикой европейских держав, посредством господства над их финансами).</w:t>
      </w:r>
    </w:p>
    <w:p>
      <w:pPr>
        <w:pStyle w:val="Normal"/>
        <w:rPr/>
      </w:pPr>
      <w:r>
        <w:rPr/>
        <w:t xml:space="preserve">Советский историк Михаил Яковлевич Гефтер (ныне уже покойный: 1996 г.) осторожно высказался об этой проблеме в статье (ист. 4) “Россия и Маркс” в журнале “Коммунист”, № 18, 1988 г.: </w:t>
      </w:r>
    </w:p>
    <w:p>
      <w:pPr>
        <w:pStyle w:val="Normal"/>
        <w:rPr/>
      </w:pPr>
      <w:r>
        <w:rPr/>
        <w:t>«Перелом наступил ближе к концу 1870</w:t>
        <w:noBreakHyphen/>
        <w:t xml:space="preserve">х. (...) В двух крайних “точках” - Северной Америке и Японии - утверждался буржуазный строй. Мир становился в одно и то же время и теснее, и неподатливее к единству.» М.Я.Гефтер взял в “кавычки” </w:t>
      </w:r>
      <w:r>
        <w:rPr>
          <w:i/>
          <w:iCs/>
          <w:u w:val="single"/>
        </w:rPr>
        <w:t>крайние “точки”</w:t>
      </w:r>
      <w:r>
        <w:rPr/>
        <w:t xml:space="preserve"> : явно подразумеваются не географические </w:t>
      </w:r>
      <w:r>
        <w:rPr>
          <w:i/>
          <w:iCs/>
        </w:rPr>
        <w:t>крайние точки</w:t>
      </w:r>
      <w:r>
        <w:rPr/>
        <w:t xml:space="preserve">, поскольку в этом случае можно было обойтись и без кавычек. Но если подразумевается отличие культуры и особенностей утверждавшегося буржуазного строя, то кавычки вполне уместны: это действительно </w:t>
      </w:r>
      <w:r>
        <w:rPr>
          <w:i/>
          <w:iCs/>
        </w:rPr>
        <w:t xml:space="preserve">крайние “точки” </w:t>
      </w:r>
      <w:r>
        <w:rPr/>
        <w:t xml:space="preserve">на том «общем аршине», которым измеряется “буржуазность” общества. Буржуазный строй в этих крайних “точках” развивался качественно по-разному: в США под полным контролем </w:t>
      </w:r>
      <w:r>
        <w:rPr>
          <w:i/>
          <w:iCs/>
        </w:rPr>
        <w:t>между</w:t>
      </w:r>
      <w:r>
        <w:rPr/>
        <w:t xml:space="preserve">-народного еврейского ростовщического капитала; в Японии под </w:t>
      </w:r>
      <w:r>
        <w:rPr>
          <w:i/>
          <w:iCs/>
        </w:rPr>
        <w:t>безраздельным контролем</w:t>
      </w:r>
      <w:r>
        <w:rPr/>
        <w:t xml:space="preserve"> разнородного национального капитала. Самодержавная Россия, как и Япония, также не желала встать под контроль </w:t>
      </w:r>
      <w:r>
        <w:rPr>
          <w:i/>
          <w:iCs/>
        </w:rPr>
        <w:t>между</w:t>
      </w:r>
      <w:r>
        <w:rPr/>
        <w:t xml:space="preserve">-народного еврейского ростовщического капитала, и в этом проявлялась её неподатливость. Но в отличие от Японии, контроль над экономикой и политикой со стороны многонационального </w:t>
      </w:r>
      <w:r>
        <w:rPr>
          <w:i/>
          <w:iCs/>
        </w:rPr>
        <w:t>верноподданного</w:t>
      </w:r>
      <w:r>
        <w:rPr/>
        <w:t xml:space="preserve"> империи </w:t>
      </w:r>
      <w:r>
        <w:rPr>
          <w:i/>
          <w:iCs/>
        </w:rPr>
        <w:t>капитала</w:t>
      </w:r>
      <w:r>
        <w:rPr/>
        <w:t xml:space="preserve"> — не был безраздельным. Чтобы ликвидировать эту неподатливость России международному еврейскому ростовщическому капиталу, ему была необходима кардинальная, в крайнем случае революционная, перестройка </w:t>
      </w:r>
      <w:r>
        <w:rPr>
          <w:i/>
          <w:iCs/>
          <w:u w:val="single"/>
        </w:rPr>
        <w:t>отношений и прав собственности</w:t>
      </w:r>
      <w:r>
        <w:rPr/>
        <w:t xml:space="preserve"> в России в свою пользу, а для этого политический курс России необходимо было изменить так, чтобы самодержавие пришло в ней к политическому и экономическому краху.</w:t>
      </w:r>
    </w:p>
    <w:p>
      <w:pPr>
        <w:pStyle w:val="Normal"/>
        <w:rPr/>
      </w:pPr>
      <w:r>
        <w:rPr/>
        <w:t>Говорят, что Александр III в возрасте 49 лет умер от пьянства, безнадежно испортив алкоголем себе почки. С.Ю.Витте отмечает, что царь мог выпить много и выпивал регулярно. Но смерть Александра III он связывает с резким ухудшением здоровья царя после железнодорожной катастрофы, в которую попал царский поезд в Борках (см. ж. “Огонек”, № 25, 1989 г. и ист. 3, т. 1, с. 193 - 200). Когда поезд сошел с рельсов, Александр, обладавший очень большой физической силой, спасая свою семью, держал на плечах обрушившуюся крышу вагона и надорвался. Конечно, выпивка не способствовала поддержанию здоровья, возможно действительно ослабленного катастрофой, но всё же есть некоторые странности в очень своевременной для Ротшильдов и К</w:t>
      </w:r>
      <w:r>
        <w:rPr>
          <w:vertAlign w:val="superscript"/>
        </w:rPr>
        <w:t>О</w:t>
      </w:r>
      <w:r>
        <w:rPr/>
        <w:t xml:space="preserve"> смерти Александра III.</w:t>
      </w:r>
    </w:p>
    <w:p>
      <w:pPr>
        <w:pStyle w:val="Normal"/>
        <w:rPr/>
      </w:pPr>
      <w:r>
        <w:rPr/>
        <w:t>В 1891 г., когда финансово-ростовщическая группа Ротшильдов и К</w:t>
      </w:r>
      <w:r>
        <w:rPr>
          <w:vertAlign w:val="superscript"/>
        </w:rPr>
        <w:t>О </w:t>
      </w:r>
      <w:r>
        <w:rPr/>
        <w:t>(иудейский капитал во Франции) предоставила кредит России, она учитывала состояние здоровья Александра III или хуже того — знала, что он уже приговорен к убийству, замаскированному под смерть. Если это не так, то остается предположить, что Ротшильды настолько выжили из ума, что выдали кредит на собственное уничтожение и похороны.</w:t>
      </w:r>
    </w:p>
    <w:p>
      <w:pPr>
        <w:pStyle w:val="Normal"/>
        <w:rPr/>
      </w:pPr>
      <w:r>
        <w:rPr/>
        <w:t>Так или иначе, но исторически объективно, своею смертью Александр III приобщился к статистике смертей от урологических</w:t>
      </w:r>
      <w:r>
        <w:rPr>
          <w:rStyle w:val="FootnoteCharacters"/>
          <w:rStyle w:val="FootnoteAnchor"/>
        </w:rPr>
        <w:footnoteReference w:id="19"/>
      </w:r>
      <w:r>
        <w:rPr/>
        <w:t xml:space="preserve"> болезней, которыми страдали и от которых умерли многие, кто препятствовал иудейской деятельности на протяжении многих веков.</w:t>
      </w:r>
    </w:p>
    <w:p>
      <w:pPr>
        <w:pStyle w:val="Normal"/>
        <w:rPr/>
      </w:pPr>
      <w:r>
        <w:rPr/>
        <w:t>Так от урологических болезней умерли:</w:t>
      </w:r>
    </w:p>
    <w:p>
      <w:pPr>
        <w:pStyle w:val="Normal"/>
        <w:rPr/>
      </w:pPr>
      <w:r>
        <w:rPr/>
        <w:t>- король Франции Филипп Красивый, который отправил на костер верхушку открытых структур ордена тамплиеров — надгосударственную военную силу иудо-масонства в Западной Европе в средние века;</w:t>
      </w:r>
    </w:p>
    <w:p>
      <w:pPr>
        <w:pStyle w:val="Normal"/>
        <w:rPr/>
      </w:pPr>
      <w:r>
        <w:rPr/>
        <w:t>- Александр Невский, разгромивший Ливонский орден при вторжении его на Русь — военную силу того же иудо-масонства в Восточной Европе;</w:t>
      </w:r>
    </w:p>
    <w:p>
      <w:pPr>
        <w:pStyle w:val="Normal"/>
        <w:rPr/>
      </w:pPr>
      <w:r>
        <w:rPr/>
        <w:t>- Петр I, с детства воспитывавшийся в пьяно-масонских традициях, к концу жизни начавший понимать, что не всё у “братцев” вольных “каменщиков” чисто;</w:t>
      </w:r>
    </w:p>
    <w:p>
      <w:pPr>
        <w:pStyle w:val="Normal"/>
        <w:rPr/>
      </w:pPr>
      <w:r>
        <w:rPr/>
        <w:t>- выдающийся русский флотоводец адмирал Дмитрий Сенявин, бывший председателем судебного заседания по делу о “декабристах”, более половины из которых принадлежали разным масонским ложам;</w:t>
      </w:r>
    </w:p>
    <w:p>
      <w:pPr>
        <w:pStyle w:val="Normal"/>
        <w:rPr/>
      </w:pPr>
      <w:r>
        <w:rPr/>
        <w:t>- писатель Михаил Афанасьевич Булгаков, в “Мастере и Маргарите” указавший на многие масонские и исторические тайны прямо.</w:t>
      </w:r>
    </w:p>
    <w:p>
      <w:pPr>
        <w:pStyle w:val="Normal"/>
        <w:rPr/>
      </w:pPr>
      <w:r>
        <w:rPr/>
        <w:t>В мусульманских хрониках также зафиксирован факт попытки отравления иудейкой пророка Мухаммада. И такое ли уж дутое дело врачей, которым в вину ставилось среди прочего медицинское убийство “антисемита” А.А.Жданова?</w:t>
      </w:r>
    </w:p>
    <w:p>
      <w:pPr>
        <w:pStyle w:val="Normal"/>
        <w:rPr/>
      </w:pPr>
      <w:r>
        <w:rPr/>
        <w:t>После того, как Россия получила кредит, Сиону было необходимо, чтобы она профукала его и вынуждена была обратиться с просьбой об отсрочке платежей и за новым кредитом, т.е. попала бы в финансово-политическую зависимость от трансрегиональной корпорации еврейских ростовщических кланов, как США и все страны Западной Европы тех лет</w:t>
      </w:r>
      <w:r>
        <w:rPr>
          <w:rStyle w:val="FootnoteCharacters"/>
          <w:rStyle w:val="FootnoteAnchor"/>
        </w:rPr>
        <w:footnoteReference w:id="20"/>
      </w:r>
      <w:r>
        <w:rPr/>
        <w:t>.</w:t>
      </w:r>
    </w:p>
    <w:p>
      <w:pPr>
        <w:pStyle w:val="Normal"/>
        <w:rPr/>
      </w:pPr>
      <w:r>
        <w:rPr/>
        <w:t>Иудейский ростовщический капитал — самая старая и потому первая в мире трансрегиональная корпорация</w:t>
      </w:r>
      <w:r>
        <w:rPr>
          <w:rStyle w:val="FootnoteCharacters"/>
          <w:rStyle w:val="FootnoteAnchor"/>
        </w:rPr>
        <w:footnoteReference w:id="21"/>
      </w:r>
      <w:r>
        <w:rPr/>
        <w:t>, монополизировавшая кредитное дело и банковское надотраслевое счетоводство. По отношению к ростовщическому иудейскому капиталу, весь иудейский капитал, действующий в иных отраслях, занимает то же положение, что регулярные воинские части занимают по отношению к своему генеральному штабу и военному министерству. В конце XIX века 55 % купцов первой и второй гильдий в России были иудеи. В частности, крупнейший спиртозаводчик был Евзель Гинзбург (а некоторые говорят, что введение “винной монополии” было актом государственного “антисемитизма”), железные дороги страны в значительной степени контролировал Блиох и клан Поляковых.</w:t>
      </w:r>
    </w:p>
    <w:p>
      <w:pPr>
        <w:pStyle w:val="Normal"/>
        <w:rPr/>
      </w:pPr>
      <w:r>
        <w:rPr/>
        <w:t xml:space="preserve">В </w:t>
      </w:r>
      <w:r>
        <w:rPr>
          <w:i/>
          <w:iCs/>
        </w:rPr>
        <w:t xml:space="preserve">“Истории одного города” </w:t>
      </w:r>
      <w:r>
        <w:rPr/>
        <w:t>Михаил Евграфович Салтыков-Щедрин писал по этому поводу: «... торговый баланс всегда склонялся в пользу Глупова. Является великое изобилие звонкой монеты, которую же, глуповцы презирают и бросают в навоз, а из навоза секретным образом выкапывают её евреи и употребляют на исходотайствование железнодорожных концессий.»</w:t>
      </w:r>
    </w:p>
    <w:p>
      <w:pPr>
        <w:pStyle w:val="Normal"/>
        <w:rPr/>
      </w:pPr>
      <w:r>
        <w:rPr/>
        <w:t xml:space="preserve">Кроме иудейского, в экономике страны значительную роль играл иностранный капитал неиудейской принадлежности, но в конечном итоге также подконтрольный иудейскому ростовщическому через деятельность европейских банков и бирж. Российский многонациональный капитал только становился на ноги. При этом протекал процесс обрусения капиталистов-иностранцев и некоторой части капиталистов иудейского происхождения, которые утрачивали связи с их прошлым и для которых Россия стала Родиной по духу. Но российский многонациональный капитал не представлял собой слаженной корпорации, аналогичной иудейскому капиталу. Поэтому вся последующая история России до 1920 г. — это иллюстрация того, как старый многоопытный </w:t>
      </w:r>
      <w:r>
        <w:rPr>
          <w:u w:val="single"/>
        </w:rPr>
        <w:t>еврейский меняла взял российского “мальчика” за глотку и упился его кровью</w:t>
      </w:r>
      <w:r>
        <w:rPr/>
        <w:t>.</w:t>
      </w:r>
    </w:p>
    <w:p>
      <w:pPr>
        <w:pStyle w:val="Normal"/>
        <w:rPr/>
      </w:pPr>
      <w:r>
        <w:rPr/>
        <w:t xml:space="preserve">Как было показано ранее, со вступлением на капиталистический путь развития экономическая основа самодержавия была подорвана. Но также была подорвана и административно-идеологическая основа самодержавия. Это тоже не составляло секрета для наиболее глубокомысленных людей. Государственный механизм России был бюрократичен. М.Е.Салтыков-Щедрин, сам одно время бывший вице-губернатором, анализируя отношения “общество - власть” в российском государстве (ист. 7: М.Е.Салтыков-Щедрин </w:t>
      </w:r>
      <w:r>
        <w:rPr>
          <w:i/>
          <w:iCs/>
        </w:rPr>
        <w:t>“Помпадуры и помпадурши”,</w:t>
      </w:r>
      <w:r>
        <w:rPr/>
        <w:t xml:space="preserve"> Соч. в 20 томах, т. 8, М., 1969 г.) пришел к выводу о беззаботном космополитизме “элитарной” бюрократии страны: «Все отечества находятся в одинаковом положении для человека, который желает обратить на себя внимание начальства.»</w:t>
      </w:r>
    </w:p>
    <w:p>
      <w:pPr>
        <w:pStyle w:val="Normal"/>
        <w:rPr/>
      </w:pPr>
      <w:r>
        <w:rPr/>
        <w:t>Государственная “элитарная” бюрократия — социальная группа, в которой идет борьба кланов за место у кормушки власти, и потому она предопределенно вырождается в слепое продажное орудие самой богатой и властной клановой системы. В условиях феодального самодержавия и аристократического землевладения эта роль принадлежала — клану монарха. Но с переходом к капиталистическому способу производства в условиях веротерпимости</w:t>
      </w:r>
      <w:r>
        <w:rPr>
          <w:rStyle w:val="FootnoteCharacters"/>
          <w:rStyle w:val="FootnoteAnchor"/>
        </w:rPr>
        <w:footnoteReference w:id="22"/>
      </w:r>
      <w:r>
        <w:rPr/>
        <w:t xml:space="preserve"> эта роль перешла к самой финансово властной системе Западной цивилизации — кланам иудейской глобальной ростовщической “элиты”. Сотрудничество “царской” бюрократии и сионизма было неизбежным. Но оно обречено было протекать под руководством раввината, естественно завуалированным, неназойливым руководством.</w:t>
      </w:r>
    </w:p>
    <w:p>
      <w:pPr>
        <w:pStyle w:val="Normal"/>
        <w:rPr/>
      </w:pPr>
      <w:r>
        <w:rPr/>
        <w:t xml:space="preserve">Как это протекало можно проследить по свидетельствам других людей о том же С.Ю.Витте. Вторично С.Ю.Витте был женат на еврейке, но с точки зрения многих иудеев он — антисемит, поскольку толкует о равных правах еврейского населения в России, а не об особых правах “национальных” меньшинств, какое требование просионистские круги выдвигают в наши дни. Кроме того, С.Ю.Витте как-то высказался в том духе, что напрасно некоторые заискивают перед евреями, поскольку вся сила этих господ  в кошельке. Тем не менее ист. 32 (В.П. фон Эгерт </w:t>
      </w:r>
      <w:r>
        <w:rPr>
          <w:i/>
          <w:iCs/>
        </w:rPr>
        <w:t>“Надо защищаться”,</w:t>
      </w:r>
      <w:r>
        <w:rPr/>
        <w:t xml:space="preserve"> изд. 2, доп., СПб, 1912 г.) сообщает: </w:t>
      </w:r>
    </w:p>
    <w:p>
      <w:pPr>
        <w:pStyle w:val="Style14"/>
        <w:rPr/>
      </w:pPr>
      <w:r>
        <w:rPr>
          <w:rFonts w:eastAsia="Academy Cyr;Academy" w:cs="Academy Cyr;Academy" w:ascii="Academy Cyr;Academy" w:hAnsi="Academy Cyr;Academy"/>
        </w:rPr>
        <w:t>«Еще более, нежели законы, политика высшей администрации в России поощряет ту часть еврейства (по контексту цитируемого источника: враждебного России) и выводи её наверх. Удерживается директива, данная резко в этом смысле бывшим министром финансов С.Ю.Витте (впоследствии графом). Государственный банк при нём сделался просто питомником для еврейских банков, в субсидировании еврейских предприятий при нём не было отказа, подведомственные министерству финансов учебные заведения широко открывались евреям и т.д. Свою заботу о преуспеянии еврейства этот министр деятельно проявил и вне пределов России: например в середине 1890</w:t>
        <w:noBreakHyphen/>
        <w:t>х годов, объявляя и доказывая, что нет золота для поддержания русской валюты, он одновременно  отсылал миллионы за миллионами золотом Соединенным Штатам для поддержания их валюты, от чего зависело спасение близких там к банкротству многих еврейских банков и спекулянтов. Дань благодарности ему за это недавно ещё принес в речи, сказанной в комиссии по иностранным делам палаты представителей в Вашингтоне А.Уайт: “Я знал одного великого русского Сергея Витте. Это он в бытность свою министром финансов, наделял нас в Америке для поддержки нашей валюты, многими и многими миллионами золота, на выгодных условиях.” (И далее следует ссылка на официальное издание Конгресса США слушаний в комиссии по иностранным делам в палате представителей в понедельник 11 декабря 1911 г.)»</w:t>
      </w:r>
    </w:p>
    <w:p>
      <w:pPr>
        <w:pStyle w:val="Normal"/>
        <w:rPr/>
      </w:pPr>
      <w:r>
        <w:rPr/>
        <w:t xml:space="preserve">И делая всё это, С.Ю.Витте тем не менее крайне отрицательно высказался об изменении политического курса России после смерти Александра III. Это пример того, как человек в меру своего понимания работает на благо своей Родины, а в меру непонимания работает как простой инструмент против неё. Правда, в случае с С.Ю.Витте дело может быть еще более запутано: Е.П.Блаватская (1831 - 1892) — ретранслятор </w:t>
      </w:r>
      <w:r>
        <w:rPr>
          <w:i/>
          <w:iCs/>
        </w:rPr>
        <w:t>“Тайной доктрины”</w:t>
      </w:r>
      <w:r>
        <w:rPr/>
        <w:t>, ставшей доступной и русскоязычным читателям после 1991 г.  — двоюродная сестра С.Ю.Витте (1849 - 1915). Поэтому особый вопрос — как и на что была замкнута психика С.Ю.Витте.</w:t>
      </w:r>
    </w:p>
    <w:p>
      <w:pPr>
        <w:pStyle w:val="Normal"/>
        <w:rPr/>
      </w:pPr>
      <w:r>
        <w:rPr/>
        <w:t>Что касается “равных прав”, которые не-иудейское государство якобы обязано предоставить иудеям, то это уничтожение последних юридических рубежей обороны культуры народов этого государства, поскольку в ответ на эту меру раввинат всё равно не признает равных прав не-иудев по отношению к иудеям. И если один из основоположников современного светского сионизма Т.Герцль высказался так: «Евреи — уникальный народ, который не может интегрироваться с другими народами» — то прежде чем, предоставить равные права с прочим населением иудеям или особые права “национальным” меньшинств, к числу которых относит себя иудейская диаспора, то прежде следует подумать, что извлечет еврейство из этого юридического акта еврейство, если с точки зрения того же Т.Герцля нация, народ это «группа людей общего исторического прошлого и общепризнанной принадлежности в настоящем, сплоченная из-за существования общего врага» т.е. общества, с которым еврейство не может интегрироваться, сохранив себя как таковое.</w:t>
      </w:r>
    </w:p>
    <w:p>
      <w:pPr>
        <w:pStyle w:val="Normal"/>
        <w:rPr/>
      </w:pPr>
      <w:r>
        <w:rPr/>
        <w:t>Если же говорить о “выкрестах из жидов”, которых было немало в Российской империи, то в отношении них никаких ограничений не было. Примерами тому пианист Рубинштейн, дед В.И.Ленина А.Д.Бланк, генерал Май-Маевский, многие другие, тот же Цион, упоминаемый С.Ю.Витте неоднократно, и каждый раз плохо. Так что ограничения были по признаку вероисповедания - т.е. идеологии, а не по признаку национальности. Но веротерпимость была: иудаизм и его явное и тайное исповедание не были поставлены вне закона. Терпели их...</w:t>
      </w:r>
    </w:p>
    <w:p>
      <w:pPr>
        <w:pStyle w:val="Normal"/>
        <w:rPr/>
      </w:pPr>
      <w:r>
        <w:rPr/>
        <w:t>Иудейство смогло проникнуть даже в царскую семью: по словам С.Ю.Витте Александр III был сильно недоволен, что один из великих князей женился на еврейке. В других источниках сообщается, что когда еще у юноши - наследника престола, будущего императора Николая II - появилась возлюбленная еврейка, то Александр III не ограничился беседой с сыном, но роман был пресечен сверх того и вмешательством третьего отделения «собственной Его Императорского Величества канцелярии» — тогдашнего КГБ.</w:t>
      </w:r>
    </w:p>
    <w:p>
      <w:pPr>
        <w:pStyle w:val="Normal"/>
        <w:rPr/>
      </w:pPr>
      <w:r>
        <w:rPr/>
        <w:t>Министры и высшие сановники либо просто покупались и продавались, либо сознательно или, не ведая, что творят, сотрудничали с иерархией регулярного масонства Запада, предавая общенародные и государственные интересы страны (ист. 29). Так упоминавшийся уже И.А.Вышнеградский, в наши дни более известный как ученый, по словам С.Ю.Витте, уже будучи министром финансов</w:t>
      </w:r>
      <w:r>
        <w:rPr>
          <w:rStyle w:val="FootnoteCharacters"/>
          <w:rStyle w:val="FootnoteAnchor"/>
          <w:rFonts w:eastAsia="Lazurski" w:cs="Lazurski" w:ascii="Lazurski" w:hAnsi="Lazurski"/>
          <w:i/>
          <w:iCs/>
          <w:sz w:val="18"/>
          <w:szCs w:val="18"/>
        </w:rPr>
        <w:footnoteReference w:id="23"/>
      </w:r>
      <w:r>
        <w:rPr/>
        <w:t xml:space="preserve"> всё еще заискивал перед Блиохом, железнодорожным королем, в предприятии которого работал в прошлом. </w:t>
      </w:r>
    </w:p>
    <w:p>
      <w:pPr>
        <w:pStyle w:val="Normal"/>
        <w:rPr/>
      </w:pPr>
      <w:r>
        <w:rPr/>
        <w:t>Мемуары деятелей и литература тех лет говорят о том, что просионистское лобби в России было сильно и имело полные возможности для изменения политического курса страны. Противостоять ему могло только царское самовластье и диктатура российской многонациональной буржуазии. Царское самовластье ограничено временем жизни монарха: новый монарх — новое самовластье; а многонациональная буржуазия до понимания необходимости и осуществления своей классовой диктатуры, как способа существования самодержавия не вызрела даже к 1917 г., хотя ей был преподан урок революции 1905 - 07 гг.</w:t>
      </w:r>
    </w:p>
    <w:p>
      <w:pPr>
        <w:pStyle w:val="Normal"/>
        <w:rPr/>
      </w:pPr>
      <w:r>
        <w:rPr/>
        <w:t>В тот период большинство правящего класса и “передовой интеллигенции”, находясь в эйфории либерализма, гуманизма и т.п. исторически несостоятельной в условиях классового общества чуши, в предостережениях А.С.Пушкина, М.Ю.Лермонтова, Ф.И.Тютчева, Ф.М.Достоевского, М.Е.Салтыкова-Щедрина видели или шутку озлобленного жизнью гения, или нервический бред душевно сломленного человека, или злоязычность сатирика, на досуге точащего зубы о ближнего. А жизненный народный опыт: «жид крещеный, недруг примиренный, да волк кормленый» — относила к темноте и варварству непросвещенного народа. Действительно безграмотный в своем большинстве народ, к тому же в условиях сословного общественного строя и был лишен возможности влиться в государственный аппарат и поддержать своим мировоззрением государственное самодержавие.</w:t>
      </w:r>
    </w:p>
    <w:p>
      <w:pPr>
        <w:pStyle w:val="Normal"/>
        <w:rPr/>
      </w:pPr>
      <w:r>
        <w:rPr/>
        <w:t>По этим причинам самодержавие размывалось изнутри по мере развития капиталистического способа производства, а самовластье и авторитет Александра III были единственной защитой самодержавия до того момента, пока российская многонациональная крупная буржуазия не возьмет под безраздельный контроль производительные силы страны и не начнет выдавливать ростовщический капитал из России.</w:t>
      </w:r>
    </w:p>
    <w:p>
      <w:pPr>
        <w:pStyle w:val="Normal"/>
        <w:rPr/>
      </w:pPr>
      <w:r>
        <w:rPr/>
        <w:t>Со смертью Александра III на престол вступил Николай II. В последние десять лет (1996 г.) в России вышло много публикаций, в которых докапывается, что Николай II — дальновидный политик, человек с железной волей, что во время его царствования экономика страны развивалась как никогда до него быстро и т.п. Но авторы всех этих работ как-то не заметили смены политического курса России с его приходом на должность государя. И соответственно, не утрудились объяснить, чем курс Николая II был предпочтительнее курса Александра III, гарантировавшего спокойствие России на десятилетия вперед, как было показано ранее.</w:t>
      </w:r>
    </w:p>
    <w:p>
      <w:pPr>
        <w:pStyle w:val="Normal"/>
        <w:rPr/>
      </w:pPr>
      <w:r>
        <w:rPr/>
        <w:t>Александр III строил свою политику из принципа: У России есть только два надежных союзника — её армия и флот. Для обеспечения военнополитической и стратегической деятельности флота ему необходим был хорошо обустроенный Мурманск и инфраструктуры, строительство которых и наметил Александр III, а не Порт-Артур, в который загнал флот Николай II, отменивший строительство Мурманска в мирное время. Занятие Порт-Артура имело последствиями как разгром в русско-японской войне, к которой страна оказалась не готова во всех отношениях, так и обострение революционных процессов, как вторичное следствие военного поражения и деморализации общества.</w:t>
      </w:r>
    </w:p>
    <w:p>
      <w:pPr>
        <w:pStyle w:val="Normal"/>
        <w:rPr/>
      </w:pPr>
      <w:r>
        <w:rPr/>
        <w:t xml:space="preserve">Александр III лично принимал участие в русско-турецкой войне 1878 г., из которой вынес мнение, что за то, что происходит на Балканах, он не даст жизни ни одного русского солдата. Но Николай II из свой большой любви к каким-то еще “союзникам” помимо собственных армии и флота влез ещё в одну войну, к которой Россия опять оказалась неготова во всех отношениях, и завершившуюся революцией, уничтожившей монархию и большинство членов самой царской семьи. В ходе империалистической войны 1914 - 1918 гг. он принужден был строить задуманный Александром III Мурманск уже в военное время. Хотя не исключено, что если бы он построил его сразу, то, как пишет С.Ю.Витте, смог бы избежать и русско-японской войны и участия в первой мировой войне, продолжавшей политику глобальных сил в отношении самодержавных народов России, Германии, Японии. </w:t>
      </w:r>
    </w:p>
    <w:p>
      <w:pPr>
        <w:pStyle w:val="Normal"/>
        <w:rPr/>
      </w:pPr>
      <w:r>
        <w:rPr/>
        <w:t>Зная о делах царствования Александра III, невозможно согласиться с дальновидностью и мудростью его наследника, обрушившего в прах всё то, что Россия не успела построить действительно под дальновидным руководством своего отца. Многие источники свидетельствуют, что сам Александр III был невысокого мнения о своем наследнике. Став царем, Николай сохранил самолюбивость и некритичность к себе, что сделало его игрушкой в руках подконтрольных между-народным банкирам политиков. Государственно выраженное самодержавие в России погасло не с дарованием Николаем II 17 октября 1905 года “Конституции”, не в 1917 г., а со смертью Александра III. России было бы лучше, если бы он жил жизнью трезвенника...</w:t>
      </w:r>
    </w:p>
    <w:p>
      <w:pPr>
        <w:pStyle w:val="Footnote"/>
        <w:rPr>
          <w:rFonts w:ascii="Lazurski" w:hAnsi="Lazurski" w:eastAsia="Lazurski" w:cs="Lazurski"/>
          <w:i w:val="false"/>
          <w:i w:val="false"/>
          <w:iCs w:val="false"/>
        </w:rPr>
      </w:pPr>
      <w:r>
        <w:rPr>
          <w:rFonts w:eastAsia="Lazurski" w:cs="Lazurski" w:ascii="Lazurski" w:hAnsi="Lazurski"/>
          <w:i w:val="false"/>
          <w:iCs w:val="false"/>
        </w:rPr>
      </w:r>
    </w:p>
    <w:p>
      <w:pPr>
        <w:pStyle w:val="Heading2"/>
        <w:ind w:hanging="0"/>
        <w:rPr/>
      </w:pPr>
      <w:r>
        <w:rPr/>
        <w:t xml:space="preserve">1.4. </w:t>
      </w:r>
      <w:r>
        <w:rPr>
          <w:u w:val="single"/>
        </w:rPr>
        <w:t>Иудейская война</w:t>
      </w:r>
      <w:r>
        <w:rPr>
          <w:rStyle w:val="FootnoteCharacters"/>
          <w:rStyle w:val="FootnoteAnchor"/>
          <w:u w:val="single"/>
        </w:rPr>
        <w:footnoteReference w:id="24"/>
      </w:r>
      <w:r>
        <w:rPr/>
        <w:t xml:space="preserve"> против России и Японии.</w:t>
      </w:r>
    </w:p>
    <w:p>
      <w:pPr>
        <w:pStyle w:val="Normal"/>
        <w:rPr/>
      </w:pPr>
      <w:r>
        <w:rPr/>
        <w:t>После отстранения Н.С.Хрущева от поста главы СССР, в народе был анекдот о том, что Никита Сергеевич успел сделать, пребывая на этом посту, а что не успел. В частности он не успел присвоить звание Героя Советского Союза (посмертно) императору Николаю II «за создание в стране революционной ситуации». Напомним, что В.И.Ленин революционную ситуацию характеризовал так:</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1. Невозможность для господствующих классов сохранить в неизменном виде свое господство.</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2. Обострение, выше обычного, нужды и бедствий угнетенных классов.</w:t>
      </w:r>
    </w:p>
    <w:p>
      <w:pPr>
        <w:pStyle w:val="Style14"/>
        <w:rPr/>
      </w:pPr>
      <w:r>
        <w:rPr>
          <w:rFonts w:eastAsia="Academy Cyr;Academy" w:cs="Academy Cyr;Academy" w:ascii="Academy Cyr;Academy" w:hAnsi="Academy Cyr;Academy"/>
        </w:rPr>
        <w:t xml:space="preserve">3. Значительное повышение в силу указанных причин активности масс, в “мирную” эпоху дающих себя грабить спокойно, а в бурные времена привлекаемых, как всеобщей обстановкой кризиса, </w:t>
      </w:r>
      <w:r>
        <w:rPr>
          <w:rFonts w:eastAsia="Academy Cyr;Academy" w:cs="Academy Cyr;Academy" w:ascii="Academy Cyr;Academy" w:hAnsi="Academy Cyr;Academy"/>
          <w:i/>
          <w:iCs/>
        </w:rPr>
        <w:t>так и самими “верхами”</w:t>
      </w:r>
      <w:r>
        <w:rPr>
          <w:rFonts w:eastAsia="Academy Cyr;Academy" w:cs="Academy Cyr;Academy" w:ascii="Academy Cyr;Academy" w:hAnsi="Academy Cyr;Academy"/>
        </w:rPr>
        <w:t>, к самостоятельным политическим выступлениям.</w:t>
      </w:r>
    </w:p>
    <w:p>
      <w:pPr>
        <w:pStyle w:val="Style14"/>
        <w:rPr/>
      </w:pPr>
      <w:r>
        <w:rPr>
          <w:rFonts w:eastAsia="Academy Cyr;Academy" w:cs="Academy Cyr;Academy" w:ascii="Academy Cyr;Academy" w:hAnsi="Academy Cyr;Academy"/>
        </w:rPr>
        <w:t xml:space="preserve">К объективной присоединяется субъективная, именно: присоединяется способность революционного </w:t>
      </w:r>
      <w:r>
        <w:rPr>
          <w:rFonts w:eastAsia="Academy Cyr;Academy" w:cs="Academy Cyr;Academy" w:ascii="Academy Cyr;Academy" w:hAnsi="Academy Cyr;Academy"/>
          <w:i/>
          <w:iCs/>
        </w:rPr>
        <w:t>класса</w:t>
      </w:r>
      <w:r>
        <w:rPr>
          <w:rFonts w:eastAsia="Academy Cyr;Academy" w:cs="Academy Cyr;Academy" w:ascii="Academy Cyr;Academy" w:hAnsi="Academy Cyr;Academy"/>
        </w:rPr>
        <w:t xml:space="preserve"> на революционные массовые действия, достаточно сильные, чтобы сломить (или надломить) старое правительство, которое никогда в эпоху кризисов не упадет, если его не уронят.» (Ист. 8: В.И.Ленин, ПСС, 5 изд., т 26, с. 218, 219).</w:t>
      </w:r>
    </w:p>
    <w:p>
      <w:pPr>
        <w:pStyle w:val="Normal"/>
        <w:rPr/>
      </w:pPr>
      <w:r>
        <w:rPr/>
        <w:t xml:space="preserve">В.И.Ленин ещё раз вернулся в вопросу о революционной ситуации в </w:t>
      </w:r>
      <w:r>
        <w:rPr>
          <w:i/>
          <w:iCs/>
        </w:rPr>
        <w:t>“Детской болезни левизны в коммунизме”,</w:t>
      </w:r>
      <w:r>
        <w:rPr/>
        <w:t xml:space="preserve"> охарактеризовав революционную ситуацию как общественный кризис, «когда </w:t>
      </w:r>
      <w:r>
        <w:rPr>
          <w:i/>
          <w:iCs/>
        </w:rPr>
        <w:t>“низы” не хотят</w:t>
      </w:r>
      <w:r>
        <w:rPr/>
        <w:t xml:space="preserve"> старого и когда “верхи” не могут (управлять: - наша вставка) по старому» (ист. 9: В.И.Ленин, ПСС, т. 41, с. 69, 70), и при этом положении народные массы настолько бедствуют, что готовы идти на смерть за свои интересы в </w:t>
      </w:r>
      <w:r>
        <w:rPr>
          <w:i/>
          <w:iCs/>
        </w:rPr>
        <w:t>битве</w:t>
      </w:r>
      <w:r>
        <w:rPr/>
        <w:t xml:space="preserve"> против “верхов”, а авангард (руководители) народных масс понимает необходимость переворота.</w:t>
      </w:r>
    </w:p>
    <w:p>
      <w:pPr>
        <w:pStyle w:val="Normal"/>
        <w:rPr/>
      </w:pPr>
      <w:r>
        <w:rPr/>
        <w:t xml:space="preserve">С вопросом о революционной ситуации тесно связан вопрос об “экспорте революции”. Вопреки заверениям марксистской доктрины, </w:t>
      </w:r>
      <w:r>
        <w:rPr>
          <w:i/>
          <w:iCs/>
          <w:u w:val="single"/>
        </w:rPr>
        <w:t>экспорт революции возможен и осуществим</w:t>
      </w:r>
      <w:r>
        <w:rPr/>
        <w:t>. Традиционное представление, о невозможности экспорта революции, выработано самими экспортерами, дабы их не искали, веруя, что сама страна дозрела до революции столь же объективно, как вызревает груша и, спелая, падает к ногам того, кто ее скушает. Но экспорт революции — это не экспорт факта и даты государственного переворота, это — длительный процесс экспорта причин и следствий, которые завершаются в определенную дату государственным переворотом.</w:t>
      </w:r>
    </w:p>
    <w:p>
      <w:pPr>
        <w:pStyle w:val="Normal"/>
        <w:rPr/>
      </w:pPr>
      <w:r>
        <w:rPr/>
        <w:t>В России механизм экспорта был прост. Известно, что на рынке, при одинаковом качестве большим спросом пользуется более дешевый товар. Капиталист, стремясь завоевать покупателя, т.е. вытеснить конкурента с рынка, старается произвести товары качеством не ниже, чем производит конкурент, но ценой подешевле. Один из способов понизить цену товара при больших затратах человеческого труд и низкой энерговооруженности производства, как это было в конце прошлого века, — понизить зарплату работающим. Второй способ — продавать товары даже ниже себестоимости их производства конкурентом, но в течение времени, достаточно  длительного для того, чтобы конкурент разорился, после чего цены поднимаются до величин, позволяющих не только компенсировать убытки периода торговой войны, но и устойчиво получать монопольно высокие доходы, за отсутствием конкурентов. Второй способ требует достаточной финансовой мощи стороны, его применяющей.</w:t>
      </w:r>
    </w:p>
    <w:p>
      <w:pPr>
        <w:pStyle w:val="Normal"/>
        <w:rPr/>
      </w:pPr>
      <w:r>
        <w:rPr/>
        <w:t>В России шла конкурентная борьба как внутри самого многонационального верноподданного капитала империи, так и борьба многонационального верноподданного капитала с международным капиталом разного рода, подконтрольным в конечном итоге ростовщическому иудейскому капиталу. Не монополизированный, не корпоративный верноподданный многонациональный капитал империи боролся с самой мощной в мире финансовой МОНОПОЛИЕЙ — ростовщическим сионизмом. Поскольку сионизм был заинтересован в экономическом кризисе в России, за которым должен был последовать кризис и крах самодержавия, после чего сионизм намеревался передать идеологическую и государственную власть в России своим ставленникам, то употребляя финансовые средства сионизм взвинчивал до предела уровень эксплуатации людей на предприятиях России прямо или косвенно ему подконтрольных: зарплата — минимум + систематический рост цен. Многонациональный верноподданный капитал, работая в общей с сионизмом кредитно-финансовой системе России и мира вынужден был следовать за Сионом, а иногда и забегать вперед него в деле эксплуатации народов страны. Продукцию же наиболее важных в последующей исторической перспективе отраслей (приборостроение, точное и тяжелое машиностроение) иностранный капитал продавал России по ценам, достаточно низким для того, чтобы российский верноподданный капитал не мог окупить развертывание своего производства в этих отраслях. Определенная техническая отсталость царской России — импортный продукт.</w:t>
      </w:r>
    </w:p>
    <w:p>
      <w:pPr>
        <w:pStyle w:val="Normal"/>
        <w:rPr/>
      </w:pPr>
      <w:r>
        <w:rPr/>
        <w:t xml:space="preserve">И если во времена Александра III самодержавие боролось с этим явлением, скупая в казну железные дороги и крупные промышленные предприятия, т.е. строя сразу же государственно-монополистический капитализм (как это имело место и в Японии), то при Николае II иностранному капиталу была предоставлена почти полная свобода действий. </w:t>
      </w:r>
    </w:p>
    <w:p>
      <w:pPr>
        <w:pStyle w:val="Normal"/>
        <w:rPr/>
      </w:pPr>
      <w:r>
        <w:rPr/>
        <w:t>Государственный же сектор, по причине формально-бюрократического характера управления производством и замасоненности аппарата проигрывал битву за российский рынок иностранному капиталу, в частности потому, что масонство — едино во всем мире, имеет одного и того же хозяина и в разных странах согласованно работает на осуществление некой глобальной совокупности целей в отношении каждой из стран. Понимают существо этого дела или нет каждый из множества “братьев-каменщиков” — значения не имеет: система отлаживалась веками и работает бездумно, как автомат, было бы кадровое наполнение структур, которые сами по себе настраиваются, высшими по отношению к ним иерархами, на осуществление определенных целей.</w:t>
      </w:r>
    </w:p>
    <w:p>
      <w:pPr>
        <w:pStyle w:val="Normal"/>
        <w:rPr/>
      </w:pPr>
      <w:r>
        <w:rPr/>
        <w:t>Так по мере того, как международный ростовщический капитал всё туже затягивал в стране финансовую удавку, в стране назревала революционная ситуация. Когда Николай II, желая предотвратить революцию, сплотив в едином “деле” народы страны, заявил что «нам нужна маленькая победоносная война», то к войне всё уже было приготовлено, но... только не в России.</w:t>
      </w:r>
    </w:p>
    <w:p>
      <w:pPr>
        <w:pStyle w:val="Normal"/>
        <w:rPr/>
      </w:pPr>
      <w:r>
        <w:rPr/>
        <w:t>К этому времени (1904 г.) уже почти как десять лет в России был безвластный</w:t>
      </w:r>
      <w:r>
        <w:rPr>
          <w:rStyle w:val="FootnoteCharacters"/>
          <w:rStyle w:val="FootnoteAnchor"/>
        </w:rPr>
        <w:footnoteReference w:id="25"/>
      </w:r>
      <w:r>
        <w:rPr/>
        <w:t xml:space="preserve"> царизм, самовластье масонства и ни духу государственно выраженного самодержавия. Смерть Александра III - весьма своевременную для сионизма - и русско-японскую войну отделяют друг от друга 10 лет. </w:t>
      </w:r>
      <w:r>
        <w:rPr>
          <w:i/>
          <w:iCs/>
        </w:rPr>
        <w:t>“Протоколы сионских мудрецов”</w:t>
      </w:r>
      <w:r>
        <w:rPr/>
        <w:t xml:space="preserve">, вне зависимости от их происхождения, были впервые опубликованы в России в 1902 г., и в них уже есть </w:t>
      </w:r>
      <w:r>
        <w:rPr>
          <w:i/>
          <w:iCs/>
        </w:rPr>
        <w:t>угроза России</w:t>
      </w:r>
      <w:r>
        <w:rPr>
          <w:rStyle w:val="FootnoteCharacters"/>
          <w:rStyle w:val="FootnoteAnchor"/>
          <w:i/>
          <w:iCs/>
        </w:rPr>
        <w:footnoteReference w:id="26"/>
      </w:r>
      <w:r>
        <w:rPr/>
        <w:t xml:space="preserve"> столкнуть её в войне с Японией, дабы получить все бедственные последствия войны для России. За этот период утратившая государственно выраженное самодержавие страна стала послушным Сиону орудием решения глобальных задач иудо-масонства, и проводила политический курс, направленный на уничтожение в ней многонационального капитала.</w:t>
      </w:r>
    </w:p>
    <w:p>
      <w:pPr>
        <w:pStyle w:val="Normal"/>
        <w:rPr/>
      </w:pPr>
      <w:r>
        <w:rPr/>
        <w:t xml:space="preserve">В довольно короткие сроки, Николай II заменил на государственных постах “своими” людьми людей Александра III, тех, кто позволял себе, как и при Александре III, высказывать мнения не совпадающие с теми, которые молодой царь ожидал от них услышать. Так качественный состав администрации обновился верноподданными льстецами. В отличие от Александра III, Николай II инакомыслие в вопросах государственной политики рассматривал как отсутствие должной верноподданности. </w:t>
      </w:r>
    </w:p>
    <w:p>
      <w:pPr>
        <w:pStyle w:val="Normal"/>
        <w:rPr/>
      </w:pPr>
      <w:r>
        <w:rPr/>
        <w:t>Он не был прямодушен: сохранились свидетельства, когда чиновники после беседы с ним, возвращаясь домой, заставали у себя фельдкурьера с рескриптом об отставке, о которой царь их не предупреждал и перед этим не выказывал никаких нареканий в отношении их деятельности. Александр III ничего такого себе не позволял; более того, он шел по своей инициативе на нарушение норм дворцового этикета, если знал, что человек болен и ему тяжело соблюдать все дворцовые приличия.</w:t>
      </w:r>
    </w:p>
    <w:p>
      <w:pPr>
        <w:pStyle w:val="Normal"/>
        <w:rPr/>
      </w:pPr>
      <w:r>
        <w:rPr/>
        <w:t>Нетерпимость к невожделенному мнению сделала Николая II игрушкой в руках тех, кто умел исподволь формировать его вожделенные мнения, а потом с ними верноподданно соглашаться. Заезжие маги и гипнотизеры, сменявшие один другого при дворе (в частности Папюс, известный в наше время по многочисленным изданиям его работ по магии и оккультизму: 1996 г.) также не способствовали укреплению самодержавия на уровне глубинной психологии личности царя: выпивавшего и курившего, что упрощало вторжение в его психику.</w:t>
      </w:r>
    </w:p>
    <w:p>
      <w:pPr>
        <w:pStyle w:val="Normal"/>
        <w:rPr/>
      </w:pPr>
      <w:r>
        <w:rPr/>
        <w:t>Все претензии к Г.Е.Распутину в этой связи, при полном умолчании о Папюсе, Филиппе и прочих западных магах и оккультистах рангом помельче проистекают из того, что Г.Е.Распутин представлял при дворе не регулярное иудо-масонство Запада, как Папюс, а национальные знахарские кланы России. То есть Г.Е.Распутин работал на самодержавие, а не против него: за это и был ненавистен и превращен в монстра после смерти.</w:t>
      </w:r>
    </w:p>
    <w:p>
      <w:pPr>
        <w:pStyle w:val="Normal"/>
        <w:rPr/>
      </w:pPr>
      <w:r>
        <w:rPr/>
        <w:t>Для начала царствования кто-то напел Николаю II, что порт в Мурманске не нужен. Финансовые резервы, собранные для его строительства были вбуханы в строительство в Либаве, о чем было сказано ранее, но порт в Либаве при этом был назван именем Александра III. Флот лишился открытого выхода в океан, а Россия круглогодичного океанского торгового пути, открытого России всегда вне зависимости от благосклонности Великобритании и Турции, контролировавших проливы в Черном и Средиземном морях и выходы из Балтики. Либава же доказала свою никчемность в обеих мировых войнах ХХ века, а неразвитость Мурманска и его инфраструктуры усугубляли бедствия каждой из них.</w:t>
      </w:r>
    </w:p>
    <w:p>
      <w:pPr>
        <w:pStyle w:val="Normal"/>
        <w:rPr/>
      </w:pPr>
      <w:r>
        <w:rPr/>
        <w:t>Экономическая и культурная экспансия в направлении Индийского океана и Персидского залива - не самая плохая возможность развития и для народов этих регионов в те годы - была свернута. Вместо этого Россия полезла в Корею и Северный Китай — в сферу японских колониальных интересов, чем создала абсолютно не нужный очаг военнополитической напряженности. Очаг напряженности возник в районе, где страна не имела инфраструктуры</w:t>
      </w:r>
      <w:r>
        <w:rPr>
          <w:rStyle w:val="FootnoteCharacters"/>
          <w:rStyle w:val="FootnoteAnchor"/>
        </w:rPr>
        <w:footnoteReference w:id="27"/>
      </w:r>
      <w:r>
        <w:rPr/>
        <w:t xml:space="preserve"> и производственной базы. То есть Россия на Дальнем Востоке не могла эффективно выдерживать военное  противостояние с конкурентами, а тем более вести длительные затяжные действия. Это было известно и в то время: еще за несколько лет до начала русско-японской войны корабли Тихоокеанской эскадры ходили на доковый ремонт в Японию по причине невозможности ремонта </w:t>
      </w:r>
      <w:r>
        <w:rPr>
          <w:i/>
          <w:iCs/>
        </w:rPr>
        <w:t>флота</w:t>
      </w:r>
      <w:r>
        <w:rPr/>
        <w:t xml:space="preserve"> во Владивостоке, и русские моряки были в Японии желанными гостями. Тех, кто указывал на эти обстоятельства неготовности России к войне на Дальнем Востоке, молодой “самодержец” попросту не слушал и отстранял от должностей.</w:t>
      </w:r>
    </w:p>
    <w:p>
      <w:pPr>
        <w:pStyle w:val="Normal"/>
        <w:rPr/>
      </w:pPr>
      <w:r>
        <w:rPr/>
        <w:t xml:space="preserve">Влезть в </w:t>
      </w:r>
      <w:r>
        <w:rPr>
          <w:i/>
          <w:iCs/>
          <w:u w:val="single"/>
        </w:rPr>
        <w:t>морскую по характеру</w:t>
      </w:r>
      <w:r>
        <w:rPr/>
        <w:t xml:space="preserve"> войну со страной, которая в мирное время ремонтирует твой же военно-морской флот, базирующийся на театре военных действий, можно только от помутившей разум злобы, спьяну или под воздействием гипноза и одержимости</w:t>
      </w:r>
      <w:r>
        <w:rPr>
          <w:rStyle w:val="FootnoteCharacters"/>
          <w:rStyle w:val="FootnoteAnchor"/>
        </w:rPr>
        <w:footnoteReference w:id="28"/>
      </w:r>
      <w:r>
        <w:rPr/>
        <w:t xml:space="preserve">. </w:t>
      </w:r>
    </w:p>
    <w:p>
      <w:pPr>
        <w:pStyle w:val="Normal"/>
        <w:rPr/>
      </w:pPr>
      <w:r>
        <w:rPr/>
        <w:t xml:space="preserve">Дабы удовлетворить потребность в незамерзающем порте, Россия заняла Порт-Артур и соседний с ним порт, получивший название Дальний. Это была стратегическая во всех отношениях глупость. Порт-Артур и Дальний находились на чужой территории, во внутреннем море, которое противник мог легко запереть эскадрой. Базируясь на Порт-Артур, флот был заперт по существу так же, как и Кронштадте, и не мог обеспечить ни оборону российского Дальнего Востока, ни поддержать колониальную политику России в Корее и в Китае. Кроме того, необходимость обороны двух </w:t>
      </w:r>
      <w:r>
        <w:rPr>
          <w:i/>
          <w:iCs/>
        </w:rPr>
        <w:t xml:space="preserve">толком необорудованных </w:t>
      </w:r>
      <w:r>
        <w:rPr/>
        <w:t xml:space="preserve">баз, вынуждала дробить и без того недостаточные военно-морские силы  на Тихом океане между Владивостоком и Порт-Артуром. Зато Арон Симанович, одно время бывший секретарем Г.Е.Распутина сообщает, что Мозес Гинцбург «в Порт-Артуре нажил большие деньги» (ист. 27: Арон Симанович </w:t>
      </w:r>
      <w:r>
        <w:rPr>
          <w:i/>
          <w:iCs/>
        </w:rPr>
        <w:t>“Рассказывает секретарь Распутина”</w:t>
      </w:r>
      <w:r>
        <w:rPr/>
        <w:t>, в ж. “Слово”, № 6, 1989 г., как и мемуары С.Ю.Витте изобилует примерами вмешательства еврейства в вопросы государственного управления России, на уровне исключающем независимость политики государства — т.е. исключающем самодержавие).</w:t>
      </w:r>
    </w:p>
    <w:p>
      <w:pPr>
        <w:pStyle w:val="Normal"/>
        <w:rPr/>
      </w:pPr>
      <w:r>
        <w:rPr/>
        <w:t xml:space="preserve">Строительство Порт-Артура сопровождалось привлечением иностранного капитала и опекой разведок Великобритании и Японии. По свидетельству Н.В.Руднева, когда его отец Всеволод Федорович Руднев занимал должность заместителя командира порта в Порт-Артуре и начал пресекать деятельность разведок и потребовал выявленного им высылки английского резидента, то он под благовидным предлогом отстранен от должности. После этого с понижением в должности В.Ф.Руднева назначили командиром крейсера первого ранга “Варяг”, предшествующий командир которого довел экипаж до бунта, и после того как дело о бунте было замято, был снят с должности и с повышением назначен командиром броненосца “Ослябя”, вместе с которым и погиб в Цусимском сражении. (В кн. </w:t>
      </w:r>
      <w:r>
        <w:rPr>
          <w:i/>
          <w:iCs/>
        </w:rPr>
        <w:t xml:space="preserve">“Командир легендарного крейсера”, </w:t>
      </w:r>
      <w:r>
        <w:rPr/>
        <w:t>Тула, 1960 г.) Такова была кадровая политика на Дальнем Востоке накануне русско-японской войны: негативный отбор претендентов при выдвижении на вышестоящие в иерархии взаимоподчинения должности</w:t>
      </w:r>
      <w:r>
        <w:rPr>
          <w:rStyle w:val="FootnoteCharacters"/>
          <w:rStyle w:val="FootnoteAnchor"/>
        </w:rPr>
        <w:footnoteReference w:id="29"/>
      </w:r>
      <w:r>
        <w:rPr/>
        <w:t>.</w:t>
      </w:r>
    </w:p>
    <w:p>
      <w:pPr>
        <w:pStyle w:val="Normal"/>
        <w:rPr/>
      </w:pPr>
      <w:r>
        <w:rPr/>
        <w:t>Неправильная и недоразвитая система базирования только создавал предпосылки поражения в войне. Но флот — корабли и люди — под командованием умелого флотоводца, даже без системы базирования, мог при определенных обстоятельствах выиграть генеральное сражение и тем завершить войну. Но и корабельный состав русского флота развивался не так, как должно. К началу русско-японской войны был нарушен внутренний баланс сил флота. Выразилось это в том, что Россия странным образом не имела крейсеров, отвечавших характеру войны на море в те годы.</w:t>
      </w:r>
    </w:p>
    <w:p>
      <w:pPr>
        <w:pStyle w:val="Normal"/>
        <w:rPr/>
      </w:pPr>
      <w:r>
        <w:rPr/>
        <w:t>Во всех флотах мира к тому времени произошло разделение крейсеров на два подкласса: броненосные крейсеры водоизмещением от 8 до 12 тыс. тонн, по общему расположению и схеме бронирования сходные с эскадренными броненосцами (линкорами) тех лет, но обладавшие меньшими по калибру орудиями и более слабой броней по сравнению с броненосцами; и легкие крейсеры водоизмещением от 2,5 до 4,5 тыс. тонн, имевшие артиллерию калибра 120 - 152 мм в палубных установках практически без броневой защиты. Броневая защита их включала только броневую палубу, которая на уровне ватерлинии, подобно панцирю черепахи (но внутри корпуса корабля) закрывал энергетическую установку и погреба боезапаса. Некоторые крейсера этого класса не имели даже бронированных рубок, в которых сосредотачивалось управление кораблем во время боя. Броневая палуба и дала название классу этих кораблей: бронепалубный крейсер.</w:t>
      </w:r>
    </w:p>
    <w:p>
      <w:pPr>
        <w:pStyle w:val="Normal"/>
        <w:rPr/>
      </w:pPr>
      <w:r>
        <w:rPr/>
        <w:t>Легкие (бронепалубные) крейсера предполагалось использовать для разведки, перехвата в море и уничтожения торговых судов, сопровождения и поддержки миноносцев, а также для защиты своих броненосцев от вражеских миноносцев.  Броненосные крейсера предполагалось использовать для прикрытия действий легких сил и совместно с броненосцами в артиллерийском бою.</w:t>
      </w:r>
    </w:p>
    <w:p>
      <w:pPr>
        <w:pStyle w:val="Normal"/>
        <w:rPr/>
      </w:pPr>
      <w:r>
        <w:rPr/>
        <w:t>В середине 1880</w:t>
        <w:noBreakHyphen/>
        <w:t xml:space="preserve">х гг. в России был построен броненосный крейсер “Адмирал Нахимов”. Но этот удачный тип корабля с броневым поясом по всей ватерлинии, броневой палубой и артиллерией главного калибра в четырех двухорудийных бронированных башнях, расположенных ромбом, остался единственным. Вместо дальнейшего развития этого перспективного конструктивного типа боевого корабля, изжившего себя только в ходе первой мировой войны, Россия построила серию броненосных крейсеров “Рюрик”, “Россия”, “Громобой” водоизмещением около 12 тыс. тонн. </w:t>
      </w:r>
    </w:p>
    <w:p>
      <w:pPr>
        <w:pStyle w:val="Normal"/>
        <w:rPr/>
      </w:pPr>
      <w:r>
        <w:rPr/>
        <w:t>По сравнению с бронебашенным “Адмиралом Нахимовым” эти корабли, при большем водоизмещении, из-за размещения артиллерии в палубных установках вдоль бортов на нескольких палубах имели плохую защиту артиллерии броней и по этой причине были малопригодны для эскадренного боя, что и подтвердила гибель “Рюрика” в августе 1904 г. “Рюрик” лишился в бою рулевого управления, а два других близких по конструкции корабля принуждены были его бросить на погибель под огнем японцев, чтобы не погибнуть самим и не оставить Владивосток вообще без корабельной защиты с моря.</w:t>
      </w:r>
    </w:p>
    <w:p>
      <w:pPr>
        <w:pStyle w:val="Normal"/>
        <w:rPr/>
      </w:pPr>
      <w:r>
        <w:rPr/>
        <w:t xml:space="preserve">Потом эти корабли посчитали слишком дорогими в постройке и решили перейти к строительству бронепалубных крейсеров около 6,5 тыс. тонн водоизмещением (“Аврора”, “Варяг” и др.). Этот тип оказался вообще никчемным. Его вооружение (главный калибр —  152 мм, 8 - 12 орудий в палубных установках без брони), как и у “Рюрика”, “России”, “Громобоя” было </w:t>
      </w:r>
      <w:r>
        <w:rPr>
          <w:i/>
          <w:iCs/>
          <w:u w:val="single"/>
        </w:rPr>
        <w:t>избыточным</w:t>
      </w:r>
      <w:r>
        <w:rPr/>
        <w:t xml:space="preserve"> для того, чтобы уничтожить торговый небронированный пароход, но из-за практически полного отсутствия броневой защиты, эти корабли не могли длительное время находиться под огнем сопоставимого с ними по мощи артиллерии противника.</w:t>
      </w:r>
    </w:p>
    <w:p>
      <w:pPr>
        <w:pStyle w:val="Normal"/>
        <w:rPr/>
      </w:pPr>
      <w:r>
        <w:rPr/>
        <w:t>Ярче всего это проявилось на “Варяге”: за 45 минут боя осколками (а не прямыми попаданиями!) было выведено из строя 75 % артиллерии корабля, естественно, что и большая часть боезапаса осталась лежать в погребах крейсера, затопленного после боя по приказу В.Ф.Руднева; из полутысячного экипажа более 280 человек имели преимущественно осколочные ранения (в основном это люди, кто  по боевой тревоге находился вне броневой защиты на верхней палубе у орудий), и всего только около 30 человек были убиты. Основная причина столь печального исхода боя у Чемульпо</w:t>
      </w:r>
      <w:r>
        <w:rPr>
          <w:rStyle w:val="FootnoteCharacters"/>
          <w:rStyle w:val="FootnoteAnchor"/>
        </w:rPr>
        <w:footnoteReference w:id="30"/>
      </w:r>
      <w:r>
        <w:rPr/>
        <w:t xml:space="preserve"> — конструктивный тип крейсера, не пригодный к боевым действиям. </w:t>
      </w:r>
    </w:p>
    <w:p>
      <w:pPr>
        <w:pStyle w:val="Normal"/>
        <w:rPr/>
      </w:pPr>
      <w:r>
        <w:rPr/>
        <w:t>Итогом такой военно-технической политики было то, что ни броненосные, ни бронепалубные крейсера не могли действовать самостоятельно (“Рюрик”, “Варяг”) и не могли поддерживать огнем свои броненосцы. Броненосцы России также обладали многими недостатками, но все же не в такой степени, как её крейсера.</w:t>
      </w:r>
    </w:p>
    <w:p>
      <w:pPr>
        <w:pStyle w:val="Normal"/>
        <w:rPr/>
      </w:pPr>
      <w:r>
        <w:rPr/>
        <w:t xml:space="preserve">Погибшему в той войне выдающемуся флотоводцу и инженеру адмиралу С.О.Макарову принадлежит печальный каламбур: «лучше иметь 12 крейсеров по 3 тыс. тонн водоизмещением, чем 3 крейсера по 12 тыс. тонн.» Эти слова отражают факт неготовности России вести крейсерскую войну на удушение экономики противника пресечением его морской торговли. </w:t>
      </w:r>
    </w:p>
    <w:p>
      <w:pPr>
        <w:pStyle w:val="Normal"/>
        <w:rPr/>
      </w:pPr>
      <w:r>
        <w:rPr/>
        <w:t>И были люди которые понимали, что нужно флоту, но их устраняли, как и В.Ф.Руднева, с тех должностей, где они могли оказать влияние, а мнения их не находили выражения в кораблестроительных программах России. К тому же выполнение последней из предвоенных кораблестроительных программ России должно было завершиться на год позднее аналогичной японской, о каком хронологическом сдвиге в С-Петербурге тоже не желали думать, оценивая военнополитическую обстановку на Дальнем Востоке.</w:t>
      </w:r>
    </w:p>
    <w:p>
      <w:pPr>
        <w:pStyle w:val="Normal"/>
        <w:rPr/>
      </w:pPr>
      <w:r>
        <w:rPr/>
        <w:t xml:space="preserve">Отставал русский флот и в технике, прежде всего в артиллерии. На большинстве кораблей к началу войны не было оптических прицелов и оптических дальномеров, в то время как у японцев оптический дальномер был в каждой артиллерийской башне дополнительно к общекорабельным, и все орудия были снабжены оптическими прицелами. </w:t>
      </w:r>
    </w:p>
    <w:p>
      <w:pPr>
        <w:pStyle w:val="Normal"/>
        <w:rPr/>
      </w:pPr>
      <w:r>
        <w:rPr/>
        <w:t xml:space="preserve">Россия не имела и хороших фугасных снарядов, а её корабли были не приспособлены к тому, чтобы выдержать массированный обстрел фугасными снарядами противника (бой “Варяга”, Цусима). </w:t>
      </w:r>
    </w:p>
    <w:p>
      <w:pPr>
        <w:pStyle w:val="Normal"/>
        <w:rPr/>
      </w:pPr>
      <w:r>
        <w:rPr/>
        <w:t>В ходе войны выяснилось, что наиболее распространенные на кораблях орудия - 152 мм пушки системы Кане - ломаются сами при стрельбе на больших дистанциях (с большими углами возвышения): гнутся подъемные дуги и выкрашиваются зубья секторов и шестеренок, что исключает наводку орудий и стрельбу.</w:t>
      </w:r>
    </w:p>
    <w:p>
      <w:pPr>
        <w:pStyle w:val="Normal"/>
        <w:rPr/>
      </w:pPr>
      <w:r>
        <w:rPr/>
        <w:t xml:space="preserve">При этом в боекомплекте первой эскадры, в большинстве своем погибшей в гаванях Порт-Артура, не взрывалось примерно четверть снарядов. Для второй эскадры, погибшей при Цусиме, был заготовлен боезапас, в котором снаряды были начинены </w:t>
      </w:r>
      <w:r>
        <w:rPr>
          <w:i/>
          <w:iCs/>
          <w:u w:val="single"/>
        </w:rPr>
        <w:t>невзрывающимся</w:t>
      </w:r>
      <w:r>
        <w:rPr>
          <w:i/>
          <w:iCs/>
        </w:rPr>
        <w:t xml:space="preserve"> </w:t>
      </w:r>
      <w:r>
        <w:rPr/>
        <w:t>пироксилином повышенной влажности (под предлогом, чтобы избежать самовозгорания артиллерийских погребов во время перехода эскадры в тропиках, когда невозможно будет поддерживать необходимую для безопасного хранения температуру и влажность). Если бы снаряды взрывались, то Цусима не была бы разгромом флота, хотя неоспоримая победа, подобная Синопу, вряд ли состоялась бы: уж больно низок был уровень боевой подготовки как экипажей кораблей, так и эскадры в целом.</w:t>
      </w:r>
    </w:p>
    <w:p>
      <w:pPr>
        <w:pStyle w:val="Normal"/>
        <w:rPr/>
      </w:pPr>
      <w:r>
        <w:rPr/>
        <w:t>Всё это конечно цепь “роковых случайностей”. Через цепь “слу</w:t>
        <w:softHyphen/>
        <w:t>чай</w:t>
        <w:softHyphen/>
        <w:t>ностей”, воспринимаемых многими в качестве “беспричин</w:t>
        <w:softHyphen/>
        <w:t>нос</w:t>
        <w:softHyphen/>
        <w:t>тей” и “бес</w:t>
        <w:softHyphen/>
        <w:t>цель</w:t>
        <w:softHyphen/>
        <w:t>ностей” пролагает себе дорогу причинно обусловленная целесообразность, в большинстве случаев достаточно хорошо управляемая. И эта причинно обусловленная целесообразность была враждебна интересам самодержавия и многонационального капитала империи. Но в Японии флот тоже был подвержен цепи случайностей, которые не были для него роковыми. В результате иного потока “случайностей” флот Японской империи был построен на верфях Великобритании, США, Италии, и там же прошел обучение офицерский и рядовой состав; флот был сбалансирован по составу сил и средств, а проекты, по которым строились корабли, были переработаны с учетом специфики театра предстоящих военных действий; была создана система базирования и ремонта. Стоило это японцам в иеночку, но было целесообразно.</w:t>
      </w:r>
    </w:p>
    <w:p>
      <w:pPr>
        <w:pStyle w:val="Normal"/>
        <w:rPr/>
      </w:pPr>
      <w:r>
        <w:rPr/>
        <w:t>Война началась ночным внезапным нападением японских миноносцев на русские корабли, стоявшие на открытом рейде Порт-Артура. Вообще, в сценариях осуществившихся в Порт-Артуре и Перл-Харборе много общего: и там и там центральная власть жертвы агрессии жаждала победоносной войны и держала командование флота в неведении относительно реального состояния дел в отношениях с Японией; и там, и там центральная власть препятствовала проведению мероприятий по исключению возможности внезапного удара по кораблям в базе и снижению эффективности такого возможного удара; и там, и там центральная власть провоцировала Японию на начало военных действий.</w:t>
      </w:r>
    </w:p>
    <w:p>
      <w:pPr>
        <w:pStyle w:val="Normal"/>
        <w:rPr/>
      </w:pPr>
      <w:r>
        <w:rPr/>
        <w:t>Интересно и то, что сейчас в СССР о Перл-Харборе можно найти кое-какую информацию, раскрывающую закулисную механику событий (например кн. Н.Н.Яковлева), но что происходило за кулисами Порт-Артура, это обходится молчанием. Тиражируются только пустые слова о бездарности царского правительства и японском вероломстве. Но кто, что конкретно делал, кто и какие давал советы? — этого не узнать из книг советского периода.</w:t>
      </w:r>
    </w:p>
    <w:p>
      <w:pPr>
        <w:pStyle w:val="Normal"/>
        <w:rPr/>
      </w:pPr>
      <w:r>
        <w:rPr/>
        <w:t xml:space="preserve">О порядках, царивших в Порт-Артуре и на флоте можно узнать из книги “Расплата” капитана второго ранга Семенова, участника русско-японской войны, а не пошлописца “про Штирлица” Ю.Семенова (ныне покойного: 1996 г.). После 1917 г. она не переиздавалась до 1995 г. ни разу. Его книга не только воспоминания о прошлом поражении в огненной войне, но и “воспоминания” о будущем поражении в </w:t>
      </w:r>
      <w:r>
        <w:rPr>
          <w:i/>
          <w:iCs/>
          <w:u w:val="single"/>
        </w:rPr>
        <w:t>холодной войне</w:t>
      </w:r>
      <w:r>
        <w:rPr/>
        <w:t xml:space="preserve">. Семенов спрашивает: «Неужели в Порт-Артуре не было энергичных людей, которые бы взяли дело в свои руки, повели бы его должным образом?» И сам же отвечает: </w:t>
      </w:r>
    </w:p>
    <w:p>
      <w:pPr>
        <w:pStyle w:val="Style14"/>
        <w:rPr/>
      </w:pPr>
      <w:r>
        <w:rPr>
          <w:rFonts w:eastAsia="Academy Cyr;Academy" w:cs="Academy Cyr;Academy" w:ascii="Academy Cyr;Academy" w:hAnsi="Academy Cyr;Academy"/>
        </w:rPr>
        <w:t>«Конечно были, но все они словно находились под гипнозом распоряжений Наместника (Е.Алексеева). Ведь предложить делать что-нибудь совсем по-новому, значит осудить старое, а это старое было освящено самим Наместником, сурово каравшим за всякую тень сомнения в его непогрешимости. Это не Макаров, который прямо требовал, чтобы всякий открыто высказывал свое мнение, который считал, что лучше самое горячее объяснение, чем затаенное несогласие, неизменно ведущее к пассивному повиновению или пассивному сопротивлению, между которыми провести границу почти невозможно. &lt;...&gt;</w:t>
      </w:r>
    </w:p>
    <w:p>
      <w:pPr>
        <w:pStyle w:val="Style14"/>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м, в этой атмосфере, не мог появиться Фемистокл, который сказал бы: “Бей, но выслушай!” Там господствовали люди, кредо которых было: “Обо всём промолчу, со всем соглашусь, только бы не били, а приласкали!”</w:t>
      </w:r>
    </w:p>
    <w:p>
      <w:pPr>
        <w:pStyle w:val="Normal"/>
        <w:rPr/>
      </w:pPr>
      <w:r>
        <w:rPr/>
        <w:t>(...)... в этой атмосфере, которая была им</w:t>
      </w:r>
      <w:r>
        <w:rPr>
          <w:rStyle w:val="FootnoteCharacters"/>
          <w:rStyle w:val="FootnoteAnchor"/>
        </w:rPr>
        <w:footnoteReference w:id="31"/>
      </w:r>
      <w:r>
        <w:rPr/>
        <w:t xml:space="preserve"> создана, члены различных совещаний только и думали о том, как бы угадать мысли его превосходительства. Кто умел их угадывать — процветал; кто плохо угадывал, но старался — к тому отношение было снисходительное; но кто смел “свое суждение иметь” — над тем можно было поставить крест.»</w:t>
      </w:r>
    </w:p>
    <w:p>
      <w:pPr>
        <w:pStyle w:val="Normal"/>
        <w:rPr/>
      </w:pPr>
      <w:r>
        <w:rPr/>
        <w:t>Для человека советской эпохи “Расплата” удивительна тем, что вышла из печати в 1906 г., т.е. тогда, когда и Николай II и его наместник на Дальнем Востоке были еще живы и не были в “опале”. Естественно, что публикация такой правды о войне, не способствовала укреплению авторитета режима в обществе. Но с Семеновым за публикацию правды режим не расправился. В качестве козлов отпущения режим избрал командующих на Дальнем Востоке: генерала Стеселя, сдавшего Порт-Артур японцам; адмиралов З.П.Рожественского и Н.И.Небогатова, на которых возложил ответственность за Цусиму.</w:t>
      </w:r>
    </w:p>
    <w:p>
      <w:pPr>
        <w:pStyle w:val="Normal"/>
        <w:rPr/>
      </w:pPr>
      <w:r>
        <w:rPr/>
        <w:t>Больше всего собак навешали на Н.И.Небогатова. Он был третьим флагманом в эскадре. Командующий эскадрой З.П.Рожественский не уведомил его ни о плане действий при встрече с главными силами противника, ни о порядке передачи управления в случае выхода из строя и гибели флагманских кораблей, а кроме того не уведомил о смерти накануне сражения второго флагмана адмирала Фелькерзама</w:t>
      </w:r>
      <w:r>
        <w:rPr>
          <w:rStyle w:val="FootnoteCharacters"/>
          <w:rStyle w:val="FootnoteAnchor"/>
        </w:rPr>
        <w:footnoteReference w:id="32"/>
      </w:r>
      <w:r>
        <w:rPr/>
        <w:t>.</w:t>
      </w:r>
    </w:p>
    <w:p>
      <w:pPr>
        <w:pStyle w:val="Normal"/>
        <w:rPr/>
      </w:pPr>
      <w:r>
        <w:rPr/>
        <w:t>Когда завершился дневной артиллерийский бой и ночное добивание торпедами главных сил русской эскадры японскими миноносцами, по утру отряд кораблей под флагом Н.И.Небогатова оказался окружен всей японской эскадрой. После первых японских выстрелов Н.И.Небогатов отдал приказ спустить андреевские флаги и поднять японские. Эта сдача японцам была поставлена Н.И.Небогатову в вину, и он, вместе с командирами броненосцев его отряда, был приговорен к смертной казни, которая была заменена Николаем II заключением в крепости на десять лет. Н.И.Небогатов на суде не признал себя виновным и заявил: «Я не из мягкосердечных, и пятьдесят тысяч уложил бы в лучшем виде, если бы видел, что Россия могла бы получить от этого пользы хотя бы на пятьдесят копеек.» Суд оправдал только офицеров примкнувшего к отряду Н.И.Небогатова броненосца “Орёл”, избитого накануне в дневном артиллерийском бою настолько, что он едва держался наплаву, и чья артиллерия, за исключением нескольких стволов, вышла из строя или расстреляла боезапас.</w:t>
      </w:r>
    </w:p>
    <w:p>
      <w:pPr>
        <w:pStyle w:val="Normal"/>
        <w:rPr/>
      </w:pPr>
      <w:r>
        <w:rPr/>
        <w:t>Что бы было, если бы Н.И.Небогатов, не сдал отряд? Было бы то же самое, что произошло с броненосцем береговой обороны “Адмирал Ушаков”, которым командовал В.И.Миклухо-Маклай (родной брат известного путешественника). Тихоходный броненосец с устаревшей артиллерией, после того как отказался сдаться, был, как щит-мишень на полигоне, расстрелян японцами, которые не входили в зону досягаемости его орудий, а сократить дистанцию боя он не мог по причине малой скорости хода. Отряд Н.И.Небогатова состоял из подобных устаревших кораблей с малой скоростью хода и устаревшей артиллерией, не способной поражать цели на дистанциях, с которых японцы стреляли в Цусимском сражении. Н.И.Небогатов принял решение о сдаче после того, как японцы открыли огонь на поражение, а старший артиллерийский офицер доложил, что они находятся за пределами досягаемости орудий русских кораблей. Тот факт, что русские снаряды в Цусиме вообще не взрываются</w:t>
      </w:r>
      <w:r>
        <w:rPr>
          <w:rStyle w:val="FootnoteCharacters"/>
          <w:rStyle w:val="FootnoteAnchor"/>
        </w:rPr>
        <w:footnoteReference w:id="33"/>
      </w:r>
      <w:r>
        <w:rPr/>
        <w:t>, русские узнали уже будучи в плену.</w:t>
      </w:r>
    </w:p>
    <w:p>
      <w:pPr>
        <w:pStyle w:val="Normal"/>
        <w:rPr/>
      </w:pPr>
      <w:r>
        <w:rPr/>
        <w:t xml:space="preserve">Сдачей без боя кораблей отряда Н.И.Небогатов сохранил около двух тысяч жизней, но принял почти весь позор Цусимы на себя на себя лично. Было ли это всё же проявлением трусости с его стороны, с последующим самооправданием объективными причинами, или после всего того, чему он стал бессильным свидетелем накануне, на него снизошло озарение и он увидел всю русско-японскую войну в истинном её свете и не пожелал быть </w:t>
      </w:r>
      <w:r>
        <w:rPr>
          <w:i/>
          <w:iCs/>
          <w:u w:val="single"/>
        </w:rPr>
        <w:t>жертвенным бараном</w:t>
      </w:r>
      <w:r>
        <w:rPr/>
        <w:t xml:space="preserve">, — но принятое им решение </w:t>
      </w:r>
      <w:r>
        <w:rPr>
          <w:u w:val="single"/>
        </w:rPr>
        <w:t>в тех конкретных исторических условиях</w:t>
      </w:r>
      <w:r>
        <w:rPr/>
        <w:t xml:space="preserve"> было правильным.</w:t>
      </w:r>
    </w:p>
    <w:p>
      <w:pPr>
        <w:pStyle w:val="Normal"/>
        <w:rPr/>
      </w:pPr>
      <w:r>
        <w:rPr/>
        <w:t xml:space="preserve">Между тем пока специальная военно-морская литература отмалчивается по вопросу о действиях Н.И.Небогатова, гражданская патриотическая пресса до сих пор противопоставляет друг другу бой “Варяга” при Чемульпо (первый морской бой русско-японской войны) и сдачу отряда Н.И.Небогатова, завершившую действия на море. Противопоставляет В.Ф.Руднева и Н.И.Небогатова. Взахлеб цитируются слова Морского устав Петра I: «Корабли российские ни перед кем не должны спускать своего флага, предпочитая гибель позорному плену...» Но Петру I, организовавшему создание в течение десяти лет второго в мире </w:t>
      </w:r>
      <w:r>
        <w:rPr>
          <w:i/>
          <w:iCs/>
        </w:rPr>
        <w:t>боеспособного флота,</w:t>
      </w:r>
      <w:r>
        <w:rPr/>
        <w:t xml:space="preserve"> и в кошмарном сне не могло привидеться, что корабли российские будут выходить с верфей технически не готовыми к бою; что отряд, состоящий из кораблей </w:t>
      </w:r>
      <w:r>
        <w:rPr>
          <w:i/>
          <w:iCs/>
          <w:u w:val="single"/>
        </w:rPr>
        <w:t>первого ранга, которые должны обладать наивысшей боевой мощью</w:t>
      </w:r>
      <w:r>
        <w:rPr/>
        <w:t xml:space="preserve">, враг сможет расстрелять столь же безопасно, как буксируемый щит-мишень на учениях, причем даже не входя в зону досягаемости артиллерии русских кораблей. </w:t>
      </w:r>
    </w:p>
    <w:p>
      <w:pPr>
        <w:pStyle w:val="Normal"/>
        <w:rPr/>
      </w:pPr>
      <w:r>
        <w:rPr/>
        <w:t>Последнее и отличает бой крейсера “Варяг” и канонерской лодки “Кореец” под общим командованием В.Ф.Руднева при Чемульпо от обстоятельств, в которых в Цусимском сражении оказался отряд Н.И.Небогатова: Во-первых, при всех множественных конструктивных недостатках и дефектах постройки (брак со стороны завода-строителя), свойственных “Варягу”, он был вооружен артиллерией, которая позволяла попадать в японские корабли; во-вторых, после того как командование им принял В.Ф.Руднев, крейсер быстро вырос в уровне боевой подготовки и неоднократно завоевывал призы за меткость артиллерийского огня на учениях. Эскадра же, уничтоженная при Цусиме, вообще не провела ни одной совместной эскадренной стрельбы, т.е. не имела практических навыков управления огнем соединения кораблей.</w:t>
      </w:r>
    </w:p>
    <w:p>
      <w:pPr>
        <w:pStyle w:val="Normal"/>
        <w:rPr/>
      </w:pPr>
      <w:r>
        <w:rPr/>
        <w:t xml:space="preserve">Кроме того, командующий японским отрядом Уриу Сотокичи перед боем при Чемульпо совершил принципиальную психологическую ошибку. Он психологически настроился на принятие сдачи русских кораблей без боя или после непродолжительного боя и потому не выпустил их море: во время боя “Варяг” и “Кореец” следовали из порта Чемульпо по фарватеру между отмелями. После того как вследствие конструктивных недостатков крейсера были исчерпаны технические возможности вести бой, это обстоятельство позволило </w:t>
      </w:r>
      <w:r>
        <w:rPr>
          <w:i/>
          <w:iCs/>
          <w:u w:val="single"/>
        </w:rPr>
        <w:t>беспрепятственно</w:t>
      </w:r>
      <w:r>
        <w:rPr>
          <w:i/>
          <w:iCs/>
        </w:rPr>
        <w:t xml:space="preserve"> </w:t>
      </w:r>
      <w:r>
        <w:rPr/>
        <w:t xml:space="preserve">вернуться на рейд Чемульпо и спасти команды обоих кораблей, которые были приняты на борт иностранных кораблей по сигналу “Варяга” «терплю бедствие». </w:t>
      </w:r>
    </w:p>
    <w:p>
      <w:pPr>
        <w:pStyle w:val="Normal"/>
        <w:rPr/>
      </w:pPr>
      <w:r>
        <w:rPr/>
        <w:t xml:space="preserve">Уриу, зарвавшись, и ошалев от боя, после того как узнал о затоплении “Варяга” и взрыве “Корейца” своими же экипажами, потребовал от командиров кораблей, принявших русских к себе на борт в качестве </w:t>
      </w:r>
      <w:r>
        <w:rPr>
          <w:u w:val="single"/>
        </w:rPr>
        <w:t>потерпевших бедствие</w:t>
      </w:r>
      <w:r>
        <w:rPr/>
        <w:t xml:space="preserve">, их выдачи в качестве </w:t>
      </w:r>
      <w:r>
        <w:rPr>
          <w:u w:val="single"/>
        </w:rPr>
        <w:t>военнопленных</w:t>
      </w:r>
      <w:r>
        <w:rPr/>
        <w:t xml:space="preserve"> — хоть какой-то трофей ему хотелось иметь для отчета перед высшим командованием. Но это японское требование было отвергнуто всеми теми, кто накануне потворствовал действиям японцев, начавших оккупацию Кореи, изначально нейтральной в русско-японской войне, и требовавших сдачи русских кораблей, стоявших в порту нейтрального государства, ставшего жертвой агрессии.</w:t>
      </w:r>
    </w:p>
    <w:p>
      <w:pPr>
        <w:pStyle w:val="Normal"/>
        <w:rPr/>
      </w:pPr>
      <w:r>
        <w:rPr/>
        <w:t>Если бы Уриу изначально настроился психологически на уничтожение русского отряда в морском бою, то он позволил бы выйти ему из фарватера в открытое море. Тихоходный “Кореец” (около 13 узлов) и лишенный полноценной броневой защиты “Варяг”, с трудом развивавший (вместо 23 по проекту) в 1902 - 03 гг. 17-узловую скорость</w:t>
      </w:r>
      <w:r>
        <w:rPr>
          <w:rStyle w:val="FootnoteCharacters"/>
          <w:rStyle w:val="FootnoteAnchor"/>
        </w:rPr>
        <w:footnoteReference w:id="34"/>
      </w:r>
      <w:r>
        <w:rPr/>
        <w:t xml:space="preserve"> из-за заводских дефектов в котлах и машинах, могли быть уничтожены вместе с их экипажами в течение примерно двух часов сосредоточенным огнем японского отряда</w:t>
      </w:r>
      <w:r>
        <w:rPr>
          <w:rStyle w:val="FootnoteCharacters"/>
          <w:rStyle w:val="FootnoteAnchor"/>
        </w:rPr>
        <w:footnoteReference w:id="35"/>
      </w:r>
      <w:r>
        <w:rPr/>
        <w:t>. Самым тихоходным в нём был броненосный крейсер “Асама”, способный развивать скорость до 21 узла, и даже один превосходивший “Варяга” и “Корейца” по мощи огня и боевой устойчивости. И только благодаря амбициозности Уриу, возжаждавшего славы, большинство участников боя на “Варяге” и “Корейце” остались живы...</w:t>
      </w:r>
    </w:p>
    <w:p>
      <w:pPr>
        <w:pStyle w:val="Normal"/>
        <w:rPr/>
      </w:pPr>
      <w:r>
        <w:rPr/>
        <w:t xml:space="preserve">Вскоре по возвращении с Дальнего Востока, В.Ф.Руднев был громогласно награжден, произведен во флигель-адьютанты и включен в свиту царя, а </w:t>
      </w:r>
      <w:r>
        <w:rPr>
          <w:i/>
          <w:iCs/>
        </w:rPr>
        <w:t xml:space="preserve">тихо, </w:t>
      </w:r>
      <w:r>
        <w:rPr>
          <w:i/>
          <w:iCs/>
          <w:u w:val="single"/>
        </w:rPr>
        <w:t>без лишнего шума</w:t>
      </w:r>
      <w:r>
        <w:rPr>
          <w:i/>
          <w:iCs/>
        </w:rPr>
        <w:t xml:space="preserve">, </w:t>
      </w:r>
      <w:r>
        <w:rPr/>
        <w:t>уволен в отставку с минимальной пенсией за отсутствие верноподданности и только при увольнении произведен в контр-адмиралы: во время революционных брожений в Кронштадте в 1905 г. он отказался впустить жандармерию и усмирительные войска на территорию 14 флотского экипажа, которым командовал по возвращении с Дальнего Востока.  Его детям не было разрешено получить военно-морское образование и продолжить традицию семьи</w:t>
      </w:r>
      <w:r>
        <w:rPr>
          <w:rStyle w:val="FootnoteCharacters"/>
          <w:rStyle w:val="FootnoteAnchor"/>
        </w:rPr>
        <w:footnoteReference w:id="36"/>
      </w:r>
      <w:r>
        <w:rPr/>
        <w:t>.</w:t>
      </w:r>
    </w:p>
    <w:p>
      <w:pPr>
        <w:pStyle w:val="Normal"/>
        <w:rPr/>
      </w:pPr>
      <w:r>
        <w:rPr/>
        <w:t xml:space="preserve">Сравните также и революционные брожения на всём флоте по завершении русско-японской войны с событиями на кораблях отряда Н.И.Небогатова после того, как до команд дошло решение адмирала о сдаче без боя. Прапорщик Шамие, пытавшийся сначала воспрепятствовать сдаче а потом затопить броненосец “Николай I”, на суде по делу Н.И.Небогатова показал: «До сдачи нижние чины </w:t>
      </w:r>
      <w:r>
        <w:rPr>
          <w:i/>
          <w:iCs/>
        </w:rPr>
        <w:t>молча безропотно (выделено нами: жертвы на алтарь неведомо чего)</w:t>
      </w:r>
      <w:r>
        <w:rPr/>
        <w:t xml:space="preserve"> готовились к смерти, по объявлении же адмиралом его решения радость жизни заговорила в них, и они вышли из повиновения. Они разбили ахтер-люк, напились и стали громить офицерские каюты.» — Народ не терпит обращения себя правящей “элитой” в жертвенных баранов. </w:t>
      </w:r>
    </w:p>
    <w:p>
      <w:pPr>
        <w:pStyle w:val="Normal"/>
        <w:rPr/>
      </w:pPr>
      <w:r>
        <w:rPr/>
        <w:t>В.Ф.Руднев не пошел под суд за препятствование действиям верных режиму усмирительных частей</w:t>
      </w:r>
      <w:r>
        <w:rPr>
          <w:i/>
          <w:iCs/>
        </w:rPr>
        <w:t xml:space="preserve"> </w:t>
      </w:r>
      <w:r>
        <w:rPr/>
        <w:t>только потому, что в прошлом был командиром легендарного “Варяга”, и такой скандал во время революции был бы избыточен для режима. Так что патриоти</w:t>
        <w:softHyphen/>
        <w:t>ческая пресса (и монархисты в частности) напрасно противопо</w:t>
        <w:softHyphen/>
        <w:t xml:space="preserve">ставляют одного русского моряка другому русскому моряку: в их судьбах гораздо больше общего, чем различий — оба они оказались ненужными режиму ни в каком ином качестве, кроме </w:t>
      </w:r>
      <w:r>
        <w:rPr>
          <w:i/>
          <w:iCs/>
        </w:rPr>
        <w:t>жертвенных баранов,</w:t>
      </w:r>
      <w:r>
        <w:rPr/>
        <w:t xml:space="preserve"> и каждый из них не стал жертвенным бараном потому, что действовал по совести в сложившихся вокруг него обстоятельствах, равно принимая и славу, и бесчестие.</w:t>
      </w:r>
    </w:p>
    <w:p>
      <w:pPr>
        <w:pStyle w:val="Normal"/>
        <w:rPr/>
      </w:pPr>
      <w:r>
        <w:rPr/>
        <w:t>Береговые виновники разгрома флота в Порт-Артуре и при Цусиме  — из Адмиралтейства и Главного управления кораблестроения и вооружения — не привлекались режимом к судебной ответственности за техническую небоеготовность флота, которую своими жизнями и позором были вынуждены расхлебывать моряки в боях и на судилище. При слушании дел о Цусиме судебное заседание всегда уходило от рассмотрения технических аспектов, которые привели к разгрому на море. Виновными за поражение были назначены моряки плавсостава, а суд это предрешение только оформил юридически. Наместник же на Дальнем Востоке адмирал Е.Алексеев был даже награжден боевым орденом, который по статусу должно было носить на шее, но, как говорят, у него хватило стыда отпустить бороду, чтобы орден, который он обязан был носить, не был особо виден. Когда страсти улеглись, посаженные в крепость моряки — определенные в козлы отпущения — были выпущены на свободу.</w:t>
      </w:r>
    </w:p>
    <w:p>
      <w:pPr>
        <w:pStyle w:val="Normal"/>
        <w:rPr/>
      </w:pPr>
      <w:r>
        <w:rPr/>
        <w:t>В силу своей разносторонней неготовности к ведению боевых действий, флот в русско-японской войне не справился с возлагавшимися на него стратегическими задачами. По этой причине война приняла характер затяжной сухопутной войны. К такому обороту событий оказалась неготова и русская армия, не имевшая на театре военных действий инфраструктуры, на которую могла бы опереться, а растянутость коммуникаций (посмотрите по карте на протяженность Транссиба и КВЖД) понизила быстродействие всех систем тылового обеспечения до уровня, исключающего эффективное управление войсками на уровне стратегии.</w:t>
      </w:r>
    </w:p>
    <w:p>
      <w:pPr>
        <w:pStyle w:val="Normal"/>
        <w:rPr/>
      </w:pPr>
      <w:r>
        <w:rPr/>
        <w:t>У Николая II не хватило мужества посмотреть правде в глаза и воли, чтобы предложить Японии мир после сдачи Порт-Артура, пока вторая эскадра была на пути к Дальнему Востоку и угрозу её прихода можно было использовать как фактор давления на противника в переговорах о мире. И если рассматривать возможность прорыва второй русской эскадры во Владивосток, то для Японии это означало необходимость вести войну сызнова, к чему не была готова её экономика. Опыт боев японцев с портартурской эскадрой, у которой не взрывалось только четверть снарядов, не обещал японцам ничего подобного полигонному разгрому русской эскадры в Цусиме: в прошлых эскадренных боях с участием броненосцев русские корабли получали тяжелые подчас повреждения, но потерь в корабельном составе не было; японская сторона также получала не менее тяжелые  повреждения, после которых большинство кораблей приходилось ремонтировать.</w:t>
      </w:r>
    </w:p>
    <w:p>
      <w:pPr>
        <w:pStyle w:val="Normal"/>
        <w:rPr/>
      </w:pPr>
      <w:r>
        <w:rPr/>
        <w:t>Но Николай II либо пустил всё на самотек, либо лелеял надежду, что вторая эскадра прорвется во Владивосток без боя или с боем, потеряв от силы несколько наиболее слабых кораблей, но в целом сохранив боеспособность и тогда можно будет продиктовать Японии мир. Что было у него на уме, дневниковые записи и мемуары не сохранили. После же Цусимского разгрома, Россия была вынуждена искать путей к миру, дабы заняться проблемами разрешения революционной ситуации, во многом созданной и обостренной в ходе русско-японской войны. Задолжавшая тому же еврейскому ростовщическому капиталу Япония — флот и его инфраструктура были ею построены не за счет внутренних накоплений, а на кредиты — также искала путей к миру, поскольку кредитно-финансовая система её пришла в крайнее расстройство, что подрывало производство в её экономической системе.</w:t>
      </w:r>
    </w:p>
    <w:p>
      <w:pPr>
        <w:pStyle w:val="Normal"/>
        <w:rPr/>
      </w:pPr>
      <w:r>
        <w:rPr/>
        <w:t>В конце концов при посредничестве президента США Рузвельта I в Портсмуте начались мирные переговоры. И здесь вылезли уши</w:t>
      </w:r>
      <w:r>
        <w:rPr>
          <w:rStyle w:val="FootnoteCharacters"/>
          <w:rStyle w:val="FootnoteAnchor"/>
        </w:rPr>
        <w:footnoteReference w:id="37"/>
      </w:r>
      <w:r>
        <w:rPr/>
        <w:t xml:space="preserve"> заказчика войны: в необходимости уступки Японии южной части Сахалина и русских островов Курильской гряды Николая II убедил посол США в России — типичный “американец” Мейер (еврей). С русской стороны переговоры в Портсмуте вёл С.Ю.Витте. Поскольку первоначальные инструкции, данные ему Николаем II, уступок российских территорий не предусматривали, то С.Ю.Витте в Портсмут была послана секретная шифротелеграмма</w:t>
      </w:r>
      <w:r>
        <w:rPr>
          <w:rStyle w:val="FootnoteCharacters"/>
          <w:rStyle w:val="FootnoteAnchor"/>
        </w:rPr>
        <w:footnoteReference w:id="38"/>
      </w:r>
      <w:r>
        <w:rPr/>
        <w:t xml:space="preserve"> о том, что царь разрешает передать Японии перечисленные территории</w:t>
      </w:r>
      <w:r>
        <w:rPr>
          <w:rStyle w:val="FootnoteCharacters"/>
          <w:rStyle w:val="FootnoteAnchor"/>
        </w:rPr>
        <w:footnoteReference w:id="39"/>
      </w:r>
      <w:r>
        <w:rPr/>
        <w:t>. С.Ю.Витте же сделал вид, что таких указаний из Петербурга он не получал, полагая, что шифровка есть шифровка, и её содержание неизвестно никому, кроме царя, двух шифровальщиков (по одному в Петербурге и в Портсмуте) и его самого, а Япония нуждается в мире еще больше чем Россия по причине расстройства её финансов</w:t>
      </w:r>
      <w:r>
        <w:rPr>
          <w:rStyle w:val="FootnoteCharacters"/>
          <w:rStyle w:val="FootnoteAnchor"/>
        </w:rPr>
        <w:footnoteReference w:id="40"/>
      </w:r>
      <w:r>
        <w:rPr/>
        <w:t xml:space="preserve">. Но когда японская делегация, уже измученная переговорами, прямо ему указала на то, что царь разрешил Витте отдать южную часть Сахалина и острова Курильской гряды, и японцы покинут переговоры, если Витте не исполнит указаний из Петербурга, то Витте пришлось действовать в соответствии с этим разрешением и подписать договор о мире с потерями русских территорий. Однако в своих воспоминаниях (ист. 3) эпизод с утечкой информации шифротелеграммы, сообщаемый “Морским сборником”, С.Ю.Витте обходит молчанием. </w:t>
      </w:r>
    </w:p>
    <w:p>
      <w:pPr>
        <w:pStyle w:val="Normal"/>
        <w:rPr/>
      </w:pPr>
      <w:r>
        <w:rPr/>
        <w:t>Так Россия отдала Японии не только то, что успела в прошлом нахапать в Корее и Китае, но отдала даже часть своей территории — Южную часть Сахалина и принадлежавшую ей часть Курильской гряды. За проведение переговоров С.Ю.Витте получил титул графа, а злые языки добавили к титулу прозвание: “полусахалинский”.</w:t>
      </w:r>
    </w:p>
    <w:p>
      <w:pPr>
        <w:pStyle w:val="Normal"/>
        <w:rPr/>
      </w:pPr>
      <w:r>
        <w:rPr/>
        <w:t>Но и толпа в Японии также осталась недовольна итогами войны и мирных переговоров с Россией. Японской делегации не удалось добиться от России репараций (контрибуции), возможно, что Япония посягала и на гораздо большее отторжение территорий от России, поскольку после Цусимы её войска вторглись и в Приморский край. В Токио начались беспорядки и японская столица была объявлена на военном положении, войска разогнали толпу, были раненые и убитые. Чтобы удовлетворить общественное недовольство, министр иностранных дел Комура, возглавлявший японскую делегацию на переговорах в Портсмуте, вынужден был отойти от дел и вести частную жизнь. Когда страсти улеглись, он был назначен послом в Лондон. (Ист. 3, т. 2, с. 428).</w:t>
      </w:r>
    </w:p>
    <w:p>
      <w:pPr>
        <w:pStyle w:val="Normal"/>
        <w:rPr/>
      </w:pPr>
      <w:r>
        <w:rPr/>
        <w:t>Итогом русско-японской войны явилось унижение России, презрение в ней общества к власти, презрение армии к флоту, дошедшее до того, что офицеры армии перестали отдавать воинскую честь офицерам флота и отвечать на их приветствия. Обострились и другие антагонизмы в обществе.</w:t>
      </w:r>
    </w:p>
    <w:p>
      <w:pPr>
        <w:pStyle w:val="Normal"/>
        <w:rPr/>
      </w:pPr>
      <w:r>
        <w:rPr/>
        <w:t>Из материальных потерь, кроме потери территории, страна лишилась флота, создававшегося в предшествующие 10 лет. Долги по кредитам, данным Ротшильдами еще при Александре III, повисли бременем, поскольку полученные по кредитам средства были разбазарены в войне  и подготовке к ней, но не были инвестированы в программы развития культуры, народного хозяйства и инфраструктуры самой России, как то предполагал Александр III, взявший заем.</w:t>
      </w:r>
    </w:p>
    <w:p>
      <w:pPr>
        <w:pStyle w:val="Normal"/>
        <w:rPr/>
      </w:pPr>
      <w:r>
        <w:rPr/>
        <w:t>Конечно, в подготовке к войне и в её ходе со стороны России было много “странностей”, исключающих объяснение их в пределах военной науки ссылкой на “бездарность командования” и воинское невезение</w:t>
      </w:r>
      <w:r>
        <w:rPr>
          <w:rStyle w:val="FootnoteCharacters"/>
          <w:rStyle w:val="FootnoteAnchor"/>
        </w:rPr>
        <w:footnoteReference w:id="41"/>
      </w:r>
      <w:r>
        <w:rPr/>
        <w:t xml:space="preserve">. Хотя цепь “случайностей”, приведших к войне, и в ходе самой войны — глупости, наделанные бюрократией российского государства. Но всякая бюрократическая машина — </w:t>
      </w:r>
      <w:r>
        <w:rPr>
          <w:i/>
          <w:iCs/>
          <w:u w:val="single"/>
        </w:rPr>
        <w:t>всего лишь</w:t>
      </w:r>
      <w:r>
        <w:rPr/>
        <w:t xml:space="preserve"> передаточное звено от заказчика политики к результатам этой политики, необходимых заказчику, хотя сама бюрократия этого знать не желает, поскольку мнит себя шибко умной: она титулованная, награжденная, носительница ученых степеней и званий — награды и титулы “дурням” не дают... Народ действительно не дает дурням наград и титулов. Награды и титулы бюрократии во всех отраслях её деятельности дает мафия, которая осуществляет селекцию кадров (негативный и позитивный отбор), исходя из целей глобальной политики: обречена страна на успех или на поражение в политике и своих намерениях. Это относится ко всей бюрократии во все времена. </w:t>
      </w:r>
    </w:p>
    <w:p>
      <w:pPr>
        <w:sectPr>
          <w:headerReference w:type="default" r:id="rId2"/>
          <w:footnotePr>
            <w:numFmt w:val="decimal"/>
            <w:numRestart w:val="eachPage"/>
          </w:footnotePr>
          <w:type w:val="nextPage"/>
          <w:pgSz w:orient="landscape" w:w="16838" w:h="11906"/>
          <w:pgMar w:left="9582" w:right="1021" w:gutter="0" w:header="794" w:top="1134" w:footer="0" w:bottom="1134"/>
          <w:pgNumType w:start="1" w:fmt="decimal"/>
          <w:formProt w:val="false"/>
          <w:textDirection w:val="lrTb"/>
        </w:sectPr>
        <w:pStyle w:val="Normal"/>
        <w:rPr/>
      </w:pPr>
      <w:r>
        <w:rPr/>
        <w:t>О временах же русско-японской войны А.Селянинов (ист. 29) со ссылкой на французскую газету “Presse” сообщает: «Япония не одна ведет войну с Россией; у неё есть могущественный союзник — еврейство.» Также и мемуары С.Ю.Витте изобилуют примерами поражающей (в смысле свойства оружия) осведомленности сионистов в делах России и перспективах их развития.</w:t>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numRestart w:val="eachPage"/>
      </w:footnotePr>
      <w:type w:val="nextPage"/>
      <w:pgSz w:orient="landscape" w:w="16838" w:h="11906"/>
      <w:pgMar w:left="9582" w:right="1021" w:gutter="0" w:header="794"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Decor">
    <w:charset w:val="01"/>
    <w:family w:val="auto"/>
    <w:pitch w:val="variable"/>
  </w:font>
  <w:font w:name="Arial Cyr">
    <w:charset w:val="cc"/>
    <w:family w:val="swiss"/>
    <w:pitch w:val="variable"/>
  </w:font>
  <w:font w:name="Academy">
    <w:charset w:val="01"/>
    <w:family w:val="auto"/>
    <w:pitch w:val="variable"/>
  </w:font>
  <w:font w:name="Academy Cyr">
    <w:altName w:val="Academy"/>
    <w:charset w:val="cc"/>
    <w:family w:val="auto"/>
    <w:pitch w:val="variable"/>
  </w:font>
  <w:font w:name="Lazurski">
    <w:charset w:val="01"/>
    <w:family w:val="auto"/>
    <w:pitch w:val="variable"/>
  </w:font>
  <w:font w:name="Decor Cyr">
    <w:altName w:val="Deco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35941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35941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8.3pt;mso-wrap-distance-left:0pt;mso-wrap-distance-right:0pt;mso-wrap-distance-top:0pt;mso-wrap-distance-bottom:0pt;margin-top:0.05pt;mso-position-vertical-relative:text;margin-left:30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ты до 1917 г. даны по юлианскому календарю, либо дублированы григорианским.</w:t>
      </w:r>
    </w:p>
  </w:footnote>
  <w:footnote w:id="3">
    <w:p>
      <w:pPr>
        <w:pStyle w:val="Footnote"/>
        <w:rPr/>
      </w:pPr>
      <w:r>
        <w:rPr>
          <w:rStyle w:val="FootnoteCharacters"/>
        </w:rPr>
        <w:footnoteRef/>
      </w:r>
      <w:r>
        <w:rPr/>
        <w:t xml:space="preserve"> </w:t>
      </w:r>
      <w:r>
        <w:rPr/>
        <w:t>Имеется в виду “черта оседлости”, в пределах которой евреям было разрешено оседлое проживание.</w:t>
      </w:r>
    </w:p>
  </w:footnote>
  <w:footnote w:id="4">
    <w:p>
      <w:pPr>
        <w:pStyle w:val="Footnote"/>
        <w:rPr/>
      </w:pPr>
      <w:r>
        <w:rPr>
          <w:rStyle w:val="FootnoteCharacters"/>
        </w:rPr>
        <w:footnoteRef/>
      </w:r>
      <w:r>
        <w:rPr/>
        <w:t xml:space="preserve"> </w:t>
      </w:r>
      <w:r>
        <w:rPr/>
        <w:t>Ист. 29, с. 235, 236  сообщает, что во главе организации, подготовившей убийство Александра II в 1881 г., стояли “русские евреи” Либерман, Гольденберг, Цукерман и другие.</w:t>
      </w:r>
    </w:p>
    <w:p>
      <w:pPr>
        <w:pStyle w:val="Footnote"/>
        <w:rPr/>
      </w:pPr>
      <w:r>
        <w:rPr/>
        <w:t>Ист. 14: Д.Рид “Спор о Сионе”, пер. на русский, Иоганнесбург, 1986 г., с. 152 сообщает, что первоначально цареубийцей предполагалось назначить еврея, но из-за опасения вызвать тем самым последний и решительный погром («Последний и решительный бой» — слова из партийного гимна РСДРП “Интернационал”) цареубийцей был назначен русский благонамеренный идиот.</w:t>
      </w:r>
    </w:p>
    <w:p>
      <w:pPr>
        <w:pStyle w:val="Footnote"/>
        <w:rPr/>
      </w:pPr>
      <w:r>
        <w:rPr/>
        <w:t>Молодецкий, совершивший неудачное покушение на графа Лорис-Меликова, государственного деятеля времен Александра II, — еврей из Минска. В 1879 г. некий Гартман пытался взорвать царский поезд близ Москвы. Убийца П.А.Столыпина — Богров, также еврей. По сообщению ист. 12 (В.Ушкуйник “Каган и его бек”, без выходных данных) в день убийства Столыпина Богров встречался с Л.Д.Троцким — террористом-массовиком № 1 XX века. Ист. 2 сообщает, что до 25 % политических заключенных в России в начале века были евреями.</w:t>
      </w:r>
    </w:p>
    <w:p>
      <w:pPr>
        <w:pStyle w:val="Footnote"/>
        <w:rPr/>
      </w:pPr>
      <w:r>
        <w:rPr/>
      </w:r>
    </w:p>
  </w:footnote>
  <w:footnote w:id="5">
    <w:p>
      <w:pPr>
        <w:pStyle w:val="Footnote"/>
        <w:rPr/>
      </w:pPr>
      <w:r>
        <w:rPr>
          <w:rStyle w:val="FootnoteCharacters"/>
        </w:rPr>
        <w:footnoteRef/>
      </w:r>
      <w:r>
        <w:rPr/>
        <w:t xml:space="preserve"> </w:t>
      </w:r>
      <w:r>
        <w:rPr/>
        <w:t xml:space="preserve">В общественно-философском романе “Час быка” советский ученый и писатель - редкое в нашем обществе сочетание - ввел очень емкий термин “инферно”: </w:t>
      </w:r>
    </w:p>
    <w:p>
      <w:pPr>
        <w:pStyle w:val="Style14"/>
        <w:rPr/>
      </w:pPr>
      <w:r>
        <w:rPr>
          <w:rFonts w:eastAsia="Academy Cyr;Academy" w:cs="Academy Cyr;Academy" w:ascii="Academy Cyr;Academy" w:hAnsi="Academy Cyr;Academy"/>
        </w:rPr>
        <w:t>«Инферно — от латинского слова “нижний, подземный” — оно означает ад. До нас дошла великолепная поэма Данте, который хотя писал всего лишь политическую сатиру, воображением создал мрачную картину многоступенчатого инферно. Он же объяснил понятную прежде лишь оккультистам страшную суть наименования “инферно”, его безвыходность. &lt;...&gt; Пресловутый естественный отбор природы предстал, как самое яркое выражение инфернальности, метод добиваться улучшения вслепую, как в игре в кости, бросая кости несчетное число раз. Но за каждым броском стоят миллионы жизней, погибших в страданиях и безысходности. Жестокий отбор формировал и направлял эволюцию только в одном, главном направлении — наибольшей свободы, независимости от внешней среды. &lt;...&gt; Происходило умножение незрелого, гипертрофия однообразия, как песка в пустыне, нарушение уникальности и неповторимой драгоценности несчетным повторением... 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Style14"/>
        <w:rPr/>
      </w:pPr>
      <w:r>
        <w:rPr>
          <w:rFonts w:eastAsia="Academy Cyr;Academy" w:cs="Academy Cyr;Academy" w:ascii="Academy Cyr;Academy" w:hAnsi="Academy Cyr;Academy"/>
        </w:rPr>
        <w:t>Человек, как существо мыслящее, попал в двойное инферно — для тела и для души. Ему сначала казалось, что он спасется от всех жизненных невзгод бегством в природу. Так создавались сказки о первобытном рае. &lt;...&gt; Инферно для души — это первобытные инстинкты, плен, в котором человек держит сам себя, думая, что сохраняет индивидуальность. &lt;...&gt;</w:t>
      </w:r>
    </w:p>
    <w:p>
      <w:pPr>
        <w:pStyle w:val="Style14"/>
        <w:rPr/>
      </w:pPr>
      <w:r>
        <w:rPr>
          <w:rFonts w:eastAsia="Academy Cyr;Academy" w:cs="Academy Cyr;Academy" w:ascii="Academy Cyr;Academy" w:hAnsi="Academy Cyr;Academy"/>
        </w:rPr>
        <w:t>Только созданием условий для перевеса не инстинктивных, а самосовершенствующихся особей могло помочь сделать великий шаг к подъему общественного сознания. &lt;...&gt; с развитием мощных государственных аппаратов власти и угнетения, с усилением национализма с накрепко запертыми границами, инферно стали создаваться в обществе. &lt;...&gt; Эрф Ром заметил тенденцию всякой несовершенной системы самоизолироваться, ограждая свою структуру от контакта с другими системами, чтобы сохранить себя. Естественно, что стремиться сохранить несовершенство могли только привилегированные классы данной системы — угнетатели. Они прежде всего создавали сегрегацию своего народа под любыми предлогами — национальными, религиозными, чтобы превратить его жизнь в замкнутый инфернальный круг, отделить от остального мира. Поэтому инфернальность была неизбежно делом их рук. Так неожиданно реализовалось наивно-религиозное учение Мани о существовании направленного зла в мире — манихейство...</w:t>
      </w:r>
    </w:p>
    <w:p>
      <w:pPr>
        <w:pStyle w:val="Style14"/>
        <w:rPr/>
      </w:pPr>
      <w:r>
        <w:rPr>
          <w:rFonts w:eastAsia="Academy Cyr;Academy" w:cs="Academy Cyr;Academy" w:ascii="Academy Cyr;Academy" w:hAnsi="Academy Cyr;Academy"/>
        </w:rPr>
        <w:t>Эрф Ром предупреждал человечество не допускать мирового владычества олигархии — фашизма или государственного капитализма. Тогда на нашей планетой захлопнулась бы гробовая крышка полной безысходности инфернального существования под пятой абсолютной власти, вооруженной всей мощью страшного оружия (...) и не менее убийственной науки. &lt;...&gt;</w:t>
      </w:r>
    </w:p>
    <w:p>
      <w:pPr>
        <w:pStyle w:val="Style14"/>
        <w:rPr>
          <w:rFonts w:ascii="Academy Cyr;Academy" w:hAnsi="Academy Cyr;Academy" w:eastAsia="Academy Cyr;Academy" w:cs="Academy Cyr;Academy"/>
        </w:rPr>
      </w:pPr>
      <w:r>
        <w:rPr>
          <w:rFonts w:eastAsia="Academy Cyr;Academy" w:cs="Academy Cyr;Academy" w:ascii="Academy Cyr;Academy" w:hAnsi="Academy Cyr;Academy"/>
        </w:rPr>
        <w:t xml:space="preserve">И ничто и никто на могло помочь, нельзя было покинуть тот замкнутый круг инфернальности, (...), в котором животное появилось на свет в слепом инстинкте размножения и сохранения вида. </w:t>
      </w:r>
    </w:p>
    <w:p>
      <w:pPr>
        <w:pStyle w:val="Style14"/>
        <w:rPr/>
      </w:pPr>
      <w:r>
        <w:rPr>
          <w:rFonts w:eastAsia="Academy Cyr;Academy" w:cs="Academy Cyr;Academy" w:ascii="Academy Cyr;Academy" w:hAnsi="Academy Cyr;Academy"/>
        </w:rPr>
        <w:t>А человек, с его сильными чувствами, памятью, умением понимать будущее скоро осознал, что как и все земные твари он приговорен от рождения к смерти. Вопрос лишь в сроке исполнения и том количестве страдания, которое выпадет на долю именно этого индивида. И чем выше, чище, благороднее человек, тем большая мера страдания будет ему отпущена “щедрой” природой и общественным бытием — до тех пор, пока мудрость людей, объединившихся в титанических усилиях, не оборвет игры слепых стихийных сил, продолжающейся уже миллиарды лет в гигантском инферно планеты... &lt;...&gt; Длительные усилия превратят безысходные круги инферно в разворачивающуюся бесконечную спираль. — И.А.Ефремов, “Час быка”, изд. 2, дополненное, с. 116 - 120, 232.</w:t>
      </w:r>
    </w:p>
    <w:p>
      <w:pPr>
        <w:pStyle w:val="Footnote"/>
        <w:rPr/>
      </w:pPr>
      <w:r>
        <w:rPr/>
        <w:t xml:space="preserve">Фантастический Эрф Ром — это почти открытое указание И.А.Ефремова на известного западного социолога и психолога Эриха Фромма (1900 - 1980), труды которого при КПСС были доступны только через получение допуска к литературе  “спецхранения” в библиотеках, доступ к которой ограничивался по профессиональному признаку и соображениями сохранения “девственности марксизма”  в СССР. Э.Фромм занимался как психологией общества в целом, так и индивидов. После 1991 г. в России были изданы некоторые его работы, в частности: “Анатомия человеческой деструктивности”, М., 1994; “Душа человека”, М.,1992; “Адольф Гитлер, клинический случай некрофилии”, М., 1992. </w:t>
      </w:r>
    </w:p>
    <w:p>
      <w:pPr>
        <w:pStyle w:val="Footnote"/>
        <w:rPr/>
      </w:pPr>
      <w:r>
        <w:rPr/>
        <w:t>“</w:t>
      </w:r>
      <w:r>
        <w:rPr/>
        <w:t>Туманность Андромеды” (1957 г.) — другой научно-фантастический роман И.А.Ефремова — вариант будущего, светлый и радостный. “Час быка” (1969 г.) — вариант будущего, о котором можно сказать «И живые позавидуют мертвым».Такие книги, как “Час быка” не пишут из графоманской страсти ; это — предостережение молодежи тех лет, основным читателям фантастики. Иван Антонович умер не старым, по выходе в свет “Часа быка” официальная власть сожалела, что пролопушила и не запретила публикацию. Надо быть очень наивным, чтобы видеть в нем памфлет на эпоху “застоя”, замаскированный под памфлет против “маоизма” в Китае тех лет.</w:t>
      </w:r>
    </w:p>
  </w:footnote>
  <w:footnote w:id="6">
    <w:p>
      <w:pPr>
        <w:pStyle w:val="Footnote"/>
        <w:rPr/>
      </w:pPr>
      <w:r>
        <w:rPr>
          <w:rStyle w:val="FootnoteCharacters"/>
        </w:rPr>
        <w:footnoteRef/>
      </w:r>
      <w:r>
        <w:rPr/>
        <w:t xml:space="preserve"> </w:t>
      </w:r>
      <w:r>
        <w:rPr/>
        <w:t>Был также выдающимся инженером, чьи работы и ныне упоминаются в вузовских курсах теории автоматического управления.</w:t>
      </w:r>
    </w:p>
  </w:footnote>
  <w:footnote w:id="7">
    <w:p>
      <w:pPr>
        <w:pStyle w:val="Footnote"/>
        <w:rPr/>
      </w:pPr>
      <w:r>
        <w:rPr>
          <w:rStyle w:val="FootnoteCharacters"/>
        </w:rPr>
        <w:footnoteRef/>
      </w:r>
      <w:r>
        <w:rPr/>
        <w:t xml:space="preserve"> </w:t>
      </w:r>
      <w:r>
        <w:rPr/>
        <w:t>По контексту речь идет об “открытом море”, то есть о прямом выходе в океан.</w:t>
      </w:r>
    </w:p>
  </w:footnote>
  <w:footnote w:id="8">
    <w:p>
      <w:pPr>
        <w:pStyle w:val="Footnote"/>
        <w:rPr/>
      </w:pPr>
      <w:r>
        <w:rPr>
          <w:rStyle w:val="FootnoteCharacters"/>
        </w:rPr>
        <w:footnoteRef/>
      </w:r>
      <w:r>
        <w:rPr/>
        <w:t xml:space="preserve"> </w:t>
      </w:r>
      <w:r>
        <w:rPr/>
        <w:t>С.Ю.Витте умер в 1915 г. До самой своей смерти он работал над воспоминаниями.</w:t>
      </w:r>
    </w:p>
  </w:footnote>
  <w:footnote w:id="9">
    <w:p>
      <w:pPr>
        <w:pStyle w:val="Footnote"/>
        <w:rPr/>
      </w:pPr>
      <w:r>
        <w:rPr>
          <w:rStyle w:val="FootnoteCharacters"/>
        </w:rPr>
        <w:footnoteRef/>
      </w:r>
      <w:r>
        <w:rPr/>
        <w:t>Виталий Коротич — в прошлом главный редактор еженедельника “Огонек”, органа ЦК КПСС. В период горбачевской перестройки под его руководством хорошо иллюстрированный “Огонек”, обращаясь к темам, волновавшим многих людей, создал лживый исторический миф о советском прошлом, в котором все, что прежде было в умолчании, было гласно заменено правдоподобной ложью. Это во многом деморализовало партию, сделало  её недееспособной в критический период развития СССР и вдохновило массовку возжелавших жить в СССР как в западных ”демократиях”.</w:t>
      </w:r>
    </w:p>
    <w:p>
      <w:pPr>
        <w:pStyle w:val="Footnote"/>
        <w:rPr/>
      </w:pPr>
      <w:r>
        <w:rPr/>
        <w:t>Конечно, дело было не исключительно в Коротиче: но он был одним из лидеров пустобрехов. По последним сведениям, поступавшим о нем, он перебрался в США и преподавал свою брехню в одном из их университетов. (1996 г.)</w:t>
      </w:r>
    </w:p>
  </w:footnote>
  <w:footnote w:id="10">
    <w:p>
      <w:pPr>
        <w:pStyle w:val="Footnote"/>
        <w:rPr/>
      </w:pPr>
      <w:r>
        <w:rPr>
          <w:rStyle w:val="FootnoteCharacters"/>
        </w:rPr>
        <w:footnoteRef/>
      </w:r>
      <w:r>
        <w:rPr/>
        <w:t xml:space="preserve"> </w:t>
      </w:r>
      <w:r>
        <w:rPr/>
        <w:t>Ныне покойный, но в 1970 - 80-е гг. один из наиболее известных “популяризаторов” истории России, освещавших события несколько не так, как они имели место в действительности.</w:t>
      </w:r>
    </w:p>
  </w:footnote>
  <w:footnote w:id="11">
    <w:p>
      <w:pPr>
        <w:pStyle w:val="Footnote"/>
        <w:rPr/>
      </w:pPr>
      <w:r>
        <w:rPr>
          <w:rStyle w:val="FootnoteCharacters"/>
        </w:rPr>
        <w:footnoteRef/>
      </w:r>
      <w:r>
        <w:rPr/>
        <w:t xml:space="preserve"> </w:t>
      </w:r>
      <w:r>
        <w:rPr/>
        <w:t>Полезно также изъяснить по-русски смысл грекоязычного слова “политика” и однокоренных с ним. «Поли» — много; «тикос» —  интерес. Соответственно «политика» как вид деятельности в обществе людей — управление формированием их интересов и удовлетворением сложившихся интересов множества людей.</w:t>
      </w:r>
    </w:p>
  </w:footnote>
  <w:footnote w:id="12">
    <w:p>
      <w:pPr>
        <w:pStyle w:val="Footnote"/>
        <w:rPr/>
      </w:pPr>
      <w:r>
        <w:rPr>
          <w:rStyle w:val="FootnoteCharacters"/>
        </w:rPr>
        <w:footnoteRef/>
      </w:r>
      <w:r>
        <w:rPr/>
        <w:t xml:space="preserve"> </w:t>
      </w:r>
      <w:r>
        <w:rPr/>
        <w:t>К этому скорбному списку с момента написания перворукописи  добавились Приднестровье, Тбилисские события, Вильнюсский телецентр, Абхазия, ГКЧП, вполне управляемое разрушение единства СССР и сопутствующие ему кровопролития в Москве, России и за её пределами.</w:t>
      </w:r>
    </w:p>
  </w:footnote>
  <w:footnote w:id="13">
    <w:p>
      <w:pPr>
        <w:pStyle w:val="Footnote"/>
        <w:rPr/>
      </w:pPr>
      <w:r>
        <w:rPr>
          <w:rStyle w:val="FootnoteCharacters"/>
        </w:rPr>
        <w:footnoteRef/>
      </w:r>
      <w:r>
        <w:rPr/>
        <w:t xml:space="preserve"> </w:t>
      </w:r>
      <w:r>
        <w:rPr/>
        <w:t xml:space="preserve">Тихая сапа — саперный термин, в наши дни исходный смысл которого забыт многими. Означал тихое рытье тоннеля под вражеское укрепление так, чтобы враг не слышал. В конце тоннеля оборудовалось взрывное устройство. Тоннель заделывался, чтобы увеличить его эффективность, после чего устройство подрывалось, приводя в изумление неожиданностью взрыва и ущербом супостата. </w:t>
      </w:r>
    </w:p>
  </w:footnote>
  <w:footnote w:id="14">
    <w:p>
      <w:pPr>
        <w:pStyle w:val="Footnote"/>
        <w:rPr/>
      </w:pPr>
      <w:r>
        <w:rPr>
          <w:rStyle w:val="FootnoteCharacters"/>
        </w:rPr>
        <w:footnoteRef/>
      </w:r>
      <w:r>
        <w:rPr/>
        <w:t xml:space="preserve"> </w:t>
      </w:r>
      <w:r>
        <w:rPr/>
        <w:t>Национальность — это принадлежность человека к существующей объективно исторически устойчивой нации.</w:t>
      </w:r>
    </w:p>
  </w:footnote>
  <w:footnote w:id="15">
    <w:p>
      <w:pPr>
        <w:pStyle w:val="Footnote"/>
        <w:rPr/>
      </w:pPr>
      <w:r>
        <w:rPr>
          <w:rStyle w:val="FootnoteCharacters"/>
        </w:rPr>
        <w:footnoteRef/>
      </w:r>
      <w:r>
        <w:rPr/>
        <w:t xml:space="preserve"> </w:t>
      </w:r>
      <w:r>
        <w:rPr/>
        <w:t>Один из основоположников современного сионизма Т.Герцль высказался об отношениях еврейства с народами так: «Евреи — уникальный народ, который не может интегрироваться с другими народами. Но они приспосабливаются к любому обществу, если в течение длительного времени пребывают в нём в безопасности.» Но Т.Герцль дал и определение нации, очень сильно отличающееся по существу от определения И.В.Сталина: «Группа людей общего исторического прошлого и общепризнанной принадлежности в настоящем, сплоченная из-за существования общего врага».</w:t>
      </w:r>
    </w:p>
    <w:p>
      <w:pPr>
        <w:pStyle w:val="Footnote"/>
        <w:rPr/>
      </w:pPr>
      <w:r>
        <w:rPr/>
        <w:t>Хотя Т.Герцль употребил термин “народ”, но одновременно, признав за этим “народом”  некую уникальность свойств, он тем самым вывел его из множества исторических народов: Объект, обладающий уникальным свойством, не принадлежит множеству (классу)  объектов, этим свойством не обладающих. Он принадлежит иному множеству (классу) объектов, даже в том случае, если этот класс представлен исключительно им самим. Определение же “нации” Т.Герцлем дает основание подумать над тем, к категории каких общественных явлений принадлежат обладающие уникальным свойством неспособности объединиться (интегрироваться) с обществом и сплоченные в том же обществе из-за существования общего “врага”.</w:t>
      </w:r>
    </w:p>
  </w:footnote>
  <w:footnote w:id="16">
    <w:p>
      <w:pPr>
        <w:pStyle w:val="Footnote"/>
        <w:rPr/>
      </w:pPr>
      <w:r>
        <w:rPr>
          <w:rStyle w:val="FootnoteCharacters"/>
        </w:rPr>
        <w:footnoteRef/>
      </w:r>
      <w:r>
        <w:rPr/>
        <w:t xml:space="preserve"> </w:t>
      </w:r>
      <w:r>
        <w:rPr/>
        <w:t>По сообщению И.А.Ефремова в “Часе быка”.</w:t>
      </w:r>
    </w:p>
  </w:footnote>
  <w:footnote w:id="17">
    <w:p>
      <w:pPr>
        <w:pStyle w:val="Footnote"/>
        <w:rPr/>
      </w:pPr>
      <w:r>
        <w:rPr>
          <w:rStyle w:val="FootnoteCharacters"/>
        </w:rPr>
        <w:footnoteRef/>
      </w:r>
      <w:r>
        <w:rPr/>
        <w:t xml:space="preserve"> </w:t>
      </w:r>
      <w:r>
        <w:rPr/>
        <w:t xml:space="preserve">Одно из значений слова: боязнь без понятных причин чужого </w:t>
      </w:r>
      <w:r>
        <w:rPr>
          <w:u w:val="single"/>
        </w:rPr>
        <w:t>разума, иного культурного происхождения</w:t>
      </w:r>
      <w:r>
        <w:rPr/>
        <w:t>; также  — психическая болезнь.</w:t>
      </w:r>
    </w:p>
  </w:footnote>
  <w:footnote w:id="18">
    <w:p>
      <w:pPr>
        <w:pStyle w:val="Footnote"/>
        <w:rPr/>
      </w:pPr>
      <w:r>
        <w:rPr>
          <w:rStyle w:val="FootnoteCharacters"/>
        </w:rPr>
        <w:footnoteRef/>
      </w:r>
      <w:r>
        <w:rPr/>
        <w:t xml:space="preserve"> </w:t>
      </w:r>
      <w:r>
        <w:rPr/>
        <w:t xml:space="preserve">К.Маркс, дав афоризм: «деньги — отчужденная сущность труда и бытия» — опять всё запутал. </w:t>
      </w:r>
    </w:p>
  </w:footnote>
  <w:footnote w:id="19">
    <w:p>
      <w:pPr>
        <w:pStyle w:val="Footnote"/>
        <w:rPr/>
      </w:pPr>
      <w:r>
        <w:rPr>
          <w:rStyle w:val="FootnoteCharacters"/>
        </w:rPr>
        <w:footnoteRef/>
      </w:r>
      <w:r>
        <w:rPr/>
        <w:t xml:space="preserve"> </w:t>
      </w:r>
      <w:r>
        <w:rPr/>
        <w:t>Болезней мочеполовой системы.</w:t>
      </w:r>
    </w:p>
  </w:footnote>
  <w:footnote w:id="20">
    <w:p>
      <w:pPr>
        <w:pStyle w:val="Footnote"/>
        <w:rPr/>
      </w:pPr>
      <w:r>
        <w:rPr>
          <w:rStyle w:val="FootnoteCharacters"/>
        </w:rPr>
        <w:footnoteRef/>
      </w:r>
      <w:r>
        <w:rPr/>
        <w:t xml:space="preserve"> </w:t>
      </w:r>
      <w:r>
        <w:rPr/>
        <w:t xml:space="preserve">Или как Россия сейчас.  На октябрь 1990 г. СССР имел 60 миллиардов долларов внешнего долга; на начало августа 1996 г. только Россия — огрызок СССР — имела задолженность в 130 миллиардов долларов. При этом объем инвестиций в России в производящие отрасли по сравнению с 1991 г. сократился в 4 раза, а в науку — в 5 раз. </w:t>
      </w:r>
    </w:p>
    <w:p>
      <w:pPr>
        <w:pStyle w:val="Footnote"/>
        <w:rPr/>
      </w:pPr>
      <w:r>
        <w:rPr/>
        <w:t xml:space="preserve">Сокращение инвестиций в науку и производство означает, что режим вообще не имеет шансов погасить свою задолженность. Тем не менее эмиссары Международного валютного фонда регулярно посещают Москву и МВФ ссужает режим новыми кредитами. Это отношение к происходящему со стороны Запада. </w:t>
      </w:r>
    </w:p>
    <w:p>
      <w:pPr>
        <w:pStyle w:val="Footnote"/>
        <w:rPr/>
      </w:pPr>
      <w:r>
        <w:rPr/>
        <w:t>Иное отношение со стороны Японии. Когда долги СССР были еще порядка 60 миллиардов долларов, её премьер-министр Накаяма на встрече лидеров “большой семерки” в Хьюстоне в августе 1990 г. по поводу такого рода “помощи” перестройке в СССР, возможности которой обсуждались на той встрече, заметил: «Давать СССР валюту — то же, что кормить сахаром диабетика.» (1996 г.)</w:t>
      </w:r>
    </w:p>
  </w:footnote>
  <w:footnote w:id="21">
    <w:p>
      <w:pPr>
        <w:pStyle w:val="Footnote"/>
        <w:rPr/>
      </w:pPr>
      <w:r>
        <w:rPr>
          <w:rStyle w:val="FootnoteCharacters"/>
        </w:rPr>
        <w:footnoteRef/>
      </w:r>
      <w:r>
        <w:rPr/>
        <w:t xml:space="preserve"> </w:t>
      </w:r>
      <w:r>
        <w:rPr/>
        <w:t>Обычно употребляют термин “транснациональная корпорация” (ТНК) следуя традициям западной социологии, в которой в большинстве случаев “нация”-“народ” тождественна “государ</w:t>
        <w:softHyphen/>
        <w:t>ству”, а “государство” неотличимо от региона, территории.</w:t>
      </w:r>
    </w:p>
  </w:footnote>
  <w:footnote w:id="22">
    <w:p>
      <w:pPr>
        <w:pStyle w:val="Footnote"/>
        <w:rPr/>
      </w:pPr>
      <w:r>
        <w:rPr>
          <w:rStyle w:val="FootnoteCharacters"/>
        </w:rPr>
        <w:footnoteRef/>
      </w:r>
      <w:r>
        <w:rPr/>
        <w:t xml:space="preserve"> </w:t>
      </w:r>
      <w:r>
        <w:rPr/>
        <w:t>Возражающим, что веротерпимости в России не было, ибо была черта оседлости, квоты на получение образования и прочие гонения, приведем в пересказе разговор С.Ю.Витте и Александра III.</w:t>
      </w:r>
    </w:p>
    <w:p>
      <w:pPr>
        <w:pStyle w:val="Footnote"/>
        <w:rPr/>
      </w:pPr>
      <w:r>
        <w:rPr/>
        <w:t>А. III: «Скажите, правду говорят, что Вы за евреев?»</w:t>
      </w:r>
    </w:p>
    <w:p>
      <w:pPr>
        <w:pStyle w:val="Footnote"/>
        <w:rPr/>
      </w:pPr>
      <w:r>
        <w:rPr/>
        <w:t>С.В.: «Ваше Величество, можете ли Вы отдать приказ, чтобы всех евреев собрать и утопить в Черном море?»</w:t>
      </w:r>
    </w:p>
    <w:p>
      <w:pPr>
        <w:pStyle w:val="Footnote"/>
        <w:rPr/>
      </w:pPr>
      <w:r>
        <w:rPr/>
        <w:t>А. III: признал невозможность для себя отдать такой приказ.</w:t>
      </w:r>
    </w:p>
    <w:p>
      <w:pPr>
        <w:pStyle w:val="Footnote"/>
        <w:rPr/>
      </w:pPr>
      <w:r>
        <w:rPr/>
        <w:t>С.Ю.Витте подвел итог беседе: «Тогда евреи должны быть уравнены в правах со всеми остальными подданными империи.»</w:t>
      </w:r>
    </w:p>
    <w:p>
      <w:pPr>
        <w:pStyle w:val="Footnote"/>
        <w:rPr/>
      </w:pPr>
      <w:r>
        <w:rPr/>
        <w:t>Александр III не нашел, что возразить.</w:t>
      </w:r>
    </w:p>
    <w:p>
      <w:pPr>
        <w:pStyle w:val="Footnote"/>
        <w:rPr/>
      </w:pPr>
      <w:r>
        <w:rPr/>
        <w:t xml:space="preserve">Рассказывают, что Иван Грозный собрал всех евреев, которые жили в Москве, принудил их к крещению и после совершения обряда без промедления утопил всех в Москве-реке. </w:t>
      </w:r>
    </w:p>
    <w:p>
      <w:pPr>
        <w:pStyle w:val="Footnote"/>
        <w:rPr/>
      </w:pPr>
      <w:r>
        <w:rPr/>
        <w:t xml:space="preserve">Стало быть при Александре III веротерпимость всё же была... Но со стороны Александра III жидовосхищения не было. </w:t>
      </w:r>
    </w:p>
    <w:p>
      <w:pPr>
        <w:pStyle w:val="Footnote"/>
        <w:rPr>
          <w:u w:val="single"/>
        </w:rPr>
      </w:pPr>
      <w:r>
        <w:rPr>
          <w:u w:val="single"/>
        </w:rPr>
        <w:t>Веротерпимость и жидовосхищение — разные вещи.</w:t>
      </w:r>
    </w:p>
  </w:footnote>
  <w:footnote w:id="23">
    <w:p>
      <w:pPr>
        <w:pStyle w:val="Footnote"/>
        <w:rPr/>
      </w:pPr>
      <w:r>
        <w:rPr>
          <w:rStyle w:val="FootnoteCharacters"/>
        </w:rPr>
        <w:footnoteRef/>
      </w:r>
      <w:r>
        <w:rPr/>
        <w:t xml:space="preserve"> </w:t>
      </w:r>
      <w:r>
        <w:rPr/>
        <w:t>С.Ю.Витте сменил И.А.Вышнеградского на этом посту.</w:t>
      </w:r>
    </w:p>
  </w:footnote>
  <w:footnote w:id="24">
    <w:p>
      <w:pPr>
        <w:pStyle w:val="Footnote"/>
        <w:rPr/>
      </w:pPr>
      <w:r>
        <w:rPr>
          <w:rStyle w:val="FootnoteCharacters"/>
        </w:rPr>
        <w:footnoteRef/>
      </w:r>
      <w:r>
        <w:rPr/>
        <w:t xml:space="preserve"> “</w:t>
      </w:r>
      <w:r>
        <w:rPr/>
        <w:t>Иудейская война” — название книги Иосифа Флавия об антиримском восстании в Иудее в 65 - 70 гг. н.э. и о роли первосвященнической верхушки в управлении этой войной.</w:t>
      </w:r>
    </w:p>
  </w:footnote>
  <w:footnote w:id="25">
    <w:p>
      <w:pPr>
        <w:pStyle w:val="Footnote"/>
        <w:rPr/>
      </w:pPr>
      <w:r>
        <w:rPr>
          <w:rStyle w:val="FootnoteCharacters"/>
        </w:rPr>
        <w:footnoteRef/>
      </w:r>
      <w:r>
        <w:rPr/>
        <w:t xml:space="preserve"> </w:t>
      </w:r>
      <w:r>
        <w:rPr/>
        <w:t>Безвластный в том смысле, что утратил контроль над формированием обстоятельств, в которых жило российское многонациональное общество, и сам стал заложником обстоятельств, создаваемых вокруг него.</w:t>
      </w:r>
    </w:p>
  </w:footnote>
  <w:footnote w:id="26">
    <w:p>
      <w:pPr>
        <w:pStyle w:val="Footnote"/>
        <w:rPr/>
      </w:pPr>
      <w:r>
        <w:rPr>
          <w:rStyle w:val="FootnoteCharacters"/>
        </w:rPr>
        <w:footnoteRef/>
      </w:r>
      <w:r>
        <w:rPr/>
        <w:t xml:space="preserve"> </w:t>
      </w:r>
      <w:r>
        <w:rPr/>
        <w:t>Протокол № 7: «На каждое противодействие мы должны быть в состоянии ответить войной с соседями  той стране, которая осмелится нам противодействовать, но если и соседи эти задумают стать коллективно против нас, то мы должны дать отпор всеобщей войной.» Протокол № 7 завершается словами: «... чтобы резюмировать нашу систему обуздания гоевских (т.е. не-еврейских: — наша вставка) правительств в Европе, мы одному из них покажем свою силу покушениями, т.е. террором, а всем, если допустим их восстание против нас, мы ответим американскими или китайскими, или японскими пушками.»</w:t>
      </w:r>
    </w:p>
  </w:footnote>
  <w:footnote w:id="27">
    <w:p>
      <w:pPr>
        <w:pStyle w:val="Footnote"/>
        <w:rPr/>
      </w:pPr>
      <w:r>
        <w:rPr>
          <w:rStyle w:val="FootnoteCharacters"/>
        </w:rPr>
        <w:footnoteRef/>
      </w:r>
      <w:r>
        <w:rPr/>
        <w:t xml:space="preserve"> </w:t>
      </w:r>
      <w:r>
        <w:rPr/>
        <w:t>Река Амур и Транссибирская магистраль — не инфраструктура, а предпосылки к её созданию, не реализованные и за прошедшие сто лет. После распада СССР тяжелые авианосные крейсера “Киев” и “Минск” были проданы на слом в возрасте менее 20 лет (срок службы американских авианосцев 40 - 50 лет) в том числе и потому, что во Владивостоке их невозможно отремонтировать, а до построившей их Украины им было своим ходом не дойти. Хотя их вообще не следовало строить, но невозможность ремонта на театре базирования, не оправдывает происшедшего.</w:t>
      </w:r>
    </w:p>
  </w:footnote>
  <w:footnote w:id="28">
    <w:p>
      <w:pPr>
        <w:pStyle w:val="Footnote"/>
        <w:rPr/>
      </w:pPr>
      <w:r>
        <w:rPr>
          <w:rStyle w:val="FootnoteCharacters"/>
        </w:rPr>
        <w:footnoteRef/>
      </w:r>
      <w:r>
        <w:rPr/>
        <w:t xml:space="preserve"> </w:t>
      </w:r>
      <w:r>
        <w:rPr/>
        <w:t>Будучи еще наследником престола, Николай совершил кругосветное путешествие на одном из крейсеров русского флота, в ходе которого посетил и Японию. Там один некий Сандзо Цуда, из самураев, напал на Николая и нанес ему сабельный удар по черепу. Почему это произошло, дело темное. Среди версий разные: то ли самурай был психически не уравновешенным человеком; то ли Николай развязно и неучтиво вел себя при посещении одного из японских мест поклонения, что было рассмотрено этим самураем как оскорбление японских национальных святынь, которое можно смыть только кровью оскорбившего, даже если оскорбление нанес наследник русского престола. Николай оправился от ранения, но впоследствии страдал головными болями и по некоторым публикациям в костях его черепа начался процесс образования нароста, который давил на головной мозг.</w:t>
      </w:r>
    </w:p>
  </w:footnote>
  <w:footnote w:id="29">
    <w:p>
      <w:pPr>
        <w:pStyle w:val="Footnote"/>
        <w:rPr/>
      </w:pPr>
      <w:r>
        <w:rPr>
          <w:rStyle w:val="FootnoteCharacters"/>
        </w:rPr>
        <w:footnoteRef/>
      </w:r>
      <w:r>
        <w:rPr/>
        <w:t xml:space="preserve"> </w:t>
      </w:r>
      <w:r>
        <w:rPr/>
        <w:t xml:space="preserve">При Александре III многое в кадровой политике было иначе. В частности, С.Ю.Витте сообщает о начале своей карьеры следующее. Он, вопреки приличиям традиционной российской показухи, чтобы не произошло катастрофы, на участке дороги, находившемся в его ведении, своею волей ограничил скорость царского поезда, составленного из более тяжелых вагонов, чем обычные для того времени вагоны. Когда свистке сановники выразили ему неудовольствие, то он весьма прямолинейно и жестко объяснил министру путей сообщения в присутствии  Александра III, как может произойти катастрофа и что они пусть делают как хотят, но он не намерен ломать царю голову. После реально совершившейся катастрофы в Борках официальное расследование выявило те технические причины катастрофы, о которых С.Ю.Витте предупредил свиту и царя заранее. </w:t>
      </w:r>
    </w:p>
    <w:p>
      <w:pPr>
        <w:pStyle w:val="Footnote"/>
        <w:rPr/>
      </w:pPr>
      <w:r>
        <w:rPr/>
        <w:t xml:space="preserve">После этого случая С.Ю.Витте попал в “номенклатуру” государя императора, поскольку Александр III, был весьма далек от свойственной многим монархам мысли, что «государство — это он» исключительно. Вступив на престол и зная, что его не готовили с детства к этой должности, он очень серьезно подходил к проблеме человеческого общения при исполнении должностных обязанностей и подбору кадров по их нравственным (морально-этическим) и профессиональным качествам, на которые могло бы опираться государственно выраженное самодержавие народа. Александр III мотивировал свое назначение на должность директора департамента железных дорог в министерстве финансов словами: «Это тот Витте, который такой резкий, когда я ехал по Юго-Западным дорогам, то он в моем присутствии сказал очень большую в отношении меня дерзость, а именно, что не хочет слушать министра путей сообщения, так как не желает ломать мне голову. Я сделал вид, — продолжил император, — как будто бы этой фразы, в высшей степени дерзкой, не заметил. Но так как Витте оказался прав, то я имею на него большие виды.» — С.Ю.Витте приводит цитату из письма министра финансов И.А.Вышнеградского с приглашением его на должность (ист. 3, т. 1, с. 207, 208). Так формировалась “номенклатура” при Александре III. </w:t>
      </w:r>
    </w:p>
  </w:footnote>
  <w:footnote w:id="30">
    <w:p>
      <w:pPr>
        <w:pStyle w:val="Footnote"/>
        <w:rPr/>
      </w:pPr>
      <w:r>
        <w:rPr>
          <w:rStyle w:val="FootnoteCharacters"/>
        </w:rPr>
        <w:footnoteRef/>
      </w:r>
      <w:r>
        <w:rPr/>
        <w:t xml:space="preserve"> </w:t>
      </w:r>
      <w:r>
        <w:rPr/>
        <w:t>Итоги боя при Чемульпо в разных источниках выглядят по-разному. Англичане в своей военно-морской литературе утверждают, что “Варяг” не добился ни одного попадания. По источникам советского периода, в ходе боя совместным огнем “Варяга” и канонерской лодки “Кореец”  был потоплен японский миноносец, после боя от полученных повреждений затонул еще один; был тяжело поврежден и вышел из боя почти до его прекращения броненосный крейсер “Асама” (выгорела кормовая башня главного калибра и погиб командир корабля), а также были повреждены бронепалубные крейсера “Токачихо” и “Чиода”. Согласно сведениям Н.В.Руднева (“Командир легендарного крейсера”, Тула, 1960, с. 150) в бухте А-Сан после боя японцы похоронили тридцать убитых, а названные корабли ушли в Сасебо на продолжительный ремонт, имея на борту большое количество раненых. Н.В.Руднев сообщает, что “Токачихо” по дороге затонул (хотя в других источниках он не упоминается в числе погибших). На нем было около двухсот раненых в источниках советского периода приводятся без ссылок на официальные документы. Японские официальные данные по этому вопросу найти не удалось. Тем не менее, по завершении войны и восстановлении дипломатических отношений, военно-морским атташе Японии В.Ф.Рудневу были переданы его личные вещи поднятые вместе с  “Варягом” и японский боевой орден «Восходящего солнца» 2</w:t>
        <w:noBreakHyphen/>
        <w:t xml:space="preserve">й степени, которым его наградил японский император в знак глубокого уважения мужества и героизма, проявленных русскими моряками  в этом бою, но этого ордена В.Ф.Руднев никогда не носил. </w:t>
      </w:r>
    </w:p>
    <w:p>
      <w:pPr>
        <w:pStyle w:val="Footnote"/>
        <w:rPr/>
      </w:pPr>
      <w:r>
        <w:rPr/>
        <w:t>Вручение ордена было произведено сотрудниками посольства Японии, а не через Министерство иностранных дел России, как это было принято, поскольку Министерство не ответило на официальный запрос Японии по этому поводу, скорее всего по причине того, что после В.Ф.Руднев был в опале за свою нелояльность царизму в революцию 1905 - 1907 гг.</w:t>
      </w:r>
    </w:p>
    <w:p>
      <w:pPr>
        <w:pStyle w:val="Footnote"/>
        <w:rPr/>
      </w:pPr>
      <w:r>
        <w:rPr/>
      </w:r>
    </w:p>
  </w:footnote>
  <w:footnote w:id="31">
    <w:p>
      <w:pPr>
        <w:pStyle w:val="Footnote"/>
        <w:rPr/>
      </w:pPr>
      <w:r>
        <w:rPr>
          <w:rStyle w:val="FootnoteCharacters"/>
        </w:rPr>
        <w:footnoteRef/>
      </w:r>
      <w:r>
        <w:rPr/>
        <w:t xml:space="preserve"> </w:t>
      </w:r>
      <w:r>
        <w:rPr/>
        <w:t>Речь идет о наместнике царя в Порт-Артуре адмирале Е.Алексееве, хотя всё оказалось впоследствии справедливым и по отношению к двум последним главкомам ВМФ СССР С.Г.Горшкову и В.Н.Чернавину.</w:t>
      </w:r>
    </w:p>
  </w:footnote>
  <w:footnote w:id="32">
    <w:p>
      <w:pPr>
        <w:pStyle w:val="Footnote"/>
        <w:rPr/>
      </w:pPr>
      <w:r>
        <w:rPr>
          <w:rStyle w:val="FootnoteCharacters"/>
        </w:rPr>
        <w:footnoteRef/>
      </w:r>
      <w:r>
        <w:rPr/>
        <w:t xml:space="preserve"> </w:t>
      </w:r>
      <w:r>
        <w:rPr/>
        <w:t>Держал свой флаг на облегченном броненосце-крейсере “Ослябя”. Факт смерти Фелькерзама был скрыт от эскадры, а адмиральский флаг не был спущен. С начала боя японцы сосредоточили огонь на флагманских кораблях. В результате “Ослябя” погиб в самом начале боя, по причине того, что взрывом фугасного снаряда была вырвана с места установленная на соплях броневая плита в главном броневом поясе на ватерлинии, а другой 305 мм снаряд, попав в оголенное выпавшей плитой место, сделал пробоину площадью в несколько квадратных метров, приведшую к опрокидыванию корабля в течение нескольких минут и гибели большей части его экипажа.</w:t>
      </w:r>
    </w:p>
  </w:footnote>
  <w:footnote w:id="33">
    <w:p>
      <w:pPr>
        <w:pStyle w:val="Footnote"/>
        <w:rPr/>
      </w:pPr>
      <w:r>
        <w:rPr>
          <w:rStyle w:val="FootnoteCharacters"/>
        </w:rPr>
        <w:footnoteRef/>
      </w:r>
      <w:r>
        <w:rPr/>
        <w:t xml:space="preserve"> </w:t>
      </w:r>
      <w:r>
        <w:rPr/>
        <w:t xml:space="preserve">Подробно это было исследовано в ходе революции 1905 - 07 гг. Броненосец “Слава”, однотипный с четырьмя участвовавшими в Цусиме, три из которых погибли, а один сдался в плен в небоеспособном состоянии. “Славу” не успели достроить к моменту ухода эскадры на погибель, и броненосец был привлечен к подавлению восстания в крепости Свеаборг, но его боекомплект был из цусимской партии: после подавления восстания почти все выпущенные “Славой” снаряды были обнаружены там, где они упали, только у некоторых было вышиблено дно (применялся донный взрыватель). </w:t>
      </w:r>
    </w:p>
  </w:footnote>
  <w:footnote w:id="34">
    <w:p>
      <w:pPr>
        <w:pStyle w:val="Footnote"/>
        <w:rPr/>
      </w:pPr>
      <w:r>
        <w:rPr>
          <w:rStyle w:val="FootnoteCharacters"/>
        </w:rPr>
        <w:footnoteRef/>
      </w:r>
      <w:r>
        <w:rPr/>
        <w:t xml:space="preserve"> </w:t>
      </w:r>
      <w:r>
        <w:rPr/>
        <w:t>А после замены в Порт-Артуре головных подшипников шатунов главных машин, как сообщает Р.М.Мельников в книге “Крейсер «Варяг»” (Ленинград, “Судостроение”, 1975 г., с. 167), с декабря 1903 г. скорость крейсера была ограничена 14 узлами во избежание перегрева и разрушения подшипников в главных машинах.</w:t>
      </w:r>
    </w:p>
  </w:footnote>
  <w:footnote w:id="35">
    <w:p>
      <w:pPr>
        <w:pStyle w:val="Footnote"/>
        <w:rPr/>
      </w:pPr>
      <w:r>
        <w:rPr>
          <w:rStyle w:val="FootnoteCharacters"/>
        </w:rPr>
        <w:footnoteRef/>
      </w:r>
      <w:r>
        <w:rPr/>
        <w:t xml:space="preserve"> “</w:t>
      </w:r>
      <w:r>
        <w:rPr/>
        <w:t>Рюрик”, превосходивший “Варяга” по броневой защите, затонул после пяти часов боя, хотя в основном утратил боеспособность в течение первых двух часов. В случае же “Варяга”, не имевшего броневого пояса по ватерлинии, дело было бы еще хуже: в день боя в Чемульпо было 13 градусов мороза, температура забортной воды была около 0</w:t>
      </w:r>
      <w:r>
        <w:rPr>
          <w:vertAlign w:val="superscript"/>
        </w:rPr>
        <w:t>о</w:t>
      </w:r>
      <w:r>
        <w:rPr/>
        <w:t> С — более 20 минут не поплаваешь. Как уже сообщалось, после 45 минут боя “Варяг” лишился из-за осколочных повреждений 75 % своей артиллерии. Кроме того: он имел подводную пробоину и не справлялся с откачкой воды и выравниванием крена; вышло из строя несколько котлов и машинам не хватало пара, чтобы развивать “полный” ход и без того почти на десять узлов меньший, чем по проекту; вышел из строя рулевой привод, по какой причине руль перекладывался вручную по командам голосом по переговорным трубам (даже не по телефону), которые были плохо слышны из-за  грохота боя и удаленности румпельного (рулевого) отделения от боевой рубки (примерно 100 м).</w:t>
      </w:r>
    </w:p>
  </w:footnote>
  <w:footnote w:id="36">
    <w:p>
      <w:pPr>
        <w:pStyle w:val="Footnote"/>
        <w:rPr/>
      </w:pPr>
      <w:r>
        <w:rPr>
          <w:rStyle w:val="FootnoteCharacters"/>
        </w:rPr>
        <w:footnoteRef/>
      </w:r>
      <w:r>
        <w:rPr/>
        <w:t xml:space="preserve"> </w:t>
      </w:r>
      <w:r>
        <w:rPr/>
        <w:t>Этот эпизод также есть с чем сравнить. В ходе русско-турецкой войны 1828 г. один русский фрегат сдался без боя туркам. По завершении войны и возвращения из плена все офицеры были разжалованы в нижние чины без выслуги лет. А бывшему командиру сверх того особым повелением Николая I было запрещено жениться, чтобы не было у офицера-труса потомков — продолжателей семейной традиции.</w:t>
      </w:r>
    </w:p>
  </w:footnote>
  <w:footnote w:id="37">
    <w:p>
      <w:pPr>
        <w:pStyle w:val="Footnote"/>
        <w:rPr/>
      </w:pPr>
      <w:r>
        <w:rPr>
          <w:rStyle w:val="FootnoteCharacters"/>
        </w:rPr>
        <w:footnoteRef/>
      </w:r>
      <w:r>
        <w:rPr/>
        <w:t xml:space="preserve"> </w:t>
      </w:r>
      <w:r>
        <w:rPr/>
        <w:t>Но скорее не уши, а нечто обрезанное и характерное в Европе и Америке только для определенной категории их населения.</w:t>
      </w:r>
    </w:p>
  </w:footnote>
  <w:footnote w:id="38">
    <w:p>
      <w:pPr>
        <w:pStyle w:val="Footnote"/>
        <w:rPr/>
      </w:pPr>
      <w:r>
        <w:rPr>
          <w:rStyle w:val="FootnoteCharacters"/>
        </w:rPr>
        <w:footnoteRef/>
      </w:r>
      <w:r>
        <w:rPr/>
        <w:t xml:space="preserve"> “</w:t>
      </w:r>
      <w:r>
        <w:rPr/>
        <w:t>Морской сборник”, № 7, 1988 г.,  с. 88.</w:t>
      </w:r>
    </w:p>
  </w:footnote>
  <w:footnote w:id="39">
    <w:p>
      <w:pPr>
        <w:pStyle w:val="Footnote"/>
        <w:rPr/>
      </w:pPr>
      <w:r>
        <w:rPr>
          <w:rStyle w:val="FootnoteCharacters"/>
        </w:rPr>
        <w:footnoteRef/>
      </w:r>
      <w:r>
        <w:rPr/>
        <w:t xml:space="preserve"> </w:t>
      </w:r>
      <w:r>
        <w:rPr/>
        <w:t>Япония тем временем, пользуясь отсутствием на Дальнем Востоке русского флота, уже начала оккупацию Сахалина.</w:t>
      </w:r>
    </w:p>
  </w:footnote>
  <w:footnote w:id="40">
    <w:p>
      <w:pPr>
        <w:pStyle w:val="Footnote"/>
        <w:rPr/>
      </w:pPr>
      <w:r>
        <w:rPr>
          <w:rStyle w:val="FootnoteCharacters"/>
        </w:rPr>
        <w:footnoteRef/>
      </w:r>
      <w:r>
        <w:rPr/>
        <w:t xml:space="preserve"> </w:t>
      </w:r>
      <w:r>
        <w:rPr/>
        <w:t xml:space="preserve">Русские финансы, </w:t>
      </w:r>
      <w:r>
        <w:rPr>
          <w:u w:val="single"/>
        </w:rPr>
        <w:t>в смысле золотого стандарта</w:t>
      </w:r>
      <w:r>
        <w:rPr/>
        <w:t xml:space="preserve">, были в порядке и во время русско-японской войны: </w:t>
      </w:r>
      <w:r>
        <w:rPr>
          <w:u w:val="single"/>
        </w:rPr>
        <w:t>нарезанная и разрисованная бумага (купюры) обменивалась на золото</w:t>
      </w:r>
      <w:r>
        <w:rPr/>
        <w:t xml:space="preserve"> по установленному курсу, чему до сих пор умиляются многие “патриоты”-монархисты, а денежное обращение обеспечивало потребности и режима и революционеров. Финансово-экономический кризис разразился в России после войны, а не в её ходе, о чем “патриоты”-монархисты забывают, относя его к последствиям революции, но не войны, вызвашей революцию.</w:t>
      </w:r>
    </w:p>
  </w:footnote>
  <w:footnote w:id="41">
    <w:p>
      <w:pPr>
        <w:pStyle w:val="Footnote"/>
        <w:rPr/>
      </w:pPr>
      <w:r>
        <w:rPr>
          <w:rStyle w:val="FootnoteCharacters"/>
        </w:rPr>
        <w:footnoteRef/>
      </w:r>
      <w:r>
        <w:rPr/>
        <w:t xml:space="preserve"> </w:t>
      </w:r>
      <w:r>
        <w:rPr/>
        <w:t xml:space="preserve">Русско-японская война изобиловала примерами такого невезения. То Куропаткин дал приказ отступать на два часа раньше, чем это намеревался сделать командующий японской Квантунской армии. </w:t>
      </w:r>
    </w:p>
    <w:p>
      <w:pPr>
        <w:pStyle w:val="Footnote"/>
        <w:rPr/>
      </w:pPr>
      <w:r>
        <w:rPr/>
        <w:t>То, когда на сигнальных фалах японского флагманского броненосца “Миказа” уже набран, но еще не поднят сигнал о выходе из боя, открывавший русской эскадре путь из осажденного и простреливаемого Порт-Артура во Владивосток, японский снаряд попадает в боевую рубку русского флагманского броненосца “Цесаревич”  и убивает в ней всех. Флагманский броненосец, будучи во главе колонны, катится в сторону, остальные корабли идут за ним, полагая, что адмирал выполняет какой-то замысловатый маневр. Потом, по мере того, как становится очевидным, что флагманский корабль неуправляем, строй русской эскадры рассыпается. Но поскольку заблаговременно не решено, к кому переходит командование, восстановить управление эскадрой некому. Японцы, увидев это, не прекращают бой, как намеревались, а наседают: в результате стадо русских  кораблей рассеяно: частично загнано назад в Порт-Артур, частично разбрелось в одиночку по нейтральным портам, вместо того, чтобы придти во Владивосток, как то было предусмотрено планом прорыва.</w:t>
      </w:r>
    </w:p>
    <w:p>
      <w:pPr>
        <w:pStyle w:val="Footnote"/>
        <w:rPr/>
      </w:pPr>
      <w:r>
        <w:rPr/>
        <w:t>Так и Цусимского разгрома могло вообще не состояться. Русская эскадра, выйдя из последнего промежуточного пункта (Камранг во Вьетнаме) длительное время стояла без хода в открытом море вне видимости берегов и судоходных путей, так что о её местопребывании было никому неизвестно. Японцы её заждались на подходах к Цусимскому проливу, нервничали и Того уже подумывал начать операцию по её перехвату на путях во Владивосток из Тихого океана, полагая, что русские пошли не Цусимским проливом, а вокруг Японии. Но в это время один из японских крейсеров-разведчиков заметил ходовые огни неизвестного парохода. Приблизившись к нему он обнаружил всю русскую эскадру, которая шла без огней, а зажженные ходовые огни, видные ночью в  ясную погоду за десятки километров, несло госпитальное судно, шедшее в составе колонны эскадры. Если бы госпитальное судно шло без огней, как и все прочие, или задержись эскадра в море еще на несколько часов,  то японцы занялись бы перехватом своих опасений в проливах, ведущих в Тихий океан, а эскадра бы прошла тем временем во Владивосток Цусимским проливом без единого выстрела, что кардинально изменило бы обстановку на театре военных действий.</w:t>
      </w:r>
    </w:p>
    <w:p>
      <w:pPr>
        <w:pStyle w:val="Footnote"/>
        <w:rPr/>
      </w:pPr>
      <w:r>
        <w:rPr/>
        <w:t xml:space="preserve">Но день Цусимского разгрома (14/27 мая 1905 г. первый из двух дней сражения) совпал с днем годовщины «коронации его императорского величества» (14/27 мая 1896 г.) и командующий эскадрой, З.П.Рожественский, по видимому хотел верноподданно преподнести к царскому днию в  подарок </w:t>
      </w:r>
      <w:r>
        <w:rPr>
          <w:u w:val="single"/>
        </w:rPr>
        <w:t>прорыв во Владивосток с боем</w:t>
      </w:r>
      <w:r>
        <w:rPr/>
        <w:t xml:space="preserve">, чем и было вызвано непонятное японцам и заставившее их понервничать опоздание с подходом к Цусиме русских кораблей на несколько суток. </w:t>
      </w:r>
    </w:p>
    <w:p>
      <w:pPr>
        <w:pStyle w:val="Footnote"/>
        <w:rPr/>
      </w:pPr>
      <w:r>
        <w:rPr/>
        <w:t>К статистике военного невезения относится и гибель двух выдающихся военачальников: генерала Кондратенко в ходе сухопутной обороны Порт-Артура и адмирала Макарова вместе с подорвавшимся на минах броненосцем “Петропавлов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240" w:after="0"/>
      <w:ind w:hanging="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4"/>
      <w:szCs w:val="24"/>
    </w:rPr>
  </w:style>
  <w:style w:type="character" w:styleId="Style12">
    <w:name w:val="Øðèôò àáçàöà ïî óìîë÷àíèþ"/>
    <w:qFormat/>
    <w:rPr/>
  </w:style>
  <w:style w:type="character" w:styleId="PageNumber">
    <w:name w:val="Page Number"/>
    <w:basedOn w:val="Style12"/>
    <w:rPr>
      <w:rFonts w:ascii="TimesDL;Times New Roman Cyr" w:hAnsi="TimesDL;Times New Roman Cyr" w:eastAsia="TimesDL;Times New Roman Cyr" w:cs="TimesDL;Times New Roman Cyr"/>
      <w:i/>
      <w:iCs/>
      <w:sz w:val="24"/>
      <w:szCs w:val="24"/>
    </w:rPr>
  </w:style>
  <w:style w:type="character" w:styleId="FootnoteCharacters">
    <w:name w:val="Footnote Characters"/>
    <w:basedOn w:val="Style12"/>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sz w:val="24"/>
      <w:szCs w:val="24"/>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4">
    <w:name w:val="Òåêñò âñòàâêè"/>
    <w:basedOn w:val="Normal"/>
    <w:qFormat/>
    <w:pPr/>
    <w:rPr>
      <w:rFonts w:ascii="Academy" w:hAnsi="Academy" w:eastAsia="Academy" w:cs="Academy"/>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4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книг-10</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5:00Z</dcterms:created>
  <dc:creator>Внутренний Предиктор СССР</dc:creator>
  <dc:description/>
  <dc:language>en-US</dc:language>
  <cp:lastModifiedBy>Внутренний Предиктор СССР</cp:lastModifiedBy>
  <dcterms:modified xsi:type="dcterms:W3CDTF">1999-12-19T20:18:00Z</dcterms:modified>
  <cp:revision>7</cp:revision>
  <dc:subject/>
  <dc:title>1. Как пролетарская революция победила в России - крестьянской стране</dc:title>
</cp:coreProperties>
</file>