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582" w:right="1021" w:gutter="0" w:header="720" w:top="1134" w:footer="0" w:bottom="1134"/>
          <w:pgNumType w:fmt="decimal"/>
          <w:formProt w:val="false"/>
          <w:titlePg/>
          <w:textDirection w:val="lrTb"/>
        </w:sectPr>
        <w:pStyle w:val="Style15"/>
        <w:numPr>
          <w:ilvl w:val="0"/>
          <w:numId w:val="0"/>
        </w:numPr>
        <w:ind w:hanging="0"/>
        <w:rPr/>
      </w:pPr>
      <w:r>
        <w:rPr/>
      </w:r>
    </w:p>
    <w:p>
      <w:pPr>
        <w:pStyle w:val="Style15"/>
        <w:rPr/>
      </w:pPr>
      <w:r>
        <w:rPr/>
        <w:t>Список сопряженной литературы</w:t>
      </w:r>
      <w:r>
        <w:rPr>
          <w:rStyle w:val="FootnoteCharacters"/>
          <w:rStyle w:val="FootnoteAnchor"/>
        </w:rPr>
        <w:footnoteReference w:id="2"/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История XIX века” под ред. Лависса и Рамбо, пер. с фр., изд. 2, под ред. акад. Е.В.Тарле, ОГИЗ, Москва, 193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Ю.Ларин (М.Лурье) “Евреи и антисемитизм в СССР”, Москва, Ленинград, 192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С.Ю.Витте “Воспоминания”, Москва, 196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.Я.Гефтер “Россия и Маркс”, в журнале “Коммунист”, № 18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В.Сталин “Марксизм и национальный вопрос”, Соч., т. 2, Москва, 194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К.Маркс “К еврейскому вопросу”, Соч., т. 1, с. 382 - 4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.Е.Салтыков-Щедрин “Помпадуры и помпадурши”, Собрание сочинений в 20 т., т. 8, Москва, 196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Полное собрание сочинений, изд. 5, т.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Детская болезнь «левизны» в коммунизме”, ПСС, т. 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Р.Гароди “Дело об Израиле”, Политический сионизм, Досье, Париж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Н.Яковлев “1 августа 1914”, Москва, 1974 г.; изд. 3, доп., Москва, “Москвитянин”, 199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Ушкуйник “Каган и его бек”, без выходных данных, где-то за рубеж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Фрейлина её величества” Интимный дневник и воспоминания А.Вырубовой, Рига, 192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Дуглас Рид “Спор о Сионе”, перевод на русский, Иоганнесбург, 198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арк Аврелий Антонин “К самому себе”, Размышления, СПб, 1895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С.Гордиенко “Крещение Руси: факты против легенд и мифов”, Ленинград, 198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Г.Кузьмин “Падение Перуна. Становление христианства на Руси”, Москва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Н.Емельянов “Десионизация”, Самиздат, 1975, 1988 (?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.Е.Салтыков-Щедрин “История одного города”, Собрание сочинений в 20 томах, Москва, 196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П.Шмелев “Золотая симфония” (Кто такой Хеси-Ра?), в сб. “Проблемы русской и зарубежной архитектуры”, Ленинград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Библия. Книги священного писания Ветхого и Нового заветов. Изд. Московской патриархии, Москва, 198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Ф.Энгельс “Диалектика природы”, Соч., т. 20, с. 486 - 4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Сергин “Мозг как вычислительная система” в журн. “Информатика и образование”, № 6, 198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В.Иванов “Чет и нечет. Асимметрия мозга и знаковых систем”, Москва, “Советское  радио”, 197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Советский энциклопедический словарь”, Москва, “Советская энциклопедия”, 198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Ревиль “Иисус Назарянин”, т. 1, СПб, 19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рон Симанович “Рассказывает секретарь Распутина”, в журн. “Слово” (“В мире книг”), № 5, 6, 7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Ш.Шифман “Ветхий Завет и его мир”, Москва, 198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Селянинов “Тайная сила масонства”, СПб, 19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Б.Пранайтис “Христианин в Талмуде еврейском или тайны раввинского учения о христианах”, СПб, 1911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Коран. Перевод и комментарии И.Ю.Крачковского, изд. 2, “Наука”, 188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П. фон Эгерт “Надо защищаться”, изд. 2, доп., СПб, 191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К.Толстой Собрание сочинений в 4 томах, Москва, 196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Ф.Алестин “Палестина в петле сионизма”, Москва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Л.М.Спирин “Россия 1917. Из истории борьбы политических партий”, “Мысль”, 198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Я.Бегун “Рассказы о «детях вдовы»”, изд. 2, доп., Минск, 198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Снисаренко “Третий пояс мудрости”, Ленинград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Р.Григулевич “История инквизиции” (XIII - XX вв.), Москва, “Наука”, 197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Д.Странден “Герметизм”, Сокровенная философия египтян, СПб, 19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Письма Елены Рерих (1929 - 1938)”, т. 2, Рига, 194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З.Романенко “О классовой сущности сионизма”, историографический обзор литературы, Ленинград, 198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Э.Б.Тайлор “Первобытная культура”, М.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Философский словарь” под ред. И.Т.Фролова, Москва, 1981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Введение в философию”, учебник для вузов в двух частях, Москва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С.Пушкин в серии “Библиотека великих писателей” изд. “Брокгауз и Ефрон”, А.С.Пушкин, т. 3, СПб, 19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Т.Фролов “Перспективы человека”, Москва, 198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Материализм и эмпириокритицизм”, ПСС 5 изд., т. 18; Сочинения, т. 13, изд. 3 (Партиздат, 1936 г.), перепечатанное без изменений со второго исправленного и дополненного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Шри Шримад А.Ч.Бхактиведанта Свами Прабхупада “БХАГАВАТ-ГИТА как она есть”, Бхактиведанта Бук Траст, 198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акс Гендель “Космогоническая концепция розенкрейцеров”, Основной курс по прошлой эволюции человека, его нынешней конституции и будущему развитию. Перевод с оригинального английского издания 1911 года. Изд. общества “Эзотеризм и парапсихология”, Израиль, 198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С.Хомяков “О старом и новом”, Статьи и очерки, Москва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Конспект «Науки логики»”, ПСС, т. 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Конспект книги Гегеля «Лекции по истории философии»”, ПСС, т. 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Задачи союзов молодежи”, ПСС, т. 41, с. 298 - 3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Программа КПСС”, принятая XXII съездом КПСС в 19611 г., Москва, Политиздат, 197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Н.Емельянов “Еврейский нацизм и азиатский способ производства”, Москва, Самиздат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Дикий “Русско-еврейский диалог”, изд. 2, Нью-Йорк, 1971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Как чуть не потухла «Искра»”, ПСС, т. 4, с. 338, 3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С.Пушкин “Об «Истории Русского Народа», Полевого, Программа 3-й статьи”, Сочинения и письма под ред. С.М.Морозова, т. 6, СПб, 190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К вопросу о диалектике”, ПСС, т. 29, с. 316 - 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С.Платонов (псевдоним) “После коммунизма”, Москва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Развитие капитализма в России”, ПСС, т. 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С.Лесков “Жидовская кувырколлегия”, Полное собрание сочинений, т. 18, изд. 3 А.Ф.Маркса, СПб, 190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В.Аникин (Еврейский) “Муза и мамона. Социально-экономические мотивы у Пушкина”, Москва, Мысль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Ф.Энгельс “Анти-Дюринг”, Соч., т.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К.Маркс, Ф.Энгельс “Альянс социалистической демократии и Международное товарищество рабочих”, Соч.,, т. 18, с. 3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Н.Яковлев “ЦРУ против СССР”, Москва,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Л.Солоневич “Дух народа” в журн. “Наш современник”, № 5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Т.П.Очирова “Народность. Нация. Национальность” в журн. “Слово”, № 2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Протоколы съездов и конференций Всесоюзной Коммунистической партии (б) - Шестой съезд”, Москва, Ленинград, 192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Л.Я.Дадиани “Критика идеологии и политики социал-сионизма”, Москва, 1986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Записка о ритуальных убийствах”, СПб, 1913 г. Переиздание книги: В.И.Даль “Розыскание о убиении евреями христианских младенцев и употреблении крови их”, СПб, 1844 г, тир. 10 экз. (Для членов царской семьи и высших сановник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М.Никольский “История русской церкви”, Москва, 1985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Куниицын “Утаенное письмо”, в журн. “Диалог”, № 7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орис Палеолог “Царская Россия накануне революции”, пер. с франц. Д.Протопопова и Ф.Ге, Москва, Петроград, 192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И.Деникин “После приказа № 1”, в журн. “Слово”, № 3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Д.Прейгер, Дж.Телушкин “Восемь вопросов по иудаизму для интеллигентного скептика”, пер. на русский, Лос-Анджелес, 1988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Якушев “Свой человек... в экономике”, “Московский строитель”, 24-1, 16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В.Сталин “Экономические проблемы социализма в СССР”, отдельное издание, Москва, 195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Набросок тезисов 4(17) марта 1917г.”, ПСС, т. 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Письма издалека”, ПСС, т. 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Л.Д.Троцкий Сборник “К истории русской революции” под ред. д.и.н. Н.А.Васецкого, Москва, “Политиздат”, 1990 г.: 81.1 “История русской революции” - 1933 г.; 81.2 “Итоги и перспективы. Движущие силы революции” - 1906 г.; 81.3 “Наши разногласия” - 1905 г.; 81.4 Н.А.Васецкий “Л.Д.Троцкий: политический портрет”; 81.5 ”О Ленине” - 1925 г.; 81.6 “Уроки Октября” - без выход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Лоллий Замойский “За фасадом масонского храма”, Москва,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Доклад на собрании большевиков-участников Всероссийского совещания рабочих и солдатских депутатов 4(17) апреля 1917 г.”, ПСС, т. 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Две тактики социал-демократии в демократической революции”, ПСС, т. 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О лозунге Соединенных Штатов Европы”, ПСС, т. 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И.Ленин “Военная программа пролетарской революции”, ПСС, т.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Учебник для вузов “История Коммунистической партии Советского Союза” авторского коллектива под руководством акад. Б.Н.Пономарева и И.И.Минца, Москва, “Политиздат”, 198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Я.Аврех “Масоны и революция”, Москва, “Политиздат”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И.В.Алексеев “Агония сердечного согласия”, Ленинград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В.В.Шульгин “Дни”, “1920”, Москва, “Современник”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Н.А.Бердяев “Смысл истории”, Москва, “Мысль”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Б.В.Савинков “Между Корниловым и Керенским”, в журн. “Слово”, № 9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П.Н.Краснов “Спасти армию”, в журн. “Слово”, № 9, 199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Е.Е.Алферьев “Император Николай II как человек сильной воли”, Свято-Троицкий монастырь, Джорданвилль, H.I., 198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С.Д.Сазонов “Воспоминания”, Москва, “Международные отношения”, 1991 г.; репринтное воспроизведение парижского издания 1927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Дж.Бьюкенен “Мемуары дипломата”, Москва, “Международные отношения”, 1991 г.; текст по изданию “Мемуары дипломата”, Москва, Гос. издат., 192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А.Спиридович “Записки жандарма”, Москва, “Художественная литература”, 1991 г.; репринтное воспроизведение издания 1930 г., Москва, “Пролетарий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М.Палеолог “Царская Россия во время мировой войны”, Москва, “Международные отношения”, 1991 г.; текст по одноименному изданию — Москва, Петроград, 192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rPr/>
      </w:pPr>
      <w:r>
        <w:rPr/>
        <w:t>“</w:t>
      </w:r>
      <w:r>
        <w:rPr/>
        <w:t>Русские веды”. “Песни птицы Гамаюн”. “Велесова книга”. Реставрация, перевод и комментарии Буса Кресеня (Александра Игоревича Асова), Китежград, 3000 год от исхода из Семиречья, Москва, 1992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40" w:hanging="340"/>
        <w:rPr/>
      </w:pPr>
      <w:r>
        <w:rPr/>
        <w:t>А. фон Тирпиц. “Воспоминания”. М., Военное издательство МО СССР, 1957 г.</w:t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9582" w:right="1021" w:gutter="0" w:header="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9582" w:right="1021" w:gutter="0" w:header="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и начиная с 95, включены при подготовке текста к публикации в 1996 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 Cyr" w:hAnsi="Arial Cyr" w:eastAsia="Arial Cyr" w:cs="Arial Cyr"/>
      <w:i/>
      <w:iC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Íàçâàíèå ïîäðàçäåëà"/>
    <w:basedOn w:val="Normal"/>
    <w:next w:val="Normal"/>
    <w:qFormat/>
    <w:pPr>
      <w:suppressAutoHyphens w:val="true"/>
      <w:spacing w:before="120" w:after="120"/>
      <w:ind w:hanging="0"/>
      <w:jc w:val="center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Style15">
    <w:name w:val="Íàçâàíèå ðàçäåëà"/>
    <w:basedOn w:val="Normal"/>
    <w:next w:val="Style14"/>
    <w:qFormat/>
    <w:pPr>
      <w:suppressAutoHyphens w:val="true"/>
      <w:ind w:hanging="0"/>
      <w:jc w:val="center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ls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4T13:20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1999-12-13T11:04:00Z</dcterms:modified>
  <cp:revision>6</cp:revision>
  <dc:subject/>
  <dc:title>Список сопряженной литературы</dc:title>
</cp:coreProperties>
</file>