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й каплей, переполнившей чашу нашего терпения, в результате чего мы перешли от наблюдательной деятельности к активной, явилась блудливая, преисполненная глупостей и пустого бахвальства речь последнего генерального секретаря ЦК КПСС М.С.Горбачева на торжественном заседании в Кремлевском дворце съездов, посвященном 70-летию Великой Октябрьской социалистической революции. После неё стало ясно, что управление государством нельзя безоглядно доверять никому и необходимо провести ревизию отечественной истории, дабы выявить в ней реально действующие факторы и поставить в состояние невозможности те из них, которые несут беды и погибель. </w:t>
      </w:r>
    </w:p>
    <w:p>
      <w:pPr>
        <w:pStyle w:val="Normal"/>
        <w:rPr/>
      </w:pPr>
      <w:r>
        <w:rPr/>
        <w:t>Началось сопоставление сведений, почерпнутых из различных источников и отраслей знания. Определенные взгляды при текущем обмене мнениями по рассматриваемой проблематике были зафиксированы письменно, в результате чего возникли рабочие материалы обоснования концептуальной деятельности Внутреннего Предиктора СССР 1987 - 1991 годов, на основе которых была издана в 1992 году известная многим “Мертвая вода”. В период письменной фиксации обмена мнениями по вопросам истории и обществоведения рабочие материалы, лежащие в основе “Мертвой воды” получили название “Разгерметизация”.</w:t>
      </w:r>
    </w:p>
    <w:p>
      <w:pPr>
        <w:pStyle w:val="Normal"/>
        <w:rPr/>
      </w:pPr>
      <w:r>
        <w:rPr/>
        <w:t>“</w:t>
      </w:r>
      <w:r>
        <w:rPr/>
        <w:t>Разгерметизация” еще в 1990 г. была доведена до сведения высшего руководства СССР. В частности, она была известна еще до ГКЧП секретарю ЦК КПСС Пригарину, руководству ведомства на Лубянке, генералу Альберту Макашову, редакциям якобы патриотических изданий “Наш современник”, “Молодая гвардия”, однако не была принята к обсуждению и молчаливо отвергнута всеми ими в их деятельности. В последствии и “Мертвая вода”, внедренная в высшие структуры партийного и государственного аппарата СССР к концу мая 1991 г. (за исключением раздела о теории пассионарности, который был добавлен к концу июня 1991 г. и дослан адресатам по готовности), также была молчаливо отвергнута.</w:t>
      </w:r>
    </w:p>
    <w:p>
      <w:pPr>
        <w:pStyle w:val="Normal"/>
        <w:rPr/>
      </w:pPr>
      <w:r>
        <w:rPr/>
        <w:t xml:space="preserve">Затянувшееся молчание “элиты”, не желающей обсуждать концепции общественной жизни людей, которые реально проявились в прошлой свершившейся истории, а также и альтернативные им возможные концепции, говорит о том, что возомнившие о своей “элитности”, в своем большинстве — глупцы, трусы </w:t>
      </w:r>
      <w:r>
        <w:rPr>
          <w:u w:val="single"/>
        </w:rPr>
        <w:t>и ли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мерзавцы, которых устраивает развал государства и общественных отношений, принесший беды и большое горе в большинство семей. И поскольку все они - и патриоты и космополиты-«демократы» - на нем жируют, каждый по возможности, то все и каждый, кому неприемлема проводимая “элитой” политика, должны брать управление обществом и государством на себя по возможностям каждого. Но для этого необходимо, кроме неприятия нынешних неурядиц, еще и непреклонная воля, вооруженная знаниями.</w:t>
      </w:r>
    </w:p>
    <w:p>
      <w:pPr>
        <w:pStyle w:val="Normal"/>
        <w:rPr/>
      </w:pPr>
      <w:r>
        <w:rPr/>
        <w:t xml:space="preserve">В связи с этим нами признано целесообразным осуществлять издание рабочих материалов “Разгерметизации” по мере завершения подготовки исходных текстов к публикации, поскольку, в отличие от “Мертвой воды” и “Краткого курса”, для вхождения в смысл “Разгерметизации” достаточно всех тех знаний и интеллектуальных навыков, которыми обладает подавляющее большинство наших соотечественников, некогда окончивших среднюю школу, не всё еще позабывших, и безвозвратно не разучившихся думать. Это не значит, что “Разгерметизация” — для всех, а “Мертвая вода” и “Краткий курс...” — для некой “элиты” функционеров Внутреннего Предиктора СССР. Просто “Мертвая вода”, “Краткий курс...” и другие материалы — не могли быть написаны ранее, чем в ходе работы над “Разгерметизацией” был преодолен некий мировоззренческий порог. То есть они — результат и следствие “Разгерметизации”, и сталкиваясь с ними, минуя всё то, что прошло через “Разгерметизацию”, люди по существу спотыкаются о мировоззренческий порог, который вынуждены преодолевать самостоятельно, на что не у всех хватает душевных сил и времени.  </w:t>
      </w:r>
    </w:p>
    <w:p>
      <w:pPr>
        <w:pStyle w:val="Normal"/>
        <w:rPr/>
      </w:pPr>
      <w:r>
        <w:rPr/>
        <w:t xml:space="preserve">По своему существу “Разгерметизация” это </w:t>
      </w:r>
      <w:r>
        <w:rPr>
          <w:u w:val="single"/>
        </w:rPr>
        <w:t>преимущественно</w:t>
      </w:r>
      <w:r>
        <w:rPr/>
        <w:t xml:space="preserve"> — историко-фактологическое обоснование “Мертвой воды” и “Концепции общественной безопасности” (“Краткий курс...”, “Концептуальные основы самоуправления общества”), по какой причине “Разгерметизация” превосходит по объему каждую из названных работ, хотя и не выходит за пределы их тематики.</w:t>
      </w:r>
    </w:p>
    <w:p>
      <w:pPr>
        <w:pStyle w:val="Normal"/>
        <w:rPr/>
      </w:pPr>
      <w:r>
        <w:rPr/>
        <w:t>Текст подготовлен на основе оригинальных машинописных экземпляров, по его состоянию на конец 1990 г. При подготовке настоящего издания сохранен практически весь первоначальный текст, но в него включены дополнительно обширные фактологические ссылки, дабы избавить читателя публикуемых материалов от необходимости поднимать по библиотекам и магазинам всю сопряженную литературу. В том числе включены и ссылки на источники, опубликованные и ставшие доступными начиная с 1991 года, которые в списке сопряженной литературы следуют, начиная с номера 95.</w:t>
      </w:r>
    </w:p>
    <w:p>
      <w:pPr>
        <w:pStyle w:val="Normal"/>
        <w:rPr/>
      </w:pPr>
      <w:r>
        <w:rPr/>
        <w:t xml:space="preserve">Также в текст внесены некоторые уточнения терминологии и дополнительные комментарии и кроме того, дабы более точно определить понятия и выразить свои воззрения, переработана стилистика некоторых фрагментов. Во всех значимых случаях такие  хронологически более поздние включения и уточнения датированы временем их написания. </w:t>
      </w:r>
    </w:p>
    <w:p>
      <w:pPr>
        <w:pStyle w:val="Normal"/>
        <w:rPr/>
      </w:pPr>
      <w:r>
        <w:rPr/>
        <w:t xml:space="preserve">В настоящем издании, дабы не терять понапрасну времени,   опубликована только первая из пяти глав “Разгерметизации”, подготовка которой к печати уже завершен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Decor" w:hAnsi="Decor" w:eastAsia="Decor" w:cs="Decor"/>
        </w:rPr>
      </w:pPr>
      <w:r>
        <w:rPr>
          <w:rFonts w:eastAsia="Decor" w:cs="Decor" w:ascii="Decor" w:hAnsi="Decor"/>
        </w:rPr>
      </w:r>
    </w:p>
    <w:p>
      <w:pPr>
        <w:pStyle w:val="Normal"/>
        <w:jc w:val="right"/>
        <w:rPr>
          <w:rFonts w:ascii="Decor" w:hAnsi="Decor" w:eastAsia="Decor" w:cs="Decor"/>
        </w:rPr>
      </w:pPr>
      <w:r>
        <w:rPr>
          <w:rFonts w:eastAsia="Decor" w:cs="Decor" w:ascii="Decor" w:hAnsi="Decor"/>
        </w:rPr>
        <w:t>Авторский коллектив</w:t>
      </w:r>
    </w:p>
    <w:p>
      <w:pPr>
        <w:pStyle w:val="Normal"/>
        <w:jc w:val="right"/>
        <w:rPr>
          <w:rFonts w:ascii="Decor" w:hAnsi="Decor" w:eastAsia="Decor" w:cs="Decor"/>
        </w:rPr>
      </w:pPr>
      <w:r>
        <w:rPr>
          <w:rFonts w:eastAsia="Decor" w:cs="Decor" w:ascii="Decor" w:hAnsi="Decor"/>
        </w:rPr>
        <w:t>31 января - 1 февраля 1997 года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orient="landscape" w:w="16838" w:h="11906"/>
      <w:pgMar w:left="9582" w:right="1021" w:gutter="0" w:header="794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ел между “и” “ли” — не опечат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Lazurski" w:hAnsi="Lazurski" w:eastAsia="Lazurski" w:cs="Lazurski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 Cyr" w:hAnsi="Arial Cyr" w:eastAsia="Arial Cyr" w:cs="Arial Cyr"/>
      <w:i/>
      <w:iC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Íîðìà 2"/>
    <w:basedOn w:val="Normal"/>
    <w:qFormat/>
    <w:pPr/>
    <w:rPr>
      <w:rFonts w:ascii="Peterburg" w:hAnsi="Peterburg" w:eastAsia="Peterburg" w:cs="Peterburg"/>
    </w:rPr>
  </w:style>
  <w:style w:type="paragraph" w:styleId="Style14">
    <w:name w:val="Íàçâàíèå ïîäðàçäåëà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Style15">
    <w:name w:val="Íàçâàíèå ðàçäåëà"/>
    <w:basedOn w:val="Normal"/>
    <w:next w:val="Style14"/>
    <w:qFormat/>
    <w:pPr>
      <w:suppressAutoHyphens w:val="true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LST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7:30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02-03T22:15:00Z</dcterms:modified>
  <cp:revision>4</cp:revision>
  <dc:subject/>
  <dc:title>�����������</dc:title>
</cp:coreProperties>
</file>